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лиал МОУ Богородской СОШ Нестиарская ОО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ферат по географ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ЕЛИКОБРИТА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бщие сведения о Великобритании.)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Выполнила:  ученик 9 класс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Рашмаков Захар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Руководитель: Чибисова В.Е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 год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ЛАН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1.Введение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2.Визитная карточка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3.Географическое положение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4.Природные ресурсы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5.Климат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6.Население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7.Религия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8.Сельское хозяйство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9.Промышленность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10.Транспорт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11. Вывод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12. Использованная литератур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ВВЕД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66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днажды, читая газету, я прочел небольшую статью о Великобритании. Статья мне очень понравилась, к моему сожалению, она была очень маленькая, и в ней было не очень много информации о Великобритании. Эта страна меня очень заинтересовала, и я решил, как можно больше узнать о ней. Именно эту страну я выбрал, как тему своего реферата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ВИЗИТНАЯ  КАРТОЧКА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ощадь: 244 700 к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исленность населения: 59648000 челове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олица: Лондон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Форма правления: конституционная монарх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лава государства: королев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осударственная религия: англиканская церков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фициальный язык: английск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ГЕОГРАФИЧЕСКОЕ  ПО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Государство Великобритания находится на северо-западе Европы. Расположено оно на Британских островах. Отделено от континента проливами: Ла-Манш                        (Английский канал) и Па-де-Кале (Дуврийский пролив). Государство Великобритания занимает о.Великобритания, северо-западную часть о.Ирландия и ряд более мелких островных групп (Гибридские острова, Орклейские острова, Шотландские острова, острова Силии и др.), а так же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>о. Уайт, о.Англси и другие. Великобритания омывается водами Атлантического океана и его морей - Северного (восточное побережье о.Великобритания) и Ирландского (расположенного между о. Великобритания и о. Ирландия). Великобритания имеет сухопутную границу с Ирландией. Столица Великобритании- г. Лондон.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КЛИМА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right="708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 Великобритании климат умеренный океанический климат, формулирующийся под круглогодичным воздействием атлантических циклонов. Великобританию называют страной туманов и дождей. Осадков в год выпадает от 750мм на юго-востоке страны до 850мм на равнинах востока; в горах Шотландии и Северной Ирландии 1000-1500мм. Осадки в течение года выпадают равномерно, с незначительным максимумом осенью и зимой. Зима в Великобритании тёплая и влажная; средняя температура января на восточных и южных побережьях о. Великобритания и равнинах  Северной Ирландии 4-8С; на равнинах в центральных и северных частях        о. Великобритания 3-4С, в горах- до 2 С. Лето в Великобритании  прохладное с частыми моросящими дождями. Средняя температура июля от 13-14С в Шотландии и Северной Ирландии до 15-17С в юго-восточной части      о. Великобритания. Для Великобритании характерна значительная облачность и частые туманы, способствующие образованию смога в крупных промышленных центрах страны (Лондон, Манчестер, Ньюкасл и др.). Зимой на побережной части штормовые дож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РИРОДНЫЕ  РЕСУРСЫ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566" w:hanging="0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Для Великобритании характерен пересечённый рельеф с чередованием преимущественно глыбовых среднегорий и низкогорий с возвышенными холмистыми равнинами на севере и западе о. Великобритания и в Северной Ирландии. В центральной части </w:t>
      </w:r>
    </w:p>
    <w:p>
      <w:pPr>
        <w:pStyle w:val="Normal"/>
        <w:ind w:right="566" w:hanging="0"/>
        <w:jc w:val="both"/>
        <w:rPr/>
      </w:pPr>
      <w:r>
        <w:rPr>
          <w:sz w:val="36"/>
          <w:szCs w:val="36"/>
        </w:rPr>
        <w:t xml:space="preserve">о. Великобритания с севера на юг протягиваются пологовершинные, частично  закарстовые  Пенинские горы высотой до 893м, на северо-западе к ним примыкают Камберлендские горы высотой 978м. На полуострове Уэльс расположены плосковершинные Кембрийские горы высотой до 621м. На территории Великобритании выделяют область каледонской складчатости - британские каледониды. В Кемберлендских в разрезе кембрийско-силурийских отложений присутствуют ордовские вулканиты древних островных дуг, а полуостров Уэльс сложен мощной толщей терригенных окаинно - морских отложений. На всей территории Великобритании развит покров четвертичных отложений. На всей территории Великобритании развит покров четвертичных отложений: ледниковых и водно-ледниковых, эолово-делювиальных, аллювиальных, морских и др. На северо-востоке о. Ирландия - покровы кайнозойских базальтов. </w:t>
      </w:r>
    </w:p>
    <w:p>
      <w:pPr>
        <w:pStyle w:val="Normal"/>
        <w:ind w:right="566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едра Великобритании богаты нефтью, природным горючим газом, каменным углём, оловянными рудами, фосфоритом, каолином. Месторождения нефти и природного газа расположены на шельфе Северного моря в пределах Центрально - европейского нефтегазового бассейна. Крупнейшие нефтяные месторождения - Фортис, Брест, Найниан, Брэ и многие другие. Крупнейшие газовые месторождения - Лимен, Брюс и другие. Угольные бассейны Великобритании образуют четыре группы: Южную, Центральную, Северную и Шотландскую. На полуострове Корнуолл расположены месторождения оловянных руд, комплексных руд содержащих медь, цинк, вольфрам.  Месторождения флюрита, барита в Пенинских горах, киолина на полуострове Карнуол, каменной соли в районе Ливерпуля, калийной соли на северо-восточном побережье в районе Биленгема, целистека в районе Бристоля.</w:t>
      </w:r>
    </w:p>
    <w:p>
      <w:pPr>
        <w:pStyle w:val="Normal"/>
        <w:ind w:right="566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Речная сеть в Великобритании хорошо развита, реки многочисленные, но короткие. Питание рек в основном дождевое. Весной наблюдаются не большие паводки из-за снега в горах. Осенью наблюдаются дождевые паводки. В Келебрийских горах берет свое начало самая крупная река Великобритании - Северн. В Великобритании множество озёр, в основном ледниково-тектонического происхождения: Лох - Ней, Лох - Нес, Лох – Ломонд. В Великобритании очень разнообразен почвенный покров, он меняется в зависимости от широты местности, рельефа и подстилающих покровов. На севере, на высоком кристаллическом Северо-Шотландском нагорье и на западе Южно- Шотландской возвышенности развиты оподзоленные бурозёмы и альфегумисовые почвы. На Средне-Шотландской низменности и Южно-Шотландской возвышенности преобладают бурозёмы. На равнинах Северной Ирландии распространены влажные луговые почвы.</w:t>
      </w:r>
    </w:p>
    <w:p>
      <w:pPr>
        <w:pStyle w:val="Normal"/>
        <w:ind w:right="566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 Великобритании растительный покров существенно преобразован в связи с интенсивным освоением. На месте сведённых лесов преобладают пашни, пастбища и сеяные луга. Леса в Великобритании занимают около 10% территории страны(2002 г.). До 70% лесопокрытой площади занимают искусственные лесные насаждения, имеющие важное противоэрозийное значени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НАСЕЛ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66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оренные жители страны составляют 92,1% населения Великобритании, из них англичане-83,7 %, шотландцы-    8,5 %, уэльцы-4,9%, ирландцы-2,9%. Иммигранты и их дети (7,9% населения страны) проживают главным образом в конурбациях Большого Лондона, Западного Мидленда и Мерсисойда. </w:t>
      </w:r>
    </w:p>
    <w:p>
      <w:pPr>
        <w:pStyle w:val="Normal"/>
        <w:ind w:right="566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С 1801 по 1901 г. численность населения Великобритании увеличилось с 8,9 до 37,1 млн. человек; максимум естественного прироста пришелся на 1870-е гг. К 1951 г. численность населения страны достигла 50,2 млн. человек. Во второй половине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и начале </w:t>
      </w:r>
      <w:r>
        <w:rPr>
          <w:sz w:val="36"/>
          <w:szCs w:val="36"/>
          <w:lang w:val="en-US"/>
        </w:rPr>
        <w:t>XXI</w:t>
      </w:r>
      <w:r>
        <w:rPr>
          <w:sz w:val="36"/>
          <w:szCs w:val="36"/>
        </w:rPr>
        <w:t xml:space="preserve"> в. Великобритании наблюдались низкие темпы роста населения. Государственная политика «мягкого» стимулирования рождаемости, а так же рост числа иммигрантов с конца 1990-хх.гг. привели некоторому изменению демографических показателей. Уровень рождаемости вырос до 12,1 на 1000 жителей ( в 2004). Увеличилось число детей родившихся вне брака. Уровень смертности 9,8 на 1000 жителей. Естественный прирост населения 0,23%. Общий прирост населения в значительной степени происходит за счёт иммиграции. Миграционное сальдо около 2,5 на 1000 жителей. Сложная демографическая проблема Великобритании - старение населения. Доля детей до 16 лет 19,7%, лиц пенсионного возраста -18,5%, значительно выше среднего показателя. Доля трудоспособного возраста (16-65 лет для мужчин и 16-60 лет для женщин) 61,8%. В среднем в Великобритании на 100 женщин приходится 95 мужчин (2004). Средняя ожидаемая продолжительность жизни 78,2 года (мужчины- 75,9, женщины-80,5 года).</w:t>
      </w:r>
    </w:p>
    <w:p>
      <w:pPr>
        <w:pStyle w:val="Normal"/>
        <w:ind w:right="566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Средняя плотность населения Великобритании около 250чел. км.- 3-е место в Европе после Нидерландов и </w:t>
      </w:r>
    </w:p>
    <w:p>
      <w:pPr>
        <w:pStyle w:val="Normal"/>
        <w:ind w:right="566" w:hanging="0"/>
        <w:jc w:val="both"/>
        <w:rPr/>
      </w:pPr>
      <w:r>
        <w:rPr>
          <w:sz w:val="36"/>
          <w:szCs w:val="36"/>
        </w:rPr>
        <w:t>Бельгии. Наиболее плотно населён главный промышленно-городской пояс страны, где плотность населения достигает 1000 человек на километр и выше.</w:t>
      </w:r>
    </w:p>
    <w:p>
      <w:pPr>
        <w:pStyle w:val="Normal"/>
        <w:ind w:right="566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Доля городского населения - свыше 90%. Крупные города: Лондон, Бирмингем, Манчестер, Ливерпуль, Лидс, Бредфорд, Шеффилд, Глазго и др.</w:t>
      </w:r>
    </w:p>
    <w:p>
      <w:pPr>
        <w:pStyle w:val="Normal"/>
        <w:ind w:right="566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го в экономике Великобритании занято 28,3 млн. человек (2004), из них 26% трудятся неполный рабочий день, 4% имеют работу по совместительству. Общее число рабочих мест 30,3 млн. В сфере услуг-79,5%, в промышленности и строительстве 19,1%, в сельском, лесном хозяйстве и рыболовстве более 1,4%. Уровень безработицы (4,8% экономически активного населения,2004) один из самых низких в Евро Союзе. С 1984 по 2004 г. численность безработных в стране сократилась в 2,3 раз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РЕЛИГИЯ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прос о религиозной принадлежности впервые был поставлен в Великобритании в ходе переписи 2001г. Верующими назвали себя 77% опрошенных, неверующими 15% и 8% не дали ответа. Среди верующих 93%- христиане, из них  50% связывают себя с Англиканской церковью. В стране около 16000 англиканских храмов, 42 собора. В начале </w:t>
      </w:r>
      <w:r>
        <w:rPr>
          <w:sz w:val="36"/>
          <w:szCs w:val="36"/>
          <w:lang w:val="en-US"/>
        </w:rPr>
        <w:t>XXI</w:t>
      </w:r>
      <w:r>
        <w:rPr>
          <w:sz w:val="36"/>
          <w:szCs w:val="36"/>
        </w:rPr>
        <w:t xml:space="preserve"> века число храмов сократилось. 13,6% верующих привержены Римской католической церкви. Католической церкви принадлежит около 4500 храмов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На территории Великобритании действуют так же приходы не католических деноминаций. Церковь Шотландии объединяет более 1500 конгрегаций, около 25% населения данной территории. В Ольстере около 50%  населения-пресвитериане, 35%- англикане, 8% - методисты и 2%- баптисты. В Великобритании около 1000 мечетей, около 300 синагог, 143 индуистских храма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РОМЫШЛЕН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Промышленность - один из ключевых секторов британской экономики. На её долю приходится 20% валового внутреннего продукта страны (2003). 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ажнейшие отрасли британской промышленности: нефтегазовая и нефтехимическая, машиностроение. Среди старых отраслей выделяются пищевая отрасль, табачная, целлюлозно-бумажная и полиграфическая.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С начала 1990-г. Энергопотребление в стране не увеличивается, но его структура изменилась: за счёт снижения использования каменного угля и нефти возросла для природного газа и атомной энергии. В структуре топливно-энергетического баланса на природный газ приходится 40,6%, нефть и нефтепродукты- 31,8%, каменный уоль-17,4%, на атомную энергию 8,6%. В начале </w:t>
      </w:r>
      <w:r>
        <w:rPr>
          <w:sz w:val="36"/>
          <w:szCs w:val="36"/>
          <w:lang w:val="en-US"/>
        </w:rPr>
        <w:t>XXI</w:t>
      </w:r>
      <w:r>
        <w:rPr>
          <w:sz w:val="36"/>
          <w:szCs w:val="36"/>
        </w:rPr>
        <w:t xml:space="preserve"> века Великобритания - одна из немногих стран Западной Европы, почти полностью покрывающая потребности в энергоносителях за счёт собственных ресурсов. С 1998 г. добыча нефти неуклонно снижается. Разрабатываются около 25 месторождений. По подводным трубопроводам нефть поступает на побережье Англии, Шотландии, Шотландских островов. Более 80% добываемой нефти идёт на экспорт. Ввозится более дешёвая нефть из стран Ближнего Востока. 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новной частью добываемого природного газа по подводным газопроводам попадает в три пункта на побережье: Бэктон, Тиддлорп и Изингтон. С 1982 года добыча газа ведётся так же в Ирландском море. Кроме британских в разработке нефтяных и газовых месторождений участвуют иностранные компании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Электротехническая и электронная промышленность- наиболее важная отрасль британского машиностроения, по масштабам производства занимает 5-е место в мире после США, Японии, Китая и Германии.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Авиаракетное - одна из отраслей международной специализации Великобритании. В начале </w:t>
      </w:r>
      <w:r>
        <w:rPr>
          <w:sz w:val="36"/>
          <w:szCs w:val="36"/>
          <w:lang w:val="en-US"/>
        </w:rPr>
        <w:t>XXI</w:t>
      </w:r>
      <w:r>
        <w:rPr>
          <w:sz w:val="36"/>
          <w:szCs w:val="36"/>
        </w:rPr>
        <w:t xml:space="preserve"> в. около 60% продукции отрасли экспортируется. По объёму продаж отрасль занимает первое место в Западной Европе второе место среди стран НАТО.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о производству автомобилей Великобритания занимает 4-е место в Западной Европе и 10-е место в мире. Импорт автомобилей превышает экспорт. Экспортируются главным образом автомобильные двигатели и легковые автомобили престижных марок. После 70хх.гг. британское автомобилестроение развивается в основном за счёт инвестиций фирм США, Японии и стран Западной Европы. Японские автомашины внедряются на британский рынок, создавая новые заводы.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удостроение- традиционная отрасль британского машиностроения. Великобритания остаётся одним из мировых лидеров военного кораблестроения, крупным экспортёром военных кораблей. Коммерческое судостроение в Великобритании пытается выжить за счёт выпуска технически сложных судов. Быстро растёт производство маломерных судов - прогулочных яхт, катеров, лодок и др. на экспорт. В стране действует более 10 фирм по строительству графиданских судов.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Химическая промышленность - важная отрасль международной специализации Великобритании. Опирается преимущественно на разнообразие производства органического синтеза, основанные на переработке нефти и газа. По объёму производства занимает 4-е место в Западной Европе и 7-е в мире. В отрасли действуют крупные фирмы, как широкого профиля, так и узкоспециализированные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Целлюлозно-бумажная, полиграфическая промышленность и издательское дело выделяются британской статистикой как единая отрасль. Общий объём её продаж около 45 млрд. фунтов стерлингов. В целлюлозно-бумажной промышленности насчитывается около 80 предприятий с общим числом занятых 15,8 тысяч человек. Значит часть сырья – макулатура в частности из неё производят газетную бумагу. Ежегодно в Великобритании издаётся около 150 тысяч, наименований различных видов печатной продукции. 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Текстильная промышленность - традиционная отрасль промышленности Великобритании. Шерстяные, льняные и хлопчатобумажные ткани, мохер и кружева с </w:t>
      </w:r>
      <w:r>
        <w:rPr>
          <w:sz w:val="36"/>
          <w:szCs w:val="36"/>
          <w:lang w:val="en-US"/>
        </w:rPr>
        <w:t>XVIII</w:t>
      </w:r>
      <w:r>
        <w:rPr>
          <w:sz w:val="36"/>
          <w:szCs w:val="36"/>
        </w:rPr>
        <w:t xml:space="preserve"> в. пользовались широкой известностью в мире. 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. отрасль утратила своё значение как экспортируемая. Особенно сократилось хлопчатобумажное производство. В начале </w:t>
      </w:r>
      <w:r>
        <w:rPr>
          <w:sz w:val="36"/>
          <w:szCs w:val="36"/>
          <w:lang w:val="en-US"/>
        </w:rPr>
        <w:t>XXI</w:t>
      </w:r>
      <w:r>
        <w:rPr>
          <w:sz w:val="36"/>
          <w:szCs w:val="36"/>
        </w:rPr>
        <w:t xml:space="preserve"> века Великобритания занимала третье место в Западной Европе по общему уровню продаж товаров текстильной промышленности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Швейная промышленность так же испытала спад. Импорт швейных изделий значительно превышал экспорт. По общему уровню производства одежды в Западной Европе уступает только Италии. В ассортименте одежды преобладают модные и дорогостоящие изделия.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бувная промышленность Великобритании в начале </w:t>
      </w:r>
      <w:r>
        <w:rPr>
          <w:sz w:val="36"/>
          <w:szCs w:val="36"/>
          <w:lang w:val="en-US"/>
        </w:rPr>
        <w:t>XXI</w:t>
      </w:r>
      <w:r>
        <w:rPr>
          <w:sz w:val="36"/>
          <w:szCs w:val="36"/>
        </w:rPr>
        <w:t xml:space="preserve"> века по общему объёму производства находится в конце пятой десятки среди стран Западной Европы. Экспорт модной и качественной обуви не велик. В отрасли есть две крупные фирмы. Основные центры производства обуви - Нортгептон и Лестер, а так же районы Бристоля на юго-западе Англии. 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ищевая и табачная промышленности по масштабам производства среди отраслей Британской промышленности занимает первое место после машиностроения.  Британский экспорт продовольственных товаров меньше импорта. Экспортируют свыше 90% объёма производства виски, 80% джина, 20% водки, 10% пива, а так же ячменный солод. Великобритания - один из крупнейших производителей и экспортёров табачных изделий. Так же крупный экспортёр сыров, шоколадных изделий. Предприятия кондитерской, хлебопекарной, молочной продукции размещаются преимущественно в крупных город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СЕЛЬСКОЕ ХОЗЯЙСТВО.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ельское хозяйство - отличается высокой интенсивностью. Во второй половине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. при поддержке государства возросло в крупную отрасль хозяйства. Британское сельское хозяйство обеспечивает 2/3 потребностей Великобритании в продовольствии. Недостающие виды сельскохозяйственной продукции импортируются. По объёму сельхоз производства Великобритания занимает 5-е место в Евросоюзе, а по объёму экспорта сельхоз продукции 4-е место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Сельскохозяйственные угодья занимают около 70 % территории, из них под культурными лугами 61%, под пашней- 39%. Преобладают фермерские хозяйства, около 2/3 фермеров собственники, остальные арендаторы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едущая отрасль- животноводство. Великобритания родина многих пород крупно рогатого скота, овец и свиней. Продуктивность животноводства высокая. Молочное скотоводство характерно для более влажной западной полосы Англии. Благодаря организации быстрой доставки молока в крупные города, эти районы удачно конкурируют с молочными хозяйствами пригородных зон. Птицеводство и свиноводство преимущественно сосредоточены в крупных специализированных хозяйствах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На растеневодство приходится около 40 % стоимости аграрной продукции. Структура обрабатываемых угодий (2003): зерновые культуры занимают 74% площади, технически культуры- 15%, картофель- 3%, овощи- 3%, плодово-ягодные культуры- 1%, прочие- 4%. Пшеницу, сахарную свёклу, рис, фасоль и горох высевают преимущественно в восточной части страны, где климат теплее и суше. Ячмень и картофель выращивают повсеместно, овёс и лён - преимущественно в более влажных горных районах на западе страны. Фрукты и овощи выращивают преимущественно на Юго-востоке Англии. Развито пригородное овощеводство и скотоводство. Выращиваются цветы и декоративные растени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ТРАНСПО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еликобритания имеет одну из самых густых в мире сетей внутренних транспортных коммуникаций. Из общего объёма внутренних грузоперевозок 64% приходится на автомобильный транспорт, 24% на морской каботаж, 8% на железнодорожный транспорт , 4% на трубопроводный транспорт. Из общего объёма внутренних перевозок пассажиров на автомобильный транспорт приходится 92%, железнодорожный транспорт-6%, авиационный транспорт около 1%, другие виды транспорта 1%.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Длина автодорог 392,3 тыс. км. По плотности автодорожной сети Великобритания уступает только странам Бенилюкса. В городах остро стоит проблема загруженности автодорог, что стимулирует строительство плотных магистралей. Длина железной дороги 17274 км. По густоте железнодорожной сети Великобритания занимает 4-е место в Евросоюзе. Перевозятся, как пассажиры так и автотранспорт.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виационный транспорт перевозит до 200 млн. пассажиров и более 2 млн. тонн грузов. На его долю приходится около 3/4 всех международных перевозок пассажиров. В стране работает 140 аэропортов.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Морской транспорт осуществляет основную часть внешнеторговых грузоперевозок и около 1/4 внутренних. В стране более 100 морских портов. С учётом косвенного владения под контролем британских компаний находится 913 морских торговых судов.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sz w:val="36"/>
          <w:szCs w:val="36"/>
        </w:rPr>
        <w:t xml:space="preserve">                                 </w:t>
      </w:r>
      <w:r>
        <w:rPr>
          <w:b/>
          <w:i/>
          <w:sz w:val="48"/>
          <w:szCs w:val="48"/>
          <w:u w:val="single"/>
        </w:rPr>
        <w:t>ВЫВ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еликобритания является одной из наиболее экономически развитых стран мира. Этому способствует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её географическое положение, которое придаёт Великобритании природное разнообразие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еликобритания отличается высоким развитием, что наложило отпечаток на культуру, быт и нравы англичан.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Естественный прирост населения достаточно велик. 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 Великобритании достаточно хорошо развито сельское хозяйство. Так же хорошо развита промышленность.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У Великобритании хорошие налаженные торговые отношения с различными странами.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Хорошо развита транспортная сеть.</w:t>
      </w:r>
    </w:p>
    <w:p>
      <w:pPr>
        <w:pStyle w:val="Normal"/>
        <w:ind w:right="424" w:hanging="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Я не жалею, что потратил немало времени на изучение этой страны, так как узнал много нового и интересного о ней.</w:t>
      </w:r>
    </w:p>
    <w:p>
      <w:pPr>
        <w:pStyle w:val="Normal"/>
        <w:ind w:right="42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ИСПОЛЬЗОВАННАЯ ЛИТЕРАТУРА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Гладский Ю.Н.-«Экономическая и социальная география мира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Сиротенко Н.Г., Менделев В.А.-« Малая энциклопедия стран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.Романцова С.А.-«Страны мира от А до Я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4.Большая Российская Энциклопедия.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56:00Z</dcterms:created>
  <dc:creator>Виктор</dc:creator>
  <dc:description/>
  <cp:keywords/>
  <dc:language>en-US</dc:language>
  <cp:lastModifiedBy>User</cp:lastModifiedBy>
  <dcterms:modified xsi:type="dcterms:W3CDTF">2015-09-14T20:03:00Z</dcterms:modified>
  <cp:revision>4</cp:revision>
  <dc:subject/>
  <dc:title>                              </dc:title>
</cp:coreProperties>
</file>