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йкова Вера Сергеевна, 228-351-625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иева Ольга Викторовна, 215-899-010</w:t>
      </w:r>
    </w:p>
    <w:p>
      <w:pPr>
        <w:pStyle w:val="Heading"/>
        <w:jc w:val="center"/>
        <w:rPr/>
      </w:pPr>
      <w:r>
        <w:rPr/>
        <w:t>Применение производных в математике и физик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грация:</w:t>
      </w:r>
      <w:r>
        <w:rPr>
          <w:rFonts w:cs="Times New Roman" w:ascii="Times New Roman" w:hAnsi="Times New Roman"/>
          <w:sz w:val="24"/>
          <w:szCs w:val="24"/>
        </w:rPr>
        <w:t xml:space="preserve"> физика – математи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урок является вторым в серии интегрированных уроков по математике и физике по теме  «Производная». На первом совместном уроке вводилось понятие производной и обсуждался вопрос о её необходимости для физики. В течение всего урока идёт совместное обсуждение между учащимися и педагог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новыми требованиями ФГОС была создана технологическая карта урока (Приложение 4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 урока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сновными целями урока для формирования универсальных учебных действий являются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разовательн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овторить понятие и смысл производной, основные правила ее вычисления, учить решать задачи по физике, используя производную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спитательн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воспитывать умение работать в группах, вести диалог и полилог с учителем и одноклассниками, критически оценивать их деятельность и  анализировать работу; повышать интерес к физике и математике как к учебным предметам; показать связь между изучаемыми предметами для понимания целостности структуры мира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азвивающа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вивать самостоятельность мышления, учить применять имеющиеся знания в новой ситуации, анализировать, обобщать, дифференцировать и интегрировать  полученный результат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ы к урок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зентация (Приложение 1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пыт по физике с водо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идактический материал (Приложение 2,3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ехнологическая карта (Приложение 4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рганизационный момен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Раздача дидактического материала для работы на уроке (Приложение 2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rFonts w:cs="Times New Roman" w:ascii="Times New Roman" w:hAnsi="Times New Roman"/>
          <w:b/>
          <w:sz w:val="24"/>
          <w:szCs w:val="24"/>
        </w:rPr>
        <w:t>Учитель физики (Ф)</w:t>
      </w:r>
      <w:r>
        <w:rPr>
          <w:rFonts w:cs="Times New Roman" w:ascii="Times New Roman" w:hAnsi="Times New Roman"/>
          <w:sz w:val="24"/>
          <w:szCs w:val="24"/>
        </w:rPr>
        <w:t>. Демонстрация опы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им 2 процесс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Из шприца капает в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Из шприца вода вытекает струйкой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чем отличие процессов? (Обсуждение с учащимис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первом случае процесс дискретный, во втором непрерывный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математ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М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пробуйте предположить какова тема нашего уро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щиеся высказывают свои предположения и обсуждают их (слайд 1). Записывают тему урока в тетрад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Ф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чем я показывала опыт? (слайд 2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М):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то изображён на слайде и почему? (слайд 3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Ф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какой целью мы это обсуждаем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стараются сформулировать цель урока, обсуждают возможные варианты, делают выводы. Формируют цель и записывают на доске (доска не должна мешать показу слайдов – дополнительна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Актуализация знан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М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вторим таблицу производных элементарных функций и правила вычисления производных.  Обратите внимание на предложенный дидактический материал. Будем называть его «Рабочий лист (РЛ)»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ите пропуски в п.№1 РЛ. Желающие могут выходить и заполнять таблицу на доске (можно по очеред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заполняют п.№1 РЛ и сравнивают свои ответы с ответами на дос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именение правил нахождения производных в расчетных задача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(Ф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смотрим задачу по механике. Как определить координату тела при равноускоренном движении (Записываем формулу на доске и находим её в п.№2 РЛ)?  Там же  записано уравнение движения для конкретного случа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определить скорость тела, пользуясь понятием производной? Решаем эту задачу на доске и в Р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как найти ускорение? (Решаем там же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записывают реш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 (М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ите задания на технику вычисления производных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ин ученик идет к доске, а остальные записывают решения в п.№3 Р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Ф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рассматривали равноускоренное движение. На слайде – движение автомобиля (слайд 4).  Можно ли утверждать, что движение может быть только равномерным или равноускоренным? (Обсуждение с учащимис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вижение более сложное и описывается более сложной формулой. Вам дается общая формула и уравнение движения для конкретного случа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ить как изменяется скорость, ускорение и что показывает коэффициент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 работают на доске и в п.№4 РЛ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 более сложный вид движения и он не входит в изучение программы средней школы. Но вы смогли, опираясь на знания математики, найти его параметр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Ф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вайте попробуем решить задачу на колебания математического маятника (слайд 5, п.№6 РЛ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М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нам необходимо вспомнить для её решения? (Учащиеся предлагают вспомнить производные тригонометрических функций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йте запишем на доске и в п. №5 РЛ эти производные. (Учащиеся работают на доске и в РЛ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Ф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теперь решите нашу задачу (Учащиеся выполняют п.№6 РЛ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Ф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можем найти производную даже в тех физических процессах, которые вам уже хорошо знакомы. Мы рассматривали в 8 классе постоянный электрический ток (слайд 6). Вспомните, что такое ток и что такое  сила тока. (Учащиеся вспоминают определени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.к. ток – величина постоянная, то заряд, проходящий через поперечное сечение проводника за 1 с, – имеет одинаковое значени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 заряд может быть изменяться. Например, по предложенной формуле (слайд 6; п. №7 РЛ). Как найти силу тока в этом случае? (Обсуждение с учащимися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тельно, мгновенный ток – первая производная от заряда по време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решают задачу (п. №7 Р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именение геометрического смысла производной для решения зада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Ф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ные физические процессы можно представить в виде графиков (слайд 7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М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речь пошла о графиках, то это уже геометрическая интерпретация производной. Давайте вспомним, в чем она состои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зывает учащегося к доске. Остальные в п.№8 РЛ выполняют чертеж и формулируют геометрический смысл производн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Ф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как же это применить к нашему случаю? (слайд 8) Определите мгновенную скорость (п.№9 РЛ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ыв экран, проецируем график на меловую доску. Это даёт возможность учащемуся решить задачу графическим способом прямо на дос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М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теперь давайте решим математическую задачу на применение геометрического смысла производной из открытого банка заданий ЕГЭ (слайд 9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дет совместное решение задачи (учитель – ученик). Записываем в п.№ 10 Р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Рефлекс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М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чем физику математик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Ф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чем математику физик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ждение с учащими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Домашнее зада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айд 10.  Раб лист №1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еиваем рабочий лист в тетрадь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textAlignment w:val="baseline"/>
        <w:rPr/>
      </w:pPr>
      <w:r>
        <w:rPr/>
        <w:t xml:space="preserve">Шалашова, М.М. Использование внутрипредметных связей как условие преемственного развития базовых знаний учащихся / М.М. Шалашова // Четвертая нижегородская сессия молодых ученых: тезисы докладов: Ч. I.– </w:t>
        <w:br/>
        <w:t xml:space="preserve">Н. Новгород, 2000. – С. 304-306. (0,17 п.л.) 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textAlignment w:val="baseline"/>
        <w:rPr/>
      </w:pPr>
      <w:r>
        <w:rPr/>
        <w:t>Пёрышкин А.В. Физика 8. Дрофа, 2008г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textAlignment w:val="baseline"/>
        <w:rPr/>
      </w:pPr>
      <w:r>
        <w:rPr/>
        <w:t>Буховцев Б.Б., Мякишев Г.Я, Сотский Н.Н., Физика 10. Просвещение , 2008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textAlignment w:val="baseline"/>
        <w:rPr/>
      </w:pPr>
      <w:r>
        <w:rPr/>
        <w:t>Мордкович А.Г. Алгебра и начала математического анализа, 10-11. Мнемозина, 2008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textAlignment w:val="baseline"/>
        <w:rPr/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</w:hyperlink>
      <w:hyperlink r:id="rId3">
        <w:r>
          <w:rPr>
            <w:rStyle w:val="InternetLink"/>
            <w:lang w:val="en-US"/>
          </w:rPr>
          <w:t>www</w:t>
        </w:r>
      </w:hyperlink>
      <w:r>
        <w:rPr>
          <w:rStyle w:val="InternetLink"/>
        </w:rPr>
        <w:t>.</w:t>
      </w:r>
      <w:r>
        <w:rPr>
          <w:rStyle w:val="InternetLink"/>
          <w:lang w:val="en-US"/>
        </w:rPr>
        <w:t>le</w:t>
      </w:r>
      <w:r>
        <w:rPr>
          <w:rStyle w:val="InternetLink"/>
        </w:rPr>
        <w:t>-</w:t>
      </w:r>
      <w:r>
        <w:rPr>
          <w:rStyle w:val="InternetLink"/>
          <w:lang w:val="en-US"/>
        </w:rPr>
        <w:t>savchen</w:t>
      </w:r>
      <w:r>
        <w:rPr>
          <w:rStyle w:val="InternetLink"/>
        </w:rPr>
        <w:t>.</w:t>
      </w:r>
      <w:r>
        <w:rPr>
          <w:rStyle w:val="InternetLink"/>
          <w:lang w:val="en-US"/>
        </w:rPr>
        <w:t>ucoz</w:t>
      </w:r>
      <w:r>
        <w:rPr>
          <w:rStyle w:val="InternetLink"/>
        </w:rPr>
        <w:t>-</w:t>
      </w:r>
      <w:r>
        <w:rPr>
          <w:rStyle w:val="InternetLink"/>
          <w:lang w:val="en-US"/>
        </w:rPr>
        <w:t>ru</w:t>
      </w:r>
      <w:r>
        <w:rPr>
          <w:u w:val="single"/>
        </w:rPr>
        <w:t xml:space="preserve"> </w:t>
      </w:r>
    </w:p>
    <w:p>
      <w:pPr>
        <w:pStyle w:val="21"/>
        <w:tabs>
          <w:tab w:val="clear" w:pos="708"/>
          <w:tab w:val="left" w:pos="816" w:leader="none"/>
        </w:tabs>
        <w:overflowPunct w:val="false"/>
        <w:autoSpaceDE w:val="false"/>
        <w:spacing w:lineRule="auto" w:line="240" w:before="0" w:after="0"/>
        <w:ind w:left="720" w:hanging="0"/>
        <w:textAlignment w:val="baseline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816" w:leader="none"/>
        </w:tabs>
        <w:overflowPunct w:val="false"/>
        <w:autoSpaceDE w:val="false"/>
        <w:spacing w:lineRule="auto" w:line="240" w:before="0" w:after="0"/>
        <w:ind w:left="360" w:hanging="0"/>
        <w:textAlignment w:val="baseline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3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iCs/>
      <w:color w:val="000000"/>
      <w:sz w:val="24"/>
      <w:szCs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hd w:fill="FFFFFF" w:val="clear"/>
      <w:spacing w:lineRule="auto" w:line="480" w:before="0" w:after="120"/>
      <w:ind w:firstLine="720"/>
      <w:jc w:val="both"/>
    </w:pPr>
    <w:rPr>
      <w:rFonts w:ascii="Times New Roman" w:hAnsi="Times New Roman" w:eastAsia="Times New Roman" w:cs="Times New Roman"/>
      <w:iCs/>
      <w:color w:val="000000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3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le-savchen.ucoz-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04B8F5F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1:14:00Z</dcterms:created>
  <dc:creator>Perevezenkova</dc:creator>
  <dc:description/>
  <dc:language>en-US</dc:language>
  <cp:lastModifiedBy>Наталия В. Викторова</cp:lastModifiedBy>
  <cp:lastPrinted>2013-01-31T15:04:00Z</cp:lastPrinted>
  <dcterms:modified xsi:type="dcterms:W3CDTF">2013-01-31T11:14:00Z</dcterms:modified>
  <cp:revision>2</cp:revision>
  <dc:subject/>
  <dc:title/>
</cp:coreProperties>
</file>