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ЗАНЯТИЕ В СРЕДНЕЙ ГРУППЕ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«ПРОФЕССИИ НА ТРАНСПОРТЕ»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точнить и расширить представления детей о транспортных профессиях: водитель; автогонщик; летчик; машинист; капи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любых профессий. Закрепить обобщающее понятие – профессии. Развивать внимание, усидчивость, память, речь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атериалы к занятию:  </w:t>
      </w:r>
      <w:r>
        <w:rPr>
          <w:sz w:val="28"/>
          <w:szCs w:val="28"/>
        </w:rPr>
        <w:t>Для сюрпризного момента – воздушный шар с письмом и персонажной игрушкой; мольберт; иллюстрации с изображением профессий (водитель, летчик, автогонщик, машинист, капитан); иллюстрации с изображением транспорта (наземного, подземного, воздушного, водного) для игры «Кто чем управляет?», игрушечный тран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Ход занятия: </w:t>
      </w:r>
      <w:r>
        <w:rPr>
          <w:sz w:val="28"/>
          <w:szCs w:val="28"/>
        </w:rPr>
        <w:t xml:space="preserve"> Дети сидят на стульчиках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закройте, пожалуйста,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крывают глаза, воспитатель вносит воздушный шар, на котором прикреплено письмо с игрушкой би-ба-бо – изображение профессии - врач («Ребята, здравствуйте! Вы узнали, кто я? Я – врач. Представляете, в моем городе произошла неприятность, весь транспорт встал и не может ехать. Транспортом некому управлять. Помогите пожалуйста, разобраться, люди каких профессий должны управлять транспорто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можем  транспорту снова отправиться в п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еред вами, разный вид транспорта. Давайте вспомним, к каким видам относится этот транспорт: к наземному, воздушному, в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виды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сем этим транспортом  управляют люди. Сегодня мы познакомимся и вспомним, как назывются  профессии людей работающие на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казывает на автомобили, автобус, специальные машины и спраш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правляет этим транспо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водитель управляет автомобилями, легковыми, грузовыми, пассажирсиким, специальным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 должен знать устройство автомобиля, правила дорожного движения, знать городские ул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мело он ведет маш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за рулем не перв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гка шуршат тугие ши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нас по городу вез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кажите пожалуйста, как называется эта машина (гоночная). Кто ей управ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гонщик. Автогонщик – участник автомобильных г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, а этим транспортом кто управляет? Показывает сам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ет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чик знает свое дел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бе водит само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землей летит он смел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аю пере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этим транспортом кто управляет? Показывает корабль, пару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пит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а яхте белой-бел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вый капита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отважный, очень смел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л много стр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этим транспортом кто управляет? Показывает иллюстрацию или игрушку с изображением электрички,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шини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за другом я ваг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пловозу прицепи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 крутятся колес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объедем целый с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у лучше тепловоз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иста лучш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этим транспортом кто управ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гонщ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один может быть перв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один из всех победител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чатки, штур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автогонщик, а не водитель.</w:t>
      </w:r>
    </w:p>
    <w:p>
      <w:pPr>
        <w:pStyle w:val="Normal"/>
        <w:rPr/>
      </w:pPr>
      <w:r>
        <w:rPr>
          <w:sz w:val="28"/>
          <w:szCs w:val="28"/>
        </w:rPr>
        <w:t>- Ребята, сейчас мы немного отдохнем, а потом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Шалтай-Балт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чем управляет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занятия благодарность. Сюрприз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0:19:00Z</dcterms:created>
  <dc:creator>Гоша</dc:creator>
  <dc:description/>
  <cp:keywords/>
  <dc:language>en-US</dc:language>
  <cp:lastModifiedBy>Гоша</cp:lastModifiedBy>
  <dcterms:modified xsi:type="dcterms:W3CDTF">2015-09-14T20:20:00Z</dcterms:modified>
  <cp:revision>1</cp:revision>
  <dc:subject/>
  <dc:title>ЗАНЯТИЕ В СРЕДНЕЙ ГРУППЕ</dc:title>
</cp:coreProperties>
</file>