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соревнование с элементами эстафет и подвижных игр» (3 класс);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-конспект урока по физической культуре для учащихся 3 класса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уро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-соревнование с элементами эстафет и подвижных иг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Формирование здорового образа жизни, интереса и инициативы учащихся на занятиях с помощью упражнений, направленных на развитие физических качеств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: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Формировать двигательные умения и навыки выполнения упражнений на развитие физических качеств, обогащать свой двигательный опыт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Обучать детей коллективной игре, умению видеть и понимать партнеров и соперников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оспитывать культуру эмоционального поведения в спортивно-игровой деятельности, воспитание волевых качеств, стремления к самосовершенствованию.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омбинированный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ортивный зал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вента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ел, свисток, гимнастические палочки, кегли, конусы, кубики, эстафетные палочки, фишки-ориентиры, обручи, баскетбольные мячи.</w:t>
      </w:r>
    </w:p>
    <w:p>
      <w:pPr>
        <w:pStyle w:val="Normal"/>
        <w:spacing w:lineRule="auto" w:line="288" w:before="0" w:after="0"/>
        <w:jc w:val="center"/>
        <w:rPr/>
      </w:pPr>
      <w:r>
        <w:rPr/>
        <w:t>№</w:t>
      </w:r>
    </w:p>
    <w:tbl>
      <w:tblPr>
        <w:tblW w:w="96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2"/>
        <w:gridCol w:w="3698"/>
        <w:gridCol w:w="2540"/>
      </w:tblGrid>
      <w:tr>
        <w:trPr/>
        <w:tc>
          <w:tcPr>
            <w:tcW w:w="3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369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онно-методические указания</w:t>
            </w:r>
          </w:p>
        </w:tc>
        <w:tc>
          <w:tcPr>
            <w:tcW w:w="2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Подготовительная часть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Вход в спортивный зал, построение в шеренгу, приветствие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Введение в тему и цель урока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Ходьба по залу с заданиями на осанку, с изменением положения рук: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на носках,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а пятках,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ерекат с пятки на носок,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спортивная ходьба с переходом на медленный бег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Бег с заданиями: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 поднимая бедро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захлестыванием голени назад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выбросом прямых ног вперёд, назад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тавными шагами вправо (влево)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ной вперед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«змейкой»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, восстановление дыхания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ыполнение физических упражнений с гимнастическими палками на месте. ОРУ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ить внимание на внешний вид и на готовность к уроку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осанкой и соблюдать дистанцию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шать равномерно. Вдох носом, выдох свободный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равнением и дистанцией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по команде (свистку) учителя должны встать и построиться в колонны для выполнения эстафет.</w:t>
            </w:r>
          </w:p>
        </w:tc>
      </w:tr>
      <w:tr>
        <w:trPr/>
        <w:tc>
          <w:tcPr>
            <w:tcW w:w="3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новная 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одвижные эстафеты: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Учащийся с эстафетной палочкой оббегает фишку и возвращается в команду, передавая эстафетную палочку другому участнику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Учащийся с кеглей в руках бежит до обруча, кладет в обруч кеглю, берет кубик и возвращается в команду. Следующий учащийся кладет в обруч кубик, берет кеглю и передает её следующему ученику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 Эстафета с прыжком в длину.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ы стоят в колоннах за линией старта. Расстояние между колоннами 3 метра. Назначается двое судей. По сигналу учителя первые игроки, стоя у линии старта, прыгают в длину с места. Судья каждой команды отмечают чертой результаты прыжка (черта проводится у пяток). Вторые игроки становятся у черты первых игроков, касаясь её носками, и прыгают с этого места. С их отметок дальше прыгают третьи и так далее. Побеждает команда, игроки которой прыгнули дальше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Эстафета с ведением баскетбольного мяча. Учащийся с ведением баскетбольного мяча оббегает фишку и возвращается в команду, передавая мяч другому участнику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 Эстафета с б/мячом «Мяч над головой»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скетбольный мяч лежит на полу перед 1 игроком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ые игроки по свистку берут мяч в руки и передают через голову 2-ым игрокам, 2-ой – 3-ему и т.д. Мяч доходит до последнего игрока, он бежит и встает во главе команды. Игра продолжается до тех пор, пока 1-ый игрок не пробежит с мячом и не окажется во главе колонны. Побеждает команда, первой закончившая эстафету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 Эстафета с б/мячом «Мяч в туннеле». Эстафета та же, только мяч передается через низ. Ноги у всех игроков на ширине плеч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Игра на восстановление дыхания «Кто быстрее через обруч»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ая команда, взявшись за руки, держит обруч. Каждый участник команды должен пролезть через обруч, не бросая рук.</w:t>
            </w:r>
          </w:p>
        </w:tc>
        <w:tc>
          <w:tcPr>
            <w:tcW w:w="2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рганизует учащихся для выполнения эстафет, помогает детям определить названия своей команды. Напоминает правила безопасного поведения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ёт учащимся задание определить: какое физическое качество развивает данная эстафета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очку передавать точно в руки, соблюдать правила выполнения эстафет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не бросать, класть точно в обруч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правильным выполнением ведения мяча, мяч передавать точно в руки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ить внимание на правила безопасности при выполнении всех эстафет, на выполнение правил эстафеты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выполнением условий игры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помогают учителю собрать инвентарь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пределяет команду - победителя соревнования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9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ая часть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 урока. Учащиеся вспоминают какие задания выполнялись на уроке, какие физические качества развивались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анный выход из спортивного зала.</w:t>
            </w:r>
          </w:p>
        </w:tc>
        <w:tc>
          <w:tcPr>
            <w:tcW w:w="2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: придумать 1-2 упражнения для развития физического качества (ловкости, быстроты или координации).</w:t>
            </w:r>
          </w:p>
        </w:tc>
      </w:tr>
    </w:tbl>
    <w:p>
      <w:pPr>
        <w:pStyle w:val="Normal"/>
        <w:spacing w:lineRule="auto" w:line="288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56:00Z</dcterms:created>
  <dc:creator>Ira</dc:creator>
  <dc:description/>
  <cp:keywords/>
  <dc:language>en-US</dc:language>
  <cp:lastModifiedBy>Ira</cp:lastModifiedBy>
  <dcterms:modified xsi:type="dcterms:W3CDTF">2015-09-13T23:56:00Z</dcterms:modified>
  <cp:revision>1</cp:revision>
  <dc:subject/>
  <dc:title>Урок соревнование с элементами эстафет и подвижных игр» (3 класс);</dc:title>
</cp:coreProperties>
</file>