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тическое занятие по пропаганде здорового образа жизни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ПИД - это реальность»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и задачи: сформировать чувство ответственности за свою жизнь и безопасность; показать актуальность и значимость проблемы СПИДа; содействовать распространению информации о причинах и последствиях СПИД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Оборудование: красная цветная бумага, ватман, кисточки, гуашь, красные ленточки, таблички с надписями для обыгрывания сценки (здравый смысл, человеческие слабост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мероприятия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</w:t>
      </w:r>
      <w:r>
        <w:rPr>
          <w:rFonts w:cs="Times New Roman" w:ascii="Times New Roman" w:hAnsi="Times New Roman"/>
          <w:sz w:val="28"/>
          <w:szCs w:val="28"/>
        </w:rPr>
        <w:t xml:space="preserve">. Часто задают вопрос: «Откуда взялся ВИЧ?»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настоящее время есть все основания считать, что появление ВИЧ – результат эволюционного развития вируса иммунодефицита обезьян, который перешел через видовой барьер и стал болезнетворным для человека.      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лучилось это почти сто лет назад, в первой половине 20-го века. А первые случаи СПИДа были описаны в США в 1981 году. Вирус иммунодефицита человека открыт в 1983 году Люком Монтанье из института Пастера во Франции и почти одновременно и независимо от него Робертом Галло в США, за что эти ученые удостоены Нобелевской премии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чень быстро выяснилось, что люди с ВИЧ/СПИД есть и в других странах. Особенно много зараженных оказалось в Африке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ирус быстро распространился по всему миру и стал проблемой и нашего государства. Ежегодно регистрируется все больше и больше жертв вируса.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России, по данным Федерального научно-методического центра по профилактике и борьбе со СПИДом, общее число россиян, инфицированных ВИЧ, зарегистрированных в Российской Федерации до 31 декабря 2012 года по предварительным данным составляет 720 014 человек, в том числе 6 961 детей в возрасте до 15 лет. Впереди у них еще большая часть жизни, но неизлечимая болезнь уже поставила на ней крест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ая жизнь страшнее смерти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лва людская нам твердит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лва права – вы ей поверьте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имя этому кошмару – СПИД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.</w:t>
      </w:r>
      <w:r>
        <w:rPr>
          <w:rFonts w:cs="Times New Roman" w:ascii="Times New Roman" w:hAnsi="Times New Roman"/>
          <w:sz w:val="28"/>
          <w:szCs w:val="28"/>
        </w:rPr>
        <w:t xml:space="preserve"> Уроки любви проходят все: и простые люди и знаменитости. Все ходят под Богом. 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от и Ф. Меркьюри (настоящее имя Фаррух Балдасар), знаменитый певец и музыкант - кумир молодых сердец. Когда он заболел СПИДом, то не поверил. Повторные анализы снова подтвердили болезнь. Тогда Фредди начал все скрывать. Он спрашивал: </w:t>
      </w:r>
      <w:r>
        <w:rPr>
          <w:rFonts w:cs="Times New Roman" w:ascii="Times New Roman" w:hAnsi="Times New Roman"/>
          <w:i/>
          <w:sz w:val="28"/>
          <w:szCs w:val="28"/>
        </w:rPr>
        <w:t>«Кто говорит, что я болен СПИДом? Люди лгут, они завидуют мне, я просто устал. Я отдохну, и мое шоу будет продолжаться</w:t>
      </w:r>
      <w:r>
        <w:rPr>
          <w:rFonts w:cs="Times New Roman" w:ascii="Times New Roman" w:hAnsi="Times New Roman"/>
          <w:sz w:val="28"/>
          <w:szCs w:val="28"/>
        </w:rPr>
        <w:t xml:space="preserve">». Он писал своей подруге, с которой делил самые сокровенные мысли. </w:t>
      </w:r>
      <w:r>
        <w:rPr>
          <w:rFonts w:cs="Times New Roman" w:ascii="Times New Roman" w:hAnsi="Times New Roman"/>
          <w:i/>
          <w:sz w:val="28"/>
          <w:szCs w:val="28"/>
        </w:rPr>
        <w:t>«Линда, ты у меня единственный друг, который всегда говорит только правду, какая бы она не была».</w:t>
      </w:r>
      <w:r>
        <w:rPr>
          <w:rFonts w:cs="Times New Roman" w:ascii="Times New Roman" w:hAnsi="Times New Roman"/>
          <w:sz w:val="28"/>
          <w:szCs w:val="28"/>
        </w:rPr>
        <w:t xml:space="preserve"> Вот и на этот раз она написала: </w:t>
      </w:r>
      <w:r>
        <w:rPr>
          <w:rFonts w:cs="Times New Roman" w:ascii="Times New Roman" w:hAnsi="Times New Roman"/>
          <w:i/>
          <w:sz w:val="28"/>
          <w:szCs w:val="28"/>
        </w:rPr>
        <w:t xml:space="preserve">«Нет, Фредди, твое шоу закончилось. Когда-то ты был властелином душ, все восторгались твоим талантом. А сейчас твое шоу закончилось. Я ничего не могу. Прощай, Фредди! Ты навсегда останешься в своих песнях». 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«Скажи, ведь я буду жить!». 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Нет!» - ответила Линда.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. </w:t>
      </w:r>
      <w:r>
        <w:rPr>
          <w:rFonts w:cs="Times New Roman" w:ascii="Times New Roman" w:hAnsi="Times New Roman"/>
          <w:sz w:val="28"/>
          <w:szCs w:val="28"/>
        </w:rPr>
        <w:t>А сейчас я предлагаю вам ребята, посмотреть фильм «В чем разница ВИЧ от СПИДа?». (после просмотра фильма, вопросы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 подведем итого полученной информации из просмотренного нами фильма: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СПИД или ВИЧ является заболеванием? (есть заболевание вичинфецированный)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фруйте аббревиатуры ВИЧ, СПИД. (ВИЧ – вирус иммунодефицита человека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Д – синдром приобретенного иммунодефицита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уда взялся  ВИЧ?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и передачи ВИЧ? (кровь-кровь,  незащищенный половой контакт, мать-ребенок)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ли заразиться ВИЧ от человека через  слюну? Объятие? Пожатие рук? Поцелуй?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ли понять по внешнему виду человека болен ли он ВИЧ?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в возрасте 14-17 лет и старше нужно знать, читать и не стесняться информации о ВИЧ и СПИДе?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ервым поражается в организме человека  в случае заражения ВИЧ?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ли вылечить ВИЧ?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о ли бояться сдавать анализ крови на проверку заражения ВИЧ?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Нужно ли опасаться  общения, с человеком зная, что он заражен ВИЧ?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Вед.</w:t>
      </w:r>
      <w:r>
        <w:rPr>
          <w:rFonts w:cs="Times New Roman" w:ascii="Times New Roman" w:hAnsi="Times New Roman"/>
          <w:sz w:val="28"/>
          <w:szCs w:val="28"/>
        </w:rPr>
        <w:t xml:space="preserve"> Человек, сдавший кровь на ВИЧ и получивший «отрицательный» результат, самоуспокаивается и считает, что все кончилось благополучно.  Но, увы... Продолжая жить обычной жизнью, практиковать «незащищенный секс», он может быть инфицированным и не подозревать об этом, таким образом, подвергая риску своих партнеров. Гарантией сохранения здоровья и предупреждения заражения ВИЧ является не справка об отсутствии СПИДа, а собственное поведение человек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Проводится игра «Социум»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. Один человек из группы выходит за дверь. Оставшиеся делятся на две группы. Ведущий зачитывает ситуацию, над которой будет думать вышедший. За 5 минут одна команда должна придумать 5 аргументов «ЗА», другая «ПРОТИВ». После этого человек возвращается и выслушивает их. Та команда, которая убедит его перейти на свою сторону, победит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Ситуация: «У меня большие проблемы. Мне 15 лет. Все время слышу, что «мозги делаются светлыми» после принятия легких наркотиков. Хочу попробовать. Вдруг поможет?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Вед.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А сейчас, ребята, прослушайте притчу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Один юный наркоман тайком от матери решил пригласить к себе друзей, которые должны были принести ему очередную дозу. Парень не знал, что до него шприцом, в котором была доза, недавно воспользовался ВИЧ-инфицированный. Молодой человек приготовился ввести иглу в вену, но его мама почувствовала неладное и, войдя в комнату, замерла в ужасе. Она видела, как её сына уносили Смерть и СПИД. Бедная мать выбежала из дома в одном платье, несмотря на сильный мороз, и стала искать своего сына и двух призраков, которые уносили его. Призраки по планете ходят день и ночь. Они смеются и хохочут - всем невмочь. Призраки рядом, очень близко - они с тобой. На пути матери встретилась седая некрасивая старуха в черном одеянии и сказала ей: «Беда посетила твой дом, и я видела, куда они пошли с твоим сынишкой, но я не скажу тебе, пока ты не отдашь мне свою молодость и красоту, а в обмен на это отдам тебе свое уродство и старость»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чем мне молодость и красота, если со мной не будет моего сына? Я с радостью отдаю тебе все это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зраки унесли сына вон в тот лес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ежав в лес, мать повстречала на пути терновый куст, который сказал ей: «Я скажу тебе, куда ушли с твоим сыном страшная болезнь и смерть, если ты согреешь меня на своей груди. Смотри, я ведь замерз и скоро обледенею. Мать крепко прижала его к груди, его острые шипы вонзились ей в тело, и на груди выступили крупные капли крови. Куст отогрелся и весь покрылся цветами, несмотря на зиму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унесли твоего сына к озеру, - сказал куст. Озеро сказало матери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 собираю жемчужины, а у тебя такие ясные глаза, выплакай их в меня и я перенесу тебя на тот берег, куда унесли смерть и ВИЧ твоего сына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, что я только не отдам, чтобы вернуть моего ребенка, - сказала мать и залилась слезами, и вот глаза её упали на дно озера и превратились в две красивые жемчужины. Озеро подхватило мать и перенесло на другой берег, где её ждали Смерть и ВИЧ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ревращалась и в старуху, и в терновый куст, и в озеро, - сказала Смерть, - но твоя любовь сильнее нас. Заразиться СПИДом и умереть твоему сыну больше не грозит. Мы возвращаем сына тебе и твою красоту, молодость и ясные, красивые глаза. В тебе прокиснет кровь твоих отцов и дедов. Стать сильным, как они, тебе не суждено. На жизнь, ее скорбей и счастья не изведав, ты будешь больным смотреть через окно. И кожа ссохнется, и мышцы ослабеют, и скука въестся в плоть, желания губя. И в черепе твоем мечты окостенеют, и ужас из зеркал посмотрит на тебя. Становится страшно год от года сильней, уже входит в привычку терять старых друзей. И хочется плакать, даже не плакать, а выть. Ты понимаешь, что не в силах ничего изменить. Тебя не трогают чужие слезы и боль. Не надо тебе ничего, ты занят только собой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.</w:t>
      </w:r>
      <w:r>
        <w:rPr>
          <w:rFonts w:cs="Times New Roman" w:ascii="Times New Roman" w:hAnsi="Times New Roman"/>
          <w:sz w:val="28"/>
          <w:szCs w:val="28"/>
        </w:rPr>
        <w:t xml:space="preserve"> Чему учит нас данная притча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мы с вами обсудили многие вопросы, каждый из нас сделал для себя определенные выводы и постарался извлечь пользу из всего услышанного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 я предлагаю вам подвести итог и пожелать всем своим сверстникам добра и здоровь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ям предлагается ватман и гуашь. Они должны отпечатать свои ладошки разными яркими красками вокруг знака «Красная ленточка» на которых каждый из них должен написать свое пожелание сверстнику. Например, будь осторожен, не соглашайся ни с кем, имей свое мнение, сумей сказать «нет», веди здоровый образ жизни, не забывай о проблеме СПИДа и т. д), и каждый ребенок  прикрепляет свою  красную ленточку к общему плакату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ктивное фото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8:45:00Z</dcterms:created>
  <dc:creator>User</dc:creator>
  <dc:description/>
  <cp:keywords/>
  <dc:language>en-US</dc:language>
  <cp:lastModifiedBy>Андрей</cp:lastModifiedBy>
  <cp:lastPrinted>2014-11-25T21:01:00Z</cp:lastPrinted>
  <dcterms:modified xsi:type="dcterms:W3CDTF">2014-11-25T14:01:00Z</dcterms:modified>
  <cp:revision>2</cp:revision>
  <dc:subject/>
  <dc:title/>
</cp:coreProperties>
</file>