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ве дороги</w:t>
      </w:r>
    </w:p>
    <w:p>
      <w:pPr>
        <w:pStyle w:val="Style14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ab/>
        <w:t xml:space="preserve"> В свободное время я   часто смотрю видеоролики по компьютеру. Много всякой всячины выкладывают мои ровесники в соцсетях!  Но то, что увидела в один воскресный вечер, меня   ужаснуло…</w:t>
      </w:r>
    </w:p>
    <w:p>
      <w:pPr>
        <w:pStyle w:val="Style14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ab/>
        <w:t xml:space="preserve">Любительская съемка.  Небольшая комната… Девушка лет 15 лежит  на диване, вся извивается  и  истошно кричит… Всё так реалистично! До жути, до мурашек по телу! Мама, сидящая  рядом, мне объясняет, что это  наркоманка, которая очень плохо себя чувствует, точнее умирает. </w:t>
      </w:r>
    </w:p>
    <w:p>
      <w:pPr>
        <w:pStyle w:val="Style14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ab/>
        <w:t xml:space="preserve"> Короткий видеоролик ошарашил! Такая молодая! А жизнь  для нее заканчивается!</w:t>
      </w:r>
    </w:p>
    <w:p>
      <w:pPr>
        <w:pStyle w:val="Style14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ab/>
        <w:t xml:space="preserve"> Живя в современном мире, я, конечно, слышала слова «наркотики», «наркоманы», «наркомания», а значения им никогда не придавала. Но после увиденного… Эта ужасная картина, как страшный  сон, часто встает перед  моими глазами. Почему она погибла? Чего ей в жизни не хватало? Я часто думаю об этом и пытаюсь найти ответ. Наверное, у  героини видеоролика не было в жизни цели,  которую  каждый должен ставить перед собой, чтобы  стремиться к ней; она не смогла сделать   правильный выбор. Ведь человеку свойственно выбирать!  Это я  уже  давно поняла.</w:t>
      </w:r>
    </w:p>
    <w:p>
      <w:pPr>
        <w:pStyle w:val="Style14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ab/>
        <w:t xml:space="preserve">Я представила  себе   перекресток  двух дорог. Как в сказке, стоишь и выбираешь: пойти   налево –  жить легко и весело. Будет много веселых компаний,  сомнительных друзей,   много свободного времени, пропуски учебных занятий, потом пиво, вино, сигареты, наркотики… А дальше –совсем не сказочное продолжение: тьма,  жизнь превратится в кошмар,  и очень скоро наступит смерть. </w:t>
      </w:r>
    </w:p>
    <w:p>
      <w:pPr>
        <w:pStyle w:val="Style14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Нет, не хочется! Я выбираю правый путь, правильную жизненную дорогу. Что же меня ожидает здесь? Правый путь сложен и тернист. Это </w:t>
      </w:r>
    </w:p>
    <w:p>
      <w:pPr>
        <w:pStyle w:val="Style14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звилистый и долгий путь с множеством препятствий, преодолением трудностей. Зато в итоге - прекрасная, светлая жизнь,  полная радости и счастья, где ты всем нужен и где тебе все и всё нужно и интересно! </w:t>
      </w:r>
    </w:p>
    <w:p>
      <w:pPr>
        <w:pStyle w:val="Style14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 xml:space="preserve">Девочке было всего 15!  У нее, я думаю,  не было цели в жизни и  силы воли, если она поддалась соблазну! А ведь из нее мог  получиться  художник  или врач,  учитель или просто замечательная  домохозяйка! </w:t>
      </w:r>
    </w:p>
    <w:p>
      <w:pPr>
        <w:pStyle w:val="Style14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ab/>
        <w:t xml:space="preserve"> Мне всего 13,  я учусь в седьмом классе, но уже определила для себя далекую  цель, к которой стремлюсь и которую  обязательно достигну!  Я прилежно учусь, занимаюсь музыкой, танцами, пою, посещаю драматический  кружок и кружок декоративно-прикладного искусства.  В свободное время люблю кататься на велосипеде, роликах, коньках.  Очень люблю плавать (научилась, барахтаясь,  в Черном море). Хочется попробовать себя и в спорте, но,  к сожалению, не хватает времени.</w:t>
      </w:r>
    </w:p>
    <w:p>
      <w:pPr>
        <w:pStyle w:val="Style14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Я очень смешлива, наверное, поэтому обожаю комедийные фильмы и стараюсь, как  их герои, смотреть на жизнь с улыбкой и оптимизмом! Может быть, благодаря этому у меня много друзей.  Я счастливая: меня любят родители и близкие! Я тоже очень всех люблю! </w:t>
      </w:r>
    </w:p>
    <w:p>
      <w:pPr>
        <w:pStyle w:val="Style14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4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ab/>
        <w:t>Ещё у меня есть не девчачье увлеченье, о котором я даже не всем рискую говорить! Часами могу сидеть рядом с  папой  на берегу пруда или речки и  ловить рыбу. Нет никакой разницы,  мелкие это пескарики или солидные караси и окуни. Мне нравится сам процесс! Притаишься, держа в руках удочку, и наслаждаешься утренним ароматом  полевых цветов, птичьим многоголосьем, шумом волн, бьющихся о речной берег. Вот она сказка жизни! Зачем отказывать от такой красотищи?!</w:t>
      </w:r>
    </w:p>
    <w:p>
      <w:pPr>
        <w:pStyle w:val="Style14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ab/>
        <w:t xml:space="preserve"> Мне очень жаль, тех, кто этого не видит и не замечает: они выбрали левый путь! Еще есть время! Остановитесь! Жизнь прекрасна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5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basedOn w:val="Style5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basedOn w:val="Style5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basedOn w:val="Style5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Название Знак"/>
    <w:basedOn w:val="Style5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7">
    <w:name w:val="Подзаголовок Знак"/>
    <w:basedOn w:val="Style5"/>
    <w:qFormat/>
    <w:rPr>
      <w:rFonts w:ascii="Cambria" w:hAnsi="Cambria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1">
    <w:name w:val="Цитата 2 Знак"/>
    <w:basedOn w:val="Style5"/>
    <w:qFormat/>
    <w:rPr>
      <w:i/>
      <w:iCs/>
      <w:color w:val="000000"/>
      <w:sz w:val="22"/>
      <w:szCs w:val="22"/>
    </w:rPr>
  </w:style>
  <w:style w:type="character" w:styleId="Style8">
    <w:name w:val="Выделенная цитата Знак"/>
    <w:basedOn w:val="Style5"/>
    <w:qFormat/>
    <w:rPr>
      <w:b/>
      <w:bCs/>
      <w:i/>
      <w:iCs/>
      <w:color w:val="4F81BD"/>
      <w:sz w:val="22"/>
      <w:szCs w:val="22"/>
    </w:rPr>
  </w:style>
  <w:style w:type="character" w:styleId="Style9">
    <w:name w:val="Слабое выделение"/>
    <w:qFormat/>
    <w:rPr>
      <w:i/>
      <w:iCs/>
      <w:color w:val="808080"/>
    </w:rPr>
  </w:style>
  <w:style w:type="character" w:styleId="Style10">
    <w:name w:val="Сильное выделение"/>
    <w:qFormat/>
    <w:rPr>
      <w:b/>
      <w:bCs/>
      <w:i/>
      <w:iCs/>
      <w:color w:val="4F81BD"/>
    </w:rPr>
  </w:style>
  <w:style w:type="character" w:styleId="Style11">
    <w:name w:val="Слабая ссылка"/>
    <w:basedOn w:val="Style5"/>
    <w:qFormat/>
    <w:rPr>
      <w:smallCaps/>
      <w:color w:val="C0504D"/>
      <w:u w:val="single"/>
    </w:rPr>
  </w:style>
  <w:style w:type="character" w:styleId="Style12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3">
    <w:name w:val="Название книги"/>
    <w:basedOn w:val="Style5"/>
    <w:qFormat/>
    <w:rPr>
      <w:b/>
      <w:bCs/>
      <w:smallCaps/>
      <w:spacing w:val="5"/>
    </w:rPr>
  </w:style>
  <w:style w:type="character" w:styleId="31">
    <w:name w:val="Основной текст 3 Знак"/>
    <w:basedOn w:val="Style5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22">
    <w:name w:val="Цитата 2"/>
    <w:basedOn w:val="Normal"/>
    <w:next w:val="Normal"/>
    <w:qFormat/>
    <w:pPr/>
    <w:rPr>
      <w:i/>
      <w:iCs/>
      <w:color w:val="000000"/>
    </w:rPr>
  </w:style>
  <w:style w:type="paragraph" w:styleId="Style16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Style17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18">
    <w:name w:val="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32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12:51:00Z</dcterms:created>
  <dc:creator>Админ</dc:creator>
  <dc:description/>
  <cp:keywords/>
  <dc:language>en-US</dc:language>
  <cp:lastModifiedBy>111</cp:lastModifiedBy>
  <dcterms:modified xsi:type="dcterms:W3CDTF">2015-09-19T18:56:00Z</dcterms:modified>
  <cp:revision>9</cp:revision>
  <dc:subject/>
  <dc:title/>
</cp:coreProperties>
</file>