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280"/>
        <w:jc w:val="center"/>
        <w:rPr/>
      </w:pPr>
      <w:r>
        <w:rPr>
          <w:b/>
          <w:bCs/>
        </w:rPr>
        <w:t>Технологическая карта  урока</w:t>
      </w:r>
      <w:r>
        <w:rPr>
          <w:b/>
        </w:rPr>
        <w:t xml:space="preserve"> по окружающему миру.</w:t>
      </w:r>
    </w:p>
    <w:p>
      <w:pPr>
        <w:pStyle w:val="Style18"/>
        <w:spacing w:lineRule="auto" w:line="360"/>
        <w:rPr/>
      </w:pPr>
      <w:r>
        <w:rPr>
          <w:b/>
          <w:bCs/>
        </w:rPr>
        <w:t>Предмет</w:t>
      </w:r>
      <w:r>
        <w:rPr/>
        <w:t>: Окружающий мир</w:t>
      </w:r>
    </w:p>
    <w:p>
      <w:pPr>
        <w:pStyle w:val="Style18"/>
        <w:spacing w:lineRule="auto" w:line="360"/>
        <w:rPr/>
      </w:pPr>
      <w:r>
        <w:rPr/>
        <w:t>Класс: 2</w:t>
      </w:r>
    </w:p>
    <w:p>
      <w:pPr>
        <w:pStyle w:val="Style18"/>
        <w:spacing w:lineRule="auto" w:line="360"/>
        <w:rPr/>
      </w:pPr>
      <w:r>
        <w:rPr>
          <w:b/>
          <w:bCs/>
        </w:rPr>
        <w:t xml:space="preserve">Программа: </w:t>
      </w:r>
      <w:r>
        <w:rPr/>
        <w:t xml:space="preserve">УМК Гармония </w:t>
      </w:r>
    </w:p>
    <w:p>
      <w:pPr>
        <w:pStyle w:val="Style18"/>
        <w:spacing w:lineRule="auto" w:line="360"/>
        <w:rPr/>
      </w:pPr>
      <w:r>
        <w:rPr>
          <w:b/>
          <w:bCs/>
        </w:rPr>
        <w:t>Автор урока</w:t>
      </w:r>
      <w:r>
        <w:rPr/>
        <w:t>: Мещерякова Людмила Витальевна, учитель начальных классов</w:t>
      </w:r>
    </w:p>
    <w:p>
      <w:pPr>
        <w:pStyle w:val="Style18"/>
        <w:spacing w:lineRule="auto" w:line="360"/>
        <w:rPr/>
      </w:pPr>
      <w:r>
        <w:rPr/>
        <w:t>первой квалификационной категории МБОУ СОШ №5 г. Лысково, Нижегородской области.</w:t>
      </w:r>
    </w:p>
    <w:p>
      <w:pPr>
        <w:pStyle w:val="Style18"/>
        <w:spacing w:lineRule="auto" w:line="360"/>
        <w:rPr/>
      </w:pPr>
      <w:r>
        <w:rPr>
          <w:b/>
          <w:bCs/>
        </w:rPr>
        <w:t xml:space="preserve">Тема урока: </w:t>
      </w:r>
      <w:r>
        <w:rPr/>
        <w:t xml:space="preserve">Значение воды для всего живого на Земле. Загрязнение водоёмов. </w:t>
      </w:r>
    </w:p>
    <w:p>
      <w:pPr>
        <w:pStyle w:val="Style18"/>
        <w:spacing w:lineRule="auto" w:line="360"/>
        <w:rPr>
          <w:b/>
          <w:b/>
          <w:bCs/>
        </w:rPr>
      </w:pPr>
      <w:r>
        <w:rPr>
          <w:b/>
          <w:bCs/>
        </w:rPr>
        <w:t>Место урока в тематическом планировании:</w:t>
      </w:r>
    </w:p>
    <w:p>
      <w:pPr>
        <w:pStyle w:val="Style18"/>
        <w:spacing w:lineRule="auto" w:line="360"/>
        <w:rPr/>
      </w:pPr>
      <w:r>
        <w:rPr/>
        <w:t>Раздел-Природа вокруг тебя, урок №27</w:t>
      </w:r>
    </w:p>
    <w:p>
      <w:pPr>
        <w:pStyle w:val="Style18"/>
        <w:spacing w:lineRule="auto" w:line="360"/>
        <w:rPr/>
      </w:pPr>
      <w:r>
        <w:rPr>
          <w:b/>
          <w:bCs/>
        </w:rPr>
        <w:t>Тип урока:</w:t>
      </w:r>
      <w:r>
        <w:rPr/>
        <w:t xml:space="preserve"> Урок обобщения знаний.</w:t>
      </w:r>
    </w:p>
    <w:p>
      <w:pPr>
        <w:pStyle w:val="Style18"/>
        <w:spacing w:lineRule="auto" w:line="360"/>
        <w:rPr/>
      </w:pPr>
      <w:r>
        <w:rPr>
          <w:b/>
          <w:bCs/>
        </w:rPr>
        <w:t>Цель урока:</w:t>
      </w:r>
      <w:r>
        <w:rPr/>
        <w:t xml:space="preserve"> формирование осознанного понимания значения воды в природе и в жизни человека на основе исследовательской деятельности.</w:t>
      </w:r>
    </w:p>
    <w:p>
      <w:pPr>
        <w:pStyle w:val="Style18"/>
        <w:spacing w:lineRule="auto" w:line="36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8"/>
        <w:spacing w:lineRule="auto" w:line="360"/>
        <w:rPr/>
      </w:pPr>
      <w:r>
        <w:rPr>
          <w:b/>
        </w:rPr>
        <w:t>1.</w:t>
      </w:r>
      <w:r>
        <w:rPr/>
        <w:t xml:space="preserve"> Расширить представления учащихся о значении воды в жизни человека и экологических проблемах, связанных с водой</w:t>
      </w:r>
      <w:r>
        <w:rPr>
          <w:b/>
          <w:bCs/>
        </w:rPr>
        <w:t xml:space="preserve">; </w:t>
      </w:r>
    </w:p>
    <w:p>
      <w:pPr>
        <w:pStyle w:val="Style18"/>
        <w:spacing w:lineRule="auto" w:line="360"/>
        <w:rPr/>
      </w:pPr>
      <w:r>
        <w:rPr>
          <w:b/>
          <w:bCs/>
        </w:rPr>
        <w:t>2.</w:t>
      </w:r>
      <w:r>
        <w:rPr/>
        <w:t xml:space="preserve"> Формировать ценностное отношение к воде как к необходимому фактору жизни на Земле; </w:t>
      </w:r>
    </w:p>
    <w:p>
      <w:pPr>
        <w:pStyle w:val="Style18"/>
        <w:spacing w:lineRule="auto" w:line="360"/>
        <w:rPr/>
      </w:pPr>
      <w:r>
        <w:rPr>
          <w:b/>
        </w:rPr>
        <w:t>3.</w:t>
      </w:r>
      <w:r>
        <w:rPr/>
        <w:t xml:space="preserve"> Продолжить развивать умения анализировать, сопоставлять, сравнивать, обобщать знания, работать с блок-схемами алгоритмов;</w:t>
      </w:r>
    </w:p>
    <w:p>
      <w:pPr>
        <w:pStyle w:val="Style18"/>
        <w:spacing w:lineRule="auto" w:line="360"/>
        <w:rPr/>
      </w:pPr>
      <w:r>
        <w:rPr>
          <w:b/>
        </w:rPr>
        <w:t>4.</w:t>
      </w:r>
      <w:r>
        <w:rPr/>
        <w:t xml:space="preserve">  Воспитывать бережное отношение к питьевой воде, желание сохранять чистоту и красоту местных водоёмов. </w:t>
      </w:r>
    </w:p>
    <w:p>
      <w:pPr>
        <w:pStyle w:val="Style18"/>
        <w:spacing w:lineRule="auto" w:line="360"/>
        <w:rPr/>
      </w:pPr>
      <w:r>
        <w:rPr>
          <w:b/>
          <w:bCs/>
        </w:rPr>
        <w:t>Формирование УУД:</w:t>
      </w:r>
      <w:r>
        <w:rPr/>
        <w:t xml:space="preserve"> Регулятивные универсальные учебные действия: планировать в сотрудничестве с учителем или самостоятельно свои действия; принимать и сохранять учебную задачу; контролировать результаты своей деятельности</w:t>
      </w:r>
    </w:p>
    <w:p>
      <w:pPr>
        <w:pStyle w:val="Style18"/>
        <w:spacing w:lineRule="auto" w:line="360"/>
        <w:rPr/>
      </w:pPr>
      <w:r>
        <w:rPr/>
        <w:t>Познавательные универсальные учебные действия: находить на экране необходимые сведения, использовать их для решения учебно-познавательных задач; строить рассуждения, устанавливать причинно-следственные связи, делать выводы, формулировать их.</w:t>
      </w:r>
    </w:p>
    <w:p>
      <w:pPr>
        <w:pStyle w:val="Style18"/>
        <w:spacing w:lineRule="auto" w:line="360"/>
        <w:rPr/>
      </w:pPr>
      <w:r>
        <w:rPr/>
        <w:t>Коммуникативные универсальные учебные действия: осознавать, высказывать и обосновывать свою точку зрения; вступать в учебное сотрудничество с одноклассниками, участвовать в совместной деятельности в парах и группах, осуществлять самоконтроль.</w:t>
      </w:r>
    </w:p>
    <w:p>
      <w:pPr>
        <w:pStyle w:val="Style18"/>
        <w:spacing w:lineRule="auto" w:line="360"/>
        <w:rPr/>
      </w:pPr>
      <w:r>
        <w:rPr/>
        <w:t>Личностные универсальные учебные действия: формировать умение общаться, сотрудничать; способствовать развитию эмоционально-чувственной сферы учащихся; формировать познавательный интерес к урокам окружающего мира.</w:t>
      </w:r>
    </w:p>
    <w:p>
      <w:pPr>
        <w:pStyle w:val="Style18"/>
        <w:spacing w:lineRule="auto" w:line="360"/>
        <w:rPr/>
      </w:pPr>
      <w:r>
        <w:rPr>
          <w:b/>
          <w:bCs/>
        </w:rPr>
        <w:t>Вид урока</w:t>
      </w:r>
      <w:r>
        <w:rPr/>
        <w:t>: коммуникативно - деятельностное общение</w:t>
      </w:r>
    </w:p>
    <w:p>
      <w:pPr>
        <w:pStyle w:val="Style18"/>
        <w:spacing w:lineRule="auto" w:line="360"/>
        <w:rPr/>
      </w:pPr>
      <w:r>
        <w:rPr>
          <w:b/>
          <w:bCs/>
        </w:rPr>
        <w:t>Продолжительность</w:t>
      </w:r>
      <w:r>
        <w:rPr/>
        <w:t>: 45 минут</w:t>
      </w:r>
    </w:p>
    <w:p>
      <w:pPr>
        <w:pStyle w:val="Style18"/>
        <w:spacing w:lineRule="auto" w:line="360"/>
        <w:rPr/>
      </w:pPr>
      <w:r>
        <w:rPr>
          <w:b/>
          <w:bCs/>
        </w:rPr>
        <w:t>Методы обучения:</w:t>
      </w:r>
      <w:r>
        <w:rPr/>
        <w:t xml:space="preserve"> частично-поисковый, наглядный, словесный, проблемный</w:t>
      </w:r>
    </w:p>
    <w:p>
      <w:pPr>
        <w:pStyle w:val="Style18"/>
        <w:spacing w:lineRule="auto" w:line="360"/>
        <w:rPr/>
      </w:pPr>
      <w:r>
        <w:rPr>
          <w:b/>
          <w:bCs/>
        </w:rPr>
        <w:t>Формы организации урока:</w:t>
      </w:r>
      <w:r>
        <w:rPr/>
        <w:t xml:space="preserve"> индивидуальная, фронтальная, групповая.</w:t>
      </w:r>
    </w:p>
    <w:p>
      <w:pPr>
        <w:pStyle w:val="Style18"/>
        <w:spacing w:lineRule="auto" w:line="360"/>
        <w:rPr/>
      </w:pPr>
      <w:r>
        <w:rPr>
          <w:b/>
          <w:bCs/>
        </w:rPr>
        <w:t>Оборудование:</w:t>
      </w:r>
      <w:r>
        <w:rPr/>
        <w:t xml:space="preserve"> интерактивная доска, компьютер, лабораторный комплект «Окружающий мир», макеты капелек воды разного цвета.</w:t>
      </w:r>
    </w:p>
    <w:p>
      <w:pPr>
        <w:pStyle w:val="Style18"/>
        <w:spacing w:lineRule="auto" w:line="360"/>
        <w:rPr/>
      </w:pPr>
      <w:r>
        <w:rPr/>
        <w:t>Ход урока.</w:t>
      </w:r>
    </w:p>
    <w:tbl>
      <w:tblPr>
        <w:tblW w:w="9601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7"/>
        <w:gridCol w:w="2393"/>
        <w:gridCol w:w="24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>
                <w:b/>
                <w:b/>
              </w:rPr>
            </w:pPr>
            <w:r>
              <w:rPr>
                <w:b/>
              </w:rPr>
              <w:t>Самоопределение к деятельности.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b/>
              </w:rPr>
              <w:t>Организационный момент</w:t>
            </w:r>
            <w:r>
              <w:rPr/>
              <w:t>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1 слай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 xml:space="preserve">Приветствует учащихся, проверяет готовность к уроку, создаёт эмоциональный настрой. 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 xml:space="preserve">Несколько уроков мы с вами говорили о воде, о ней продолжим разговор и сегодня. Подумайте и поднимите ту капельку воды, которая выражает ваши мысли. Белая капелька - знаю всё про воду, голубая - знаю про воду недостаточно, хочу узнать больше; красная капелька- ничего не знаю о воде.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Приветствуют учителя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>Поднимают макеты капелек воды(они у каждого ученика),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/>
            </w:pPr>
            <w:r>
              <w:rPr/>
              <w:t>Личностные: выражать положительное отношение к процессу познания, желание узнать новое, проявлять внимание. Регулятивные: Нацеливание на успешную деятельнос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темы и задач урока детьми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 xml:space="preserve"> </w:t>
            </w:r>
            <w:r>
              <w:rPr/>
              <w:t>2 слайд- Значение воды на Земле. Загрязнение водоёмов. Задачи урока: повторить, выяснить, исследовать, узнать, обобщи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 xml:space="preserve">     </w:t>
            </w:r>
            <w:r>
              <w:rPr/>
              <w:t>Для определения темы урока послушаем ученика- чтение стихотворения наизусть( учебник с.50-51, школьника Вани Волкова)О чём было стихотворение? Как сформулируем тему урока?</w:t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/>
            </w:pPr>
            <w:r>
              <w:rPr/>
              <w:t>Слушают стихотворение, высказывают своё мнение об услышанном. Формулируют тему урока и знакомятся с задачами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 xml:space="preserve">Коммуникативные: уметь оформлять мысли в устной   форме. 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Регулятивные: уметь формулировать цель и учебную задачу урок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>
                <w:b/>
                <w:b/>
              </w:rPr>
            </w:pPr>
            <w:r>
              <w:rPr>
                <w:b/>
              </w:rPr>
              <w:t>Актуализация знаний.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 xml:space="preserve">3 слайд- задание из ТПО с.27,№46 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ведение в тему урока</w:t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4 слайд - Пресная вода в реках, озёрах, болотах, ледниках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 xml:space="preserve">Организует  проверку д/з. Давайте повторим, какие водоёмы знаем? Для этого откроем ТПО на с.27 №46. Это было домашним заданием. Ученик работает с алгоритмом на экране, мне несколько ребят дают тетради, а остальные проверяют у себя сами, а потом оценивают. 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>Рассмотрим блок данных этого задания. Какой водоём мы убрали бы из этого задания?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Почему? Давайте вспомним какие водоёмы пресные?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Проверяют, сравнивают домашнюю работу с эталоном на экране на экране, оценивают</w:t>
            </w:r>
            <w:r>
              <w:rPr>
                <w:b/>
              </w:rPr>
              <w:t>.</w:t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/>
            </w:pPr>
            <w:r>
              <w:rPr/>
              <w:t>Отвечают на вопрос учителя, выслушивают мнения учеников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>Обобщают знания о пресных водоёмах,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Читают слайд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Регулятивные: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Оценивать результаты своей деятельности.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 xml:space="preserve"> </w:t>
            </w:r>
            <w:r>
              <w:rPr/>
              <w:t>Коммуникативные: осуществлять самоконтроль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Познавательные: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 xml:space="preserve">Развивать операции мышления 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>Коммуникативные : осознавать, высказывать и обосновывать свою точку зрения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5- слайд: загадка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Изображение озер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Отгадайте загадку о пресном водоёме: Молодые берёзки Свои перед ним Поправляют причёски..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В нём всё отражается.. Как это зеркало называется?(Озер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/>
            </w:pPr>
            <w:r>
              <w:rPr/>
              <w:t>Отгадывают загадку, доказывают почему озеро, а не другой пресный водоё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Коммуникативные : осознавать, высказывать и обосновывать свою точку зрения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>
                <w:b/>
              </w:rPr>
              <w:t>Работа с интерактивной доской. Использование диска УМК «Начальная школа. Уроки Кирилла и Мефодия»</w:t>
            </w:r>
            <w:r>
              <w:rPr/>
              <w:t xml:space="preserve"> )</w:t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Давайте выясним, где на карте нашей страны находятся самые крупные озёра, что про них знаем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Что нужно делать, чтобы озеро дольше просуществовал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/>
            </w:pPr>
            <w:r>
              <w:rPr/>
              <w:t>Показывают на карте нашей страны  озёра, выбирают правильные ответы, как сохранить озеро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Познавательные: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воспроизводить по памяти информацию,</w:t>
            </w:r>
            <w:r>
              <w:rPr>
                <w:b/>
              </w:rPr>
              <w:t xml:space="preserve"> </w:t>
            </w:r>
            <w:r>
              <w:rPr/>
              <w:t>делать выводы.</w:t>
            </w:r>
            <w:r>
              <w:rPr>
                <w:b/>
              </w:rPr>
              <w:t xml:space="preserve"> </w:t>
            </w:r>
            <w:r>
              <w:rPr/>
              <w:t xml:space="preserve">Коммуникативные: уметь оформлять мысли в устной   форме, проявлять активность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Очень нам нужна вода,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Делай раз и делай два,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Звери из ручья попили,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Влево, вправо наклонились,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Вместе на носочки встали,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Тучку лапками достали,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Дождик вдруг полил с утра,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За работу нам пора.</w:t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Встанем из-за парт,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Немного отдохнём</w:t>
            </w:r>
            <w:r>
              <w:rPr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Говорят слова физкульминутки,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Делают упражнения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/>
            </w:pPr>
            <w:r>
              <w:rPr/>
              <w:t>Личностные: способствовать развитию эмоционально-чувственной сферы учащихся, сохранению здоровь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Региональный компонен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 xml:space="preserve">Назовите озёра нашей местности. 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Сейчас пойдём с вами в нашу лабораторию и будем исследовать пресную воду из разных источников. Вспомните правила работы в лаборатории и в пар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Называют озёра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(Окишинское, Макарьевское, Чёрное, Жёлтое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rPr/>
            </w:pPr>
            <w:r>
              <w:rPr/>
              <w:t>Личностные: формировать интерес и любовь к родному кра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6-слайд( план проведения исследовани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>Поднимите голубую капельку у кого фильтр чистый, красную - у кого фильтр грязный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Какой вывод?  Грязная вода была из Окишинского озера, чистая вода - из реки Валава, наш город снабжается питьевой водой из этой реки . Ученики Лысковских школ осенью занимались очисткой берегов Окишинского озера, есть об этом фильм, посмотрим на следующем уро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Исследуют пресную воду из разных источников.</w:t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Формулируют вывод-</w:t>
            </w:r>
            <w:r>
              <w:rPr>
                <w:b/>
              </w:rPr>
              <w:t xml:space="preserve"> </w:t>
            </w:r>
            <w:r>
              <w:rPr/>
              <w:t>Не вся пресная вода является питьево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Регулятивные: принимать и сохранять учебную задачу. Личностные: Применять правила делового сотрудничества. Развивать чувство доброжелательности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Познавательные: делать выводы, формулировать их. Коммуникативные: участвовать в совместной деятельности в парах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>
                <w:b/>
                <w:b/>
              </w:rPr>
            </w:pPr>
            <w:r>
              <w:rPr>
                <w:b/>
              </w:rPr>
              <w:t>Региональный компонент.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7-слайд (Реки Сундовик и Керженец)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8, 9 слайды. Дают всему живому питьевую воду, дают пищу, по рекам везут грузы и людей, на реках сооружают плотины и строят электростанции, водохранилища и канал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А какие реки, кроме Валавы, есть в нашем районе?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>Чтобы реки нашего района были чистыми, что мы можем сделать? Почему мы должны заботиться о чистоте рек?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Прочитаем на экране. Чем важны реки?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 xml:space="preserve">Что дают реки? 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Определим источники питьевой воды (Работа в ТПО с.26№4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 xml:space="preserve"> </w:t>
            </w:r>
            <w:r>
              <w:rPr/>
              <w:t>Двое ребят сообщают о проблемах рек и их значимости, дети слушают.</w:t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Отвечают на вопросы, рассуждают о значимости рек, воды, обобщают</w:t>
            </w:r>
            <w:r>
              <w:rPr>
                <w:b/>
              </w:rPr>
              <w:t>.</w:t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Работают в тетрадях, обсуждают в пара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Личностные и метапредметные: давать нравственную оценку отношения людей к воде, рекам.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Работать с разными источниками информации.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Развивать экологическое мышление.</w:t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Познавательные: делать выводы, формулировать их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Личностные: формировать умения обща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</w:t>
            </w:r>
          </w:p>
          <w:p>
            <w:pPr>
              <w:pStyle w:val="Style18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 xml:space="preserve">10 слайд - 22марта всемирный день воды. Чистая вода-проблема всего человечества. </w:t>
            </w:r>
          </w:p>
          <w:p>
            <w:pPr>
              <w:pStyle w:val="Style18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11 слайд. Воду надо беречь!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Выяснили что большие и малые реки важны для человека. Оказывается на земле питьевой воды очень мало. Если мы планету сравним с апельсином, в котором 10 долек, то 3 дольки - это пресная вода, а из этих трёх долек только одна - питьевая вода. Поэтому всё человечество, люди задумались, как сохранить питьевую воду.</w:t>
            </w:r>
            <w:r>
              <w:rPr>
                <w:color w:val="000000"/>
              </w:rPr>
              <w:t xml:space="preserve"> Экологические проблемы возникшие в результате человеческой деятельности не только лишают людей питьевой воды но и губят живые существа, обитающие в водоёмах и на их берегах. Давайте в группах создадим капельки-плакаты о бережном отношении к воде, сформулируем правила</w:t>
            </w:r>
          </w:p>
          <w:p>
            <w:pPr>
              <w:pStyle w:val="Style18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Давайте прочитаем вывод на экран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>
                <w:color w:val="000000"/>
              </w:rPr>
            </w:pPr>
            <w:r>
              <w:rPr>
                <w:color w:val="000000"/>
              </w:rPr>
              <w:t>Создают аппликации в группах и правила. Договариваются между собой, выступает делегат от группы.:</w:t>
            </w:r>
          </w:p>
          <w:p>
            <w:pPr>
              <w:pStyle w:val="Style18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uto" w:line="360"/>
              <w:rPr/>
            </w:pPr>
            <w:r>
              <w:rPr>
                <w:b/>
                <w:bCs/>
              </w:rPr>
              <w:t>Правила по охране воды:</w:t>
            </w:r>
            <w:r>
              <w:rPr>
                <w:color w:val="000000"/>
              </w:rPr>
              <w:t>(рассказывают дети)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-Экономно расходовать воду, не оставлять краны открытыми. - Беречь воду от загрязнения. Не выбрасывать в реки и озера мусор, не мыть в них в них машины.- Много грязи попадает в воду от заводов и фабрик. Заводы и фабрики должны устанавливать фильтры или очистные сооружения.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>Читают дети хором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Регулятивные: Планировать решение учебной задачи: выстраивать алгоритм действий, выбирать действия в соответствии с поставленной задачей.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Познавательные: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Воспроизводить по памяти информацию, необходимую для решения учебной задачи, обосновывать выбор. Личностные: Применять правила делового. сотрудничества. Развивать чувство доброжелательности эмоционально- нравственной отзывчивости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Коммуникативные Приводить убедительные доказательства, проявлять активность во взаимодействии со сверстниками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>
                <w:b/>
                <w:bCs/>
              </w:rPr>
              <w:t>Итог урока.</w:t>
            </w:r>
            <w:r>
              <w:rPr/>
              <w:t xml:space="preserve"> 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>2слайд</w:t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.</w:t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Возвращаемся к задачам урока  -Что повторили?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 xml:space="preserve">-Что выяснили? 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>-Что исследовали?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 xml:space="preserve">- Что узнали? 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>-Где обобщили свои знания?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  <w:t>По выбору ученика ТПО с.23 №40 или №41, в учебнике прочитать с.52</w:t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 xml:space="preserve"> </w:t>
            </w:r>
            <w:r>
              <w:rPr/>
              <w:t>Дети отвечают- Какие бывают водоёмы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-Расположение озёр России на карте, как сохранить пресные водоёмы, значение воды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-Пресную воду из разных источников --Не всякая пресная вода является чистой и питьевой, 22 марта - Всемирный день воды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 xml:space="preserve"> </w:t>
            </w:r>
            <w:r>
              <w:rPr/>
              <w:t>-Правила по охране воды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Записывают учащиеся в дневник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Познавательные: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Уметь представить полученную информацию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Коммуникативные: Проявлять активность , уметь оформлять мысли в устной форм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12 слай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Поднимите голубую капельку те ребята, которые расширили свои знания о воде, красную -ничего нового не узнали.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Закончи своим мнением:  Я понял, что...</w:t>
            </w:r>
          </w:p>
          <w:p>
            <w:pPr>
              <w:pStyle w:val="Style18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Было интересно..</w:t>
            </w:r>
          </w:p>
          <w:p>
            <w:pPr>
              <w:pStyle w:val="Style18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Было трудно..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i/>
                <w:iCs/>
                <w:color w:val="0070C0"/>
              </w:rPr>
              <w:t>-</w:t>
            </w:r>
            <w:r>
              <w:rPr>
                <w:i/>
                <w:iCs/>
              </w:rPr>
              <w:t>Мне захотелось…</w:t>
            </w:r>
          </w:p>
          <w:p>
            <w:pPr>
              <w:pStyle w:val="Style18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У меня получилось...</w:t>
            </w:r>
          </w:p>
          <w:p>
            <w:pPr>
              <w:pStyle w:val="Style18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На следующем уроке…</w:t>
            </w:r>
          </w:p>
          <w:p>
            <w:pPr>
              <w:pStyle w:val="Style18"/>
              <w:spacing w:lineRule="auto" w:line="36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Поднимают макеты капелек.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 xml:space="preserve"> </w:t>
            </w:r>
            <w:r>
              <w:rPr/>
              <w:t>Делают самооценку своей деятельности на уроке.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Высказывают своё мнени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80"/>
              <w:rPr/>
            </w:pPr>
            <w:r>
              <w:rPr/>
              <w:t>Личностные: Способность к самооценке на основе критерия успешности учебной деятельности (оценивать  свои достижения, степень самостоятельности, инициативности, причины неудачи).Выражать доброжелательность и эмоционально-нравственную отзывчивость.</w:t>
            </w:r>
          </w:p>
          <w:p>
            <w:pPr>
              <w:pStyle w:val="Style18"/>
              <w:spacing w:lineRule="auto" w:line="360" w:before="280" w:after="0"/>
              <w:rPr/>
            </w:pPr>
            <w:r>
              <w:rPr/>
              <w:t>Регулятивные: оценивать результаты деятельности, оценивать уровень владения учебным действием, ставить адекватную самооценку.</w:t>
            </w:r>
          </w:p>
        </w:tc>
      </w:tr>
    </w:tbl>
    <w:p>
      <w:pPr>
        <w:pStyle w:val="Style18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37:00Z</dcterms:created>
  <dc:creator>admin</dc:creator>
  <dc:description/>
  <dc:language>en-US</dc:language>
  <cp:lastModifiedBy>admin343</cp:lastModifiedBy>
  <dcterms:modified xsi:type="dcterms:W3CDTF">2015-02-14T05:25:00Z</dcterms:modified>
  <cp:revision>4</cp:revision>
  <dc:subject/>
  <dc:title>Технологическая карта  открытого урока по окружающему миру</dc:title>
</cp:coreProperties>
</file>