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десятилетия XX и начало XXI века ознаменовались глубокими изменениями политического, социально-экономического и социокультурного характера в российском обществе. Эти изменения оказали существенное влияние и на развитие образовательной сферы. Интеграция России в европейское общеобразовательное пространство,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, задач и содержания обучения иностранным язы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Рабочая программа предназначена для 2–4 классов общеобразовательных учреждений и составлена в соответствии с требованиями Федерального государственного образовательного стандарта начального образования,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английского языка в начальной школе отводится 204 учебных часа, соответственно по 68 часов ежегодно. Данная программа обеспечивает реализацию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иобщение</w:t>
      </w:r>
      <w:r>
        <w:rPr>
          <w:rFonts w:cs="Times New Roman" w:ascii="Times New Roman" w:hAnsi="Times New Roman"/>
          <w:sz w:val="24"/>
          <w:szCs w:val="24"/>
        </w:rPr>
        <w:t xml:space="preserve"> 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звитие речевых, интеллектуальных и познавательных 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и разностороннее развитие младшего школьника средствами английского язы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ормирование представ</w:t>
      </w:r>
      <w:r>
        <w:rPr>
          <w:rFonts w:cs="Times New Roman" w:ascii="Times New Roman" w:hAnsi="Times New Roman"/>
          <w:sz w:val="24"/>
          <w:szCs w:val="24"/>
        </w:rPr>
        <w:t>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сширение лингвистического кругозора</w:t>
      </w:r>
      <w:r>
        <w:rPr>
          <w:rFonts w:cs="Times New Roman" w:ascii="Times New Roman" w:hAnsi="Times New Roman"/>
          <w:sz w:val="24"/>
          <w:szCs w:val="24"/>
        </w:rPr>
        <w:t xml:space="preserve">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беспечение коммуникативно-психологической адаптации</w:t>
      </w:r>
      <w:r>
        <w:rPr>
          <w:rFonts w:cs="Times New Roman" w:ascii="Times New Roman" w:hAnsi="Times New Roman"/>
          <w:sz w:val="24"/>
          <w:szCs w:val="24"/>
        </w:rPr>
        <w:t xml:space="preserve">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</w:rPr>
        <w:t>развитие личностных качеств</w:t>
      </w:r>
      <w:r>
        <w:rPr>
          <w:rFonts w:cs="Times New Roman" w:ascii="Times New Roman" w:hAnsi="Times New Roman"/>
          <w:sz w:val="24"/>
          <w:szCs w:val="24"/>
        </w:rPr>
        <w:t xml:space="preserve">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звитие эмоцион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детей в процессе обучающих игр,учебных спектаклей с использованием английского язы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</w:rPr>
        <w:t>приобщение</w:t>
      </w:r>
      <w:r>
        <w:rPr>
          <w:rFonts w:cs="Times New Roman" w:ascii="Times New Roman" w:hAnsi="Times New Roman"/>
          <w:sz w:val="24"/>
          <w:szCs w:val="24"/>
        </w:rPr>
        <w:t xml:space="preserve"> младших школьников 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духовно-нравственн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школьника,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звитие познавательных способностей</w:t>
      </w:r>
      <w:r>
        <w:rPr>
          <w:rFonts w:cs="Times New Roman" w:ascii="Times New Roman" w:hAnsi="Times New Roman"/>
          <w:sz w:val="24"/>
          <w:szCs w:val="24"/>
        </w:rPr>
        <w:t>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 (игровую, познавательную, художественную, эстетическую и т.п.), даё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английского языка формируются ценностные ориентиры и закладываются основы нравственного поведения. В процессе общения на уроке, чтения и обсуждения текстов соответствующего содержания, знакомства с образцами детского зарубежного фольклора вырабатывается дружелюбное отношение и толерантность к представителям других стран и их культуре, стимулируется общее речевое развитие младших школьников, развивается их коммуникативная культура, формируются основы гражданской идентичности, личностные качества, готовность и способность обучающихся к саморазвитию, мотивация к обучению и познанию, ценностно-смысловые установки, отражающие индивидуально-личностные позиции обучающихся, социальные компетен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содержания обучения являютс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основной образовательной программы начального общего образования учащиеся достигают личностные, метапредметные и предметные результ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мире как многоязычном и поликультурном сообществ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гражданином своей стран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английского языка в начальной школе 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, эмоциональной и волевой сфер младшего школьни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к изучению иностранного язы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</w:t>
      </w:r>
      <w:r>
        <w:rPr>
          <w:rFonts w:cs="Times New Roman" w:ascii="Times New Roman" w:hAnsi="Times New Roman"/>
          <w:i/>
          <w:sz w:val="24"/>
          <w:szCs w:val="24"/>
        </w:rPr>
        <w:t xml:space="preserve"> В коммуникативной сфере,</w:t>
      </w:r>
      <w:r>
        <w:rPr>
          <w:rFonts w:cs="Times New Roman" w:ascii="Times New Roman" w:hAnsi="Times New Roman"/>
          <w:sz w:val="24"/>
          <w:szCs w:val="24"/>
        </w:rPr>
        <w:t xml:space="preserve"> т. е. во владении английским языком как средством общения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английского языка в начальной школе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чевая компетенция в следующих видах речевой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говорении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аудирован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тен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письменной ре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письм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 опорой на образец поздравление с праздником и короткое личное письм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зыковая компетенция (владение языковыми средствами</w:t>
      </w:r>
      <w:r>
        <w:rPr>
          <w:rFonts w:cs="Times New Roman" w:ascii="Times New Roman" w:hAnsi="Times New Roman"/>
          <w:sz w:val="24"/>
          <w:szCs w:val="24"/>
          <w:u w:val="single"/>
        </w:rPr>
        <w:t>)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обенностей интонации основных типов предложен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лать обобщения на основе структурно-функциональных схем простого 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циокультурная осведомлённость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.</w:t>
      </w:r>
      <w:r>
        <w:rPr>
          <w:rFonts w:cs="Times New Roman" w:ascii="Times New Roman" w:hAnsi="Times New Roman"/>
          <w:i/>
          <w:sz w:val="24"/>
          <w:szCs w:val="24"/>
        </w:rPr>
        <w:t xml:space="preserve"> В познавательной сфер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ознавать грамматические явления, отсутствующие в родном языке, например артикл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истематизировать слова, например по тематическому принципу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языковой догадкой, например при опознавании интернационализм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</w:t>
      </w:r>
      <w:r>
        <w:rPr>
          <w:rFonts w:cs="Times New Roman" w:ascii="Times New Roman" w:hAnsi="Times New Roman"/>
          <w:i/>
          <w:sz w:val="24"/>
          <w:szCs w:val="24"/>
        </w:rPr>
        <w:t xml:space="preserve"> В ценностно-ориентационной сфере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английском языке как средстве выражения мыслей, чувств, эмоци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.</w:t>
      </w:r>
      <w:r>
        <w:rPr>
          <w:rFonts w:cs="Times New Roman" w:ascii="Times New Roman" w:hAnsi="Times New Roman"/>
          <w:i/>
          <w:sz w:val="24"/>
          <w:szCs w:val="24"/>
        </w:rPr>
        <w:t xml:space="preserve"> В эстетической сфер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.</w:t>
      </w:r>
      <w:r>
        <w:rPr>
          <w:rFonts w:cs="Times New Roman" w:ascii="Times New Roman" w:hAnsi="Times New Roman"/>
          <w:i/>
          <w:sz w:val="24"/>
          <w:szCs w:val="24"/>
        </w:rPr>
        <w:t xml:space="preserve"> В трудовой сфер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едовать намеченному плану в своём учебном труд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ести словарь (словарную тетрад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иностранного языка можно выделить следующие содержательные линии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 в основных видах речевой деятельности: аудирование, говорение, чтение и письмо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е средства и навыки пользования ими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осведомлённость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ум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комство</w:t>
      </w:r>
      <w:r>
        <w:rPr>
          <w:rFonts w:cs="Times New Roman" w:ascii="Times New Roman" w:hAnsi="Times New Roman"/>
          <w:sz w:val="24"/>
          <w:szCs w:val="24"/>
        </w:rPr>
        <w:t>.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и моя семья.</w:t>
      </w:r>
      <w:r>
        <w:rPr>
          <w:rFonts w:cs="Times New Roman" w:ascii="Times New Roman" w:hAnsi="Times New Roman"/>
          <w:sz w:val="24"/>
          <w:szCs w:val="24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р моих увлечений.</w:t>
      </w:r>
      <w:r>
        <w:rPr>
          <w:rFonts w:cs="Times New Roman" w:ascii="Times New Roman" w:hAnsi="Times New Roman"/>
          <w:sz w:val="24"/>
          <w:szCs w:val="24"/>
        </w:rPr>
        <w:t xml:space="preserve">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и мои друзья.</w:t>
      </w:r>
      <w:r>
        <w:rPr>
          <w:rFonts w:cs="Times New Roman" w:ascii="Times New Roman" w:hAnsi="Times New Roman"/>
          <w:sz w:val="24"/>
          <w:szCs w:val="24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я школа. </w:t>
      </w:r>
      <w:r>
        <w:rPr>
          <w:rFonts w:cs="Times New Roman" w:ascii="Times New Roman" w:hAnsi="Times New Roman"/>
          <w:sz w:val="24"/>
          <w:szCs w:val="24"/>
        </w:rPr>
        <w:t>Классная комната, учебные предметы, школьные принадлежности. Учебные занятия на урок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р вокруг меня.</w:t>
      </w:r>
      <w:r>
        <w:rPr>
          <w:rFonts w:cs="Times New Roman" w:ascii="Times New Roman" w:hAnsi="Times New Roman"/>
          <w:sz w:val="24"/>
          <w:szCs w:val="24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на/страны изучаемого языка и родная страна.</w:t>
      </w:r>
      <w:r>
        <w:rPr>
          <w:rFonts w:cs="Times New Roman" w:ascii="Times New Roman" w:hAnsi="Times New Roman"/>
          <w:sz w:val="24"/>
          <w:szCs w:val="24"/>
        </w:rPr>
        <w:t xml:space="preserve">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Диалогическ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ести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-расспрос (запрос информации и ответ на него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-побуждение к действ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Монологическ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коммуникативными типами речи: описание, рассказ, характеристика (персонаж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выписывать из текста слова, словосочетания и предлож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средства и навыки пользования и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.</w:t>
      </w:r>
      <w:r>
        <w:rPr>
          <w:rFonts w:cs="Times New Roman" w:ascii="Times New Roman" w:hAnsi="Times New Roman"/>
          <w:sz w:val="24"/>
          <w:szCs w:val="24"/>
        </w:rPr>
        <w:t xml:space="preserve"> 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.</w:t>
      </w:r>
      <w:r>
        <w:rPr>
          <w:rFonts w:cs="Times New Roman" w:ascii="Times New Roman" w:hAnsi="Times New Roman"/>
          <w:sz w:val="24"/>
          <w:szCs w:val="24"/>
        </w:rPr>
        <w:t xml:space="preserve"> 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Связующее “r” (there is/there are). 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ы) предложений. Интонация перечисления. Чтение по транскрипции изученных с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.</w:t>
      </w:r>
      <w:r>
        <w:rPr>
          <w:rFonts w:cs="Times New Roman" w:ascii="Times New Roman" w:hAnsi="Times New Roman"/>
          <w:sz w:val="24"/>
          <w:szCs w:val="24"/>
        </w:rPr>
        <w:t xml:space="preserve">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project, portfolio, garage, tennis). Начальное представление о способах словообразования: суффиксация (суффиксы -еr, -от, -tion, -ist, -ful, -ly, -teen, -ty, -th) teach – teacher, friend – friendly, словосложение (postcard), конверсия (play – to play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.</w:t>
      </w:r>
      <w:r>
        <w:rPr>
          <w:rFonts w:cs="Times New Roman" w:ascii="Times New Roman" w:hAnsi="Times New Roman"/>
          <w:sz w:val="24"/>
          <w:szCs w:val="24"/>
        </w:rPr>
        <w:t xml:space="preserve"> Основные коммуникативные типы предложений: повествовательное, вопросительное, побудительное. Общий и специальный вопросы. Вопросительные слова: what, who, when, where, why, how. Порядок слов в предложении. Утвердительные и отрицательные предложения. Простое предложение с простым глагольным сказуемым (Не speaks English.), составным именным (My family is big.) и составным глагольным (I like to dance. She can skate well.) сказуемым. Побудительные предложения в утвердительной (Help me, please.) и отрицательной (Don’t be late!) формах. Безличные предложения в настоящем времени (It is cold. It’s five o’clock.). Предложения с оборотом there is/there are. Простые распространённые предложения. Предложения с однородными членами. Сложносочинённые предложения с союзами and и but. Сложноподчинённые предложения с союзом because. Правильные и неправильные глаголы в Present, Future, Past Simple. Неопределённая форма глагола. Глагол-связка to be. Модальные глаголы can, may, must, have to. Глагольные конструкции “I’d like to ...”. 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Притяжательный падеж имён существительных. Прилагательные в положительной, сравнительной и превосходной степени, образованные по правилам и исключения. Местоимения: личные (в именительном и объектном падежах), притяжательные, вопросительные, указательные (this/these, that/those), неопределённые (some, any – некоторые случаи употребления). 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yesterday, tomorrow, never, usually, often, sometimes). </w:t>
      </w:r>
      <w:r>
        <w:rPr>
          <w:rFonts w:cs="Times New Roman" w:ascii="Times New Roman" w:hAnsi="Times New Roman"/>
          <w:sz w:val="24"/>
          <w:szCs w:val="24"/>
        </w:rPr>
        <w:t>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uch, little, very). </w:t>
      </w:r>
      <w:r>
        <w:rPr>
          <w:rFonts w:cs="Times New Roman" w:ascii="Times New Roman" w:hAnsi="Times New Roman"/>
          <w:sz w:val="24"/>
          <w:szCs w:val="24"/>
        </w:rPr>
        <w:t>Количественные числительные до 100, порядковые числительные до 30. Наиболее употребительные предлоги: in, on, at, into, to, from, of, wit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осведомлён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английскому языку в начальной школе учащиеся знакомятся с названиями стран изучаемого языка, некоторыми литературными персонажами популярных детских произведений, сюжетами некоторых популярных сказок, а также небольшими произведениями детского фольклора (стихи, песни) на иностранном языке, элементарными формами речевого и неречевого поведения, принятого в странах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учебные ум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е школьники овладевают следующими специальными (предметными) учебными навыками и умения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двуязычным словарем учебника (в том числе транскрипцией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языковой догадкой, например при опознавании интернационализм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ловарь (словарную тетрадь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слова, например по тематическому принцип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обобщения на основе структурно-функциональных схем простого предло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грамматические явления, отсутствующие в родном языке, например артикл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 и универсальные учебные действия (УУД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«Иностранный язык» младшие школь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ют более разнообразными приё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ся осуществлять самоконтроль, самооцен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щеучебные умения,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ОСНОВНОЙ ОБРАЗОВАТЕЛЬНОЙ ПРОГРАММЫ НАЧАЛЬНОГО ОБЩЕГО ОБРАЗОВАНИЯ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воспитания у выпускника начальной школы будут достигнуты определё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личностные </w:t>
      </w:r>
      <w:r>
        <w:rPr>
          <w:rFonts w:cs="Times New Roman" w:ascii="Times New Roman" w:hAnsi="Times New Roman"/>
          <w:sz w:val="24"/>
          <w:szCs w:val="24"/>
        </w:rPr>
        <w:t>результаты освоения учебного предмета «Иностранный язык». У выпускника начальной школ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сформированы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формирован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формировано уважительное отношение к иному мнению, истории и культуре других народ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сформированы начальные навыки адаптации в динамично изменяющемся и развивающемся ми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азвиты мотивы учебной деятельности и сформирован личностный смысл 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сформированы эстетические потребности, ценности и чув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азвиты этические чувства, доброжелательность и эмоционально-нравственная отзывчивость, понимание и сопереживание чувствам других люд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основной образовательной программы начального общего образования будут достигнуты определё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. Выпускники начальной школ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ют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ют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ют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ят начальные формы познавательной и личностной рефлекс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ют навыками смыслового чтения текстов различных стилей и жанров в соответствии с целями и задачами; будут осознанно строить речевое высказывание в соответствии с задачами коммуникации и составлять тексты в устной и письменной фор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готовы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гут определять общие цели и пути их достижения; смогут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готовы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ют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основной образовательной программы начального общего образования будут достигнуты определё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метные </w:t>
      </w:r>
      <w:r>
        <w:rPr>
          <w:rFonts w:cs="Times New Roman" w:ascii="Times New Roman" w:hAnsi="Times New Roman"/>
          <w:sz w:val="24"/>
          <w:szCs w:val="24"/>
        </w:rPr>
        <w:t>результаты. Выпускники начальной школы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ут начальные навыки общения в устной и письменной форме с носителями иностранного языка на основе своих речевых возможностей и потребностей; освоят правила речевого и неречевого поведения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ят начальные лингвистические представления, необходимые для овладения на элементарном уровне устной и письменной речью на иностранном языке, расширяя таким образом лингвистический кругозор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ют дружелюбное отношение и толерантность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владения английским языком у учащихся будут развиты коммуникативные умения по видам речев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говорении</w:t>
      </w:r>
      <w:r>
        <w:rPr>
          <w:rFonts w:cs="Times New Roman" w:ascii="Times New Roman" w:hAnsi="Times New Roman"/>
          <w:sz w:val="24"/>
          <w:szCs w:val="24"/>
        </w:rPr>
        <w:t xml:space="preserve"> выпускник научится: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и поддерживать элементарный диалог: этикетный, диалог-расспрос, диалог-побуждение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о описывать и характеризовать предмет, картинку, персонаж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ге, школе, родном крае, стране и т. п. (в пределах тематики начальной школы)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передавать содержание прочитанного/услышанного текста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отношение к прочитанному/услышанно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аудировании</w:t>
      </w:r>
      <w:r>
        <w:rPr>
          <w:rFonts w:cs="Times New Roman" w:ascii="Times New Roman" w:hAnsi="Times New Roman"/>
          <w:sz w:val="24"/>
          <w:szCs w:val="24"/>
        </w:rPr>
        <w:t xml:space="preserve"> выпускник научится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 по ведению урока; связные высказывания учителя, построенные на знакомом материале и/или содержащие некоторые незнакомые слова; выказывания одноклассников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ую информацию услышанного (небольшие тексты и сообщения, построенные на изученном речевом материале, как при непосредственном общении, так и при восприятии аудиозаписи)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ально или невербально реагировать на услышанное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азные типы текста (краткие диалоги, описания, рифмовки, песни)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чтении</w:t>
      </w:r>
      <w:r>
        <w:rPr>
          <w:rFonts w:cs="Times New Roman" w:ascii="Times New Roman" w:hAnsi="Times New Roman"/>
          <w:sz w:val="24"/>
          <w:szCs w:val="24"/>
        </w:rPr>
        <w:t xml:space="preserve"> выпускник овладеет техникой чтения, т. е. научится чит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ильным логическим и фразовым ударением простые нераспространённые предлож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ие тексты с разными стратегиями, обеспечивающими понимание основной идеи текста, полное понимание текста и понимание необходим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кже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нимать содержание текста на уровне значения и отвечать на вопросы по содержанию текс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я незнакомых слов по знакомым словообразовательным элементам (приставки, суффиксы) и по известным составляющим элементам сложных слов, аналогии с родным языком, конверсии, контексту, иллюстративной нагляд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и материалами (англо-русским словарём, лингвострановедческим справочником) с применением знаний алфавита и транскрип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нутреннюю организацию текс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нимать содержание текста на уровне смысла и соотносить события в тексте с личным опыт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письме</w:t>
      </w:r>
      <w:r>
        <w:rPr>
          <w:rFonts w:cs="Times New Roman" w:ascii="Times New Roman" w:hAnsi="Times New Roman"/>
          <w:sz w:val="24"/>
          <w:szCs w:val="24"/>
        </w:rPr>
        <w:t xml:space="preserve"> выпускник научи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писыва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ксико-грамматические упражн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подписи к рисунка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письменно на вопрос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крытки-поздравления с праздником и днём рожд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ые письма в рамках изучаемой тематики с опорой на образец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формлять конверт (с опорой на образе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средства и навыки пользования 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а, каллиграфия и орфограф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лова, написанные разными шрифтам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уквы от транскрипционных знаков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лова по транскрипци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все буквы английского алфавита и основные буквосочетания (полупечатным шрифтом)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авильно (овладеет основными правилами орфографии)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транскрипционные знак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ловарь для уточнения написания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лучаи использования связующего “r” и использовать их в реч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правило отсутствия ударения на служебных слов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роизносить предложения с точки зрения их ритмико-интонационных особенностей – повествовательное (утвердительное и отрицательное), вопросительное (общий и специальный вопросы), побудительное и восклицательное пред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о определённым признакам части реч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авила словообразова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и т. д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употреблять в речи изученные существительные с определённым/неопределённым/нулевым артиклем, прилагательные в положительной, сравнительной и превосходной степени, количественные (до 100) и порядковые (до 30) числительные; личные, притяжательные и вопросительные местоимения, глагол have (got), глагол-связку to be, модальные глаголы can, may, must, have to, видовременные формы Present/Past/Future Simple, конструкцию to be going to для выражения будущих действий, наречия времени, места и образа действия, наиболее употребительные предлоги для выражения временных и пространственных отношений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основные коммуникативные типы предложений, безличные предложения, предложения с оборотом there is/there are, побудительные предложения в утвердительной и отрицательной формах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неопределённый, определённый и нулевой артикл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и использовать в речи указательные (this, that, these, those) и неопределённые (some, any) местоимения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в речи множественное число существительных, образованных по правилам и не по правилам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в речи сложносочинённые предложения с союзами and и but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в речи сложноподчинённые предложения с союзом becau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НГЛИЙСКИЙ В ФОКУСЕ 2–4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 «Английский в фокусе» предназначен для учащихся 2–4 классов общеобразовательных учреждений и рассчитан на два часа в недел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создан с учётом требований </w:t>
      </w:r>
      <w:r>
        <w:rPr>
          <w:rFonts w:cs="Times New Roman" w:ascii="Times New Roman" w:hAnsi="Times New Roman"/>
          <w:b/>
          <w:sz w:val="24"/>
          <w:szCs w:val="24"/>
        </w:rPr>
        <w:t>Федерального государственного общеобразовательного стандарта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>, а также в соответствии с Европейскими стандартами в области изучения иностранных языков, что является его отличительной особенностью. Знания и навыки учащихся, работающих по УМК «Английский в фокусе», по окончании начальной школы соотносятся с общеевропейским уровнем А1 в области изучения английского языка. Учащиеся этого уровня понимают и могут употреблять в речи знакомые фразы и выражения, необходимые для выполнения конкретных задач. Они могут представиться, представить других, задавать/отвечать на вопросы в рамках известных им или интересующих их тем. Младшие школьники могут участвовать в несложном разговоре, если собеседник говорит медленно и отчётливо и готов оказать помощь. Они могут писать простые открытки (например, поздравление с праздником), заполнять формуляры, вносить в них свою фамилию, национальность, возраст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строится на принципах холистического [от греч. holos – «целый» – глобальный, единый, целостный] и гуманистического подхода к преподаванию иностранных языков. Сущность холистического подхода состоит в выборе таких видов учебной деятельности, которыеспособствуют активной, сбалансированной работе обоих полушарий мозга и преодолению некоторых характерных трудностей в обуч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Английский в фокусе» поможет учащимся использовать английский язык эффективно и даст им возможность изучать его с удовольствием. УМК уделяет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ый подход в УМК «Английский в фокусе» позволяет использовать различные виды и формы обучения, осуществлять всестороннее развитие учащихся с учётом их индивидуальных способностей и возможностей восприятия и проработки учебного материала, развивать навыки самоконтроля и самооце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х общеобразовательных учебных заведений, где английский язык преподается с первого класса, выпущен учебник для начинающих (Spotlight Starter), в котором идёт опережающее развитие устных видов речевой деятельности – аудирования и го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формирования коммуникативных умений по видам речевой деятельности в УМК «Английский в фокус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вор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я на развитие </w:t>
      </w:r>
      <w:r>
        <w:rPr>
          <w:rFonts w:cs="Times New Roman" w:ascii="Times New Roman" w:hAnsi="Times New Roman"/>
          <w:b/>
          <w:sz w:val="24"/>
          <w:szCs w:val="24"/>
        </w:rPr>
        <w:t>диалогической речи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в первую очередь заданиями </w:t>
      </w:r>
      <w:r>
        <w:rPr>
          <w:rFonts w:cs="Times New Roman" w:ascii="Times New Roman" w:hAnsi="Times New Roman"/>
          <w:i/>
          <w:sz w:val="24"/>
          <w:szCs w:val="24"/>
        </w:rPr>
        <w:t>Chit-Chat (составление диалога с опорой на картинку и модель).</w:t>
      </w:r>
      <w:r>
        <w:rPr>
          <w:rFonts w:cs="Times New Roman" w:ascii="Times New Roman" w:hAnsi="Times New Roman"/>
          <w:sz w:val="24"/>
          <w:szCs w:val="24"/>
        </w:rPr>
        <w:t xml:space="preserve"> Кроме того, учащиеся могут участвовать в диалоге в связи с прочитанным или прослушанным текстом. Они используют в диалоге фразы и элементарные нормы речевого этикета: умеют поздороваться, поприветствовать и ответить на приветствие, обратиться с поздравлением и ответить на поздравление, поблагодарить, извиниться; умеют вести диалог-расспрос, умеют задавать вопросы: кто? что? где? куда? как? почему? и т. д. Объём диалогического высказывания составляет 2–3 реплики с каждой сторо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ироко представлена </w:t>
      </w:r>
      <w:r>
        <w:rPr>
          <w:rFonts w:cs="Times New Roman" w:ascii="Times New Roman" w:hAnsi="Times New Roman"/>
          <w:b/>
          <w:sz w:val="24"/>
          <w:szCs w:val="24"/>
        </w:rPr>
        <w:t xml:space="preserve">монологическая речь. </w:t>
      </w:r>
      <w:r>
        <w:rPr>
          <w:rFonts w:cs="Times New Roman" w:ascii="Times New Roman" w:hAnsi="Times New Roman"/>
          <w:sz w:val="24"/>
          <w:szCs w:val="24"/>
        </w:rPr>
        <w:t>На основе текста-опоры учащиеся составляют небольшие рассказы о себе, о друге, о семье, о режиме дня; о доме; описывают людей, животных; персонажей мультфильмов, сказок с опорой на картинку и т. д. Объём монологического высказывания 5–6 фра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удир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Английский в фокусе» уделяет большое внимание аудированию. Учащиеся регулярно работают с аудиозаписями на уроке и дома. Они постоянно слышат речь носителей языка, что должно способствовать формированию адекватного произношения. Слушая и повторяя за носителями языка (а это ещё и их любимые герои Ларри, Лулу, няня и обезьянка Чаклз), учащиеся имитируют их интонации и звуки и легко усваивают ритмико-интонационные особенности английской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оспринимают и понимают речь учителя и его чёткие инструкции в ходе урока; понимают собеседника при диалогическом общении и монологические тематические высказывания и сообщения одноклассников, так как они построены на изученном материале. Во время аудирования дети используют опорные картинки и языковую дога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т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К используются традиционные и зарубежные подходы в обучении чтению (глобальное чтение – whole-word reading), эффективность которых для данной возрастной группы доказывает практика. Во втором классе используется в основном только глобальное чтение, а также вводятся правила чтения некоторых букв и буквосочетаний и некоторые транскрипционные знач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чтение проходило успешно, упражнения даются в такой последовательности: прослушивание и повторение новых слов и структур за диктором, чтение этих же слов и структур, их использование в диалоге (Chit-Chat), затем – чтение и прослушивание текстов-диалогов с уже знакомыми структурами. Учащиеся не только узнают знакомые слова, но и учатся читать их в связном тексте (объём текстов до 100 слов, артикли не учитываются). Читая вслух, дети соблюдают правильное ударение в словах, логическое ударение в предложении, интонационный рисунок. Этому способствует тот факт, что практически все тексты записаны на диски и начитаны носителями язы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м классе используется в основном глобальное чтение, а также вводятся правила чтения некоторых букв и буквосочетаний и некоторые транскрипционные значки). В третьем и четвёртом классах проходит изучение основных правил чтения и вводится транскрипц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К также представлены социокультурные тексты, которые не записаны на диск. Однако они построены таким образом, чтобы учащиеся смогли прочитать их самостоятельно и извлечь необходимую информацию (имена, место действия, название предметов и т. д.). В них включено небольшое количество новых слов, которые объясняются учителем и расширяют словарный запас учащихся. Кроме того, развивается языковая догадка. Учащиеся также демонстрируют умение пользоваться двуязычным словарём учеб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исьм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следовательно обучает письму как виду речевой деятельности. Учащиеся выполняют различные письменные задания: от списывания текстов, в которые им необходимо вставить недостающие слова, до написания с опорой на образец записок, открыток, личных писем, поздравлений, историй и мини-сочинений для языкового портф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средства и навыки пользования и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афика, каллиграфия, орфограф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м классе учащиеся знакомятся с английским алфавитом не традиционным способом от буквы к звуку, а от звука к букве. Каждому звуку соответствует картинка, в которой встречается данный звук, и звуковое сопровождение, что облегчает запоминание звука и буквы. Кроме того, учащиеся постепенно знакомятся с некоторыми правилами чтения букв, и это значительно облегчает процесс чтения слов и предлож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и четвёртом классах дети изучают знаки транскрипции и основные правила чтения. Они также знакомятся с апострофом, основными буквосочетаниями и правилами орфограф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содержит хорошую базу для тренировки написания наиболее употребительных слов, вошедших в активный словарь: упражнения даны в учебнике, рабочей тетради и языковом портфе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нетическая сторон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хорошему звуковому обеспечению (диски для занятий в классе и дома, DVD) у учащихся вырабатывается адекватное произношение: они соблюдают нормы произношения (долготу и краткость гласных, дифтонги и т. д.), обращают внимание на отсутствие оглушения звонких согласных в конце слога или слова, отсутствие смягчения согласных перед гласными, связующее “r” (there is/are), 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Отсутствие ударения на служебных словах (артиклях, союзах, предлогах), интонация перечисления, членение предложений на смысловые группы отрабатываются путём многократного прослушивания и последующего разыгрывания диалогов, записанных на диск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ьные фонетические упражнения в каждом модуле направлены на различение на слух всех звуков и звукосочетаний английского языка. Выработке произносительных навыков хорошо способствует большое количество рифмовок и пес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ексическая сторона реч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ксический минимум учебника составляет примерно 500 лексических единиц. Основная лексика представлена на дидактических карточках и плакатах, что облегчает её запоминание. В учебнике также представлены простейшие устойчивые словосочетания (be late, ride a bike, go to bed, go home, have fun, have breakfast, lunch, supper и т. д.), оценочная лексика (Well done. Fine. Yummy. Yuk. It’s fun. И т. д.) и речевые клише как элементы речевого этикета, отражающие культуру англоговорящих стран (Nice to see you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elcome back. See you later. Happy Birthday! Here you are. </w:t>
      </w:r>
      <w:r>
        <w:rPr>
          <w:rFonts w:cs="Times New Roman" w:ascii="Times New Roman" w:hAnsi="Times New Roman"/>
          <w:sz w:val="24"/>
          <w:szCs w:val="24"/>
        </w:rPr>
        <w:t>Let me see. Excuse me, where’s …? И т. д.). В текстах учебника содержится лексика, предназначенная для рецептивного усвоения (в текстах страноведческого характера и в текстах по межпредметным связя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ая избыточность лексики позволяет осуществлять дифференцированный подход в обучении школьников с учётом их способностей и возмож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ике даётся начальное представление о способах словообразования: суффиксация (суффиксы -er, -or, -tion, -ist, -ful, -ly, -teen, -ty, -th): teach – teacher, friend – friendly; словосложение: bathroom, sunglasses; конверсия: dream – to dream, hope – to hope. Интернациональные слова также представлены (project, portfolio, garage, tennis и т. д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явления представлены на страницах учебника в виде небольшой справки-опоры с символом прожектора, кроме второго класса, в котором грамматика даётся в виде структур. В конце учебника помещён грамматический справочник на русском языке. В учебнике содержится весь программный материал по граммат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пособы контроля и само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folio: письменные и устные задания в учебнике, обобщающие изученный материал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ard Game: игра в рабочей тетради на закрепление изученного языкового материал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ove English: раздел в рабочей тетради на закрепление изученного языкового материала во всех видах речевой деятель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I know: задания в учебнике, направленные на самооценку и самоконтроль знаний материала моду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ess Check/Modular Test/Exit Test: тесты из сборника контрольных задан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рные диктанты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уроков английского языка для 2аб класс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708"/>
        <w:gridCol w:w="709"/>
        <w:gridCol w:w="709"/>
        <w:gridCol w:w="1559"/>
        <w:gridCol w:w="26"/>
        <w:gridCol w:w="1533"/>
        <w:gridCol w:w="284"/>
        <w:gridCol w:w="84"/>
        <w:gridCol w:w="4026"/>
        <w:gridCol w:w="2977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раницы учебника, тетрад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ФГОС)</w:t>
            </w:r>
          </w:p>
        </w:tc>
      </w:tr>
      <w:tr>
        <w:trPr>
          <w:trHeight w:val="5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б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предметом и новым учебником, английским алфави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здороваться и прощатьс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ветствовать друг друга, знакомиться и прощ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your name? How are you? Fine, thank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льзоваться учебником, тетра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ести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егулятивные УУД: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диалогическое высказ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английским алфавит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ветствовать друг друга, знакомиться и прощаться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научиться читать 8 сл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фика, каллиграфия, орфография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оспроизводить графически и каллиграфически корректно 8 букв английского алфавита (полупечатное написание букв); восстанавливать слово в соответствии с решаемой учебной задачей (вставить пропущенные буквы)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различать на слух и адекватно произносить 8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ого языка, соблюдая нормы произношения зву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,b,c,d,e,f,g,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  <w:lang w:val="en-US"/>
              </w:rPr>
              <w:t>/ᴂ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/b/,/k/,/d/,/e/,/f/, /g/, /h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, bed, cat, dog, egg, flag, glass, hor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 (написание бук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>
          <w:trHeight w:val="4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английским алфавит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научиться читать 9 слов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графика, каллиграфия, орфограф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оизводить графически и каллиграфически корректно 9 букв английского алфавита (полупечатное написание бук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личать на слух и адекватно произносить 17 зву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ого языка, соблюдая нормы произношения зву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, j, k, l, m, n, o, p, 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  <w:lang w:val="en-US"/>
              </w:rPr>
              <w:t>/ı/,/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ȝ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  <w:lang w:val="en-US"/>
              </w:rPr>
              <w:t xml:space="preserve"> /,/k/,/l/,/m/,/n/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o/, /p/, /kw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k, jug, kangaroo, lamp, mouse, nest, orange, pin, que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 (написание бук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английским алфавит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научиться читать 9 слов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графика, каллиграфия, орфограф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оизводить графически и каллиграфически корректно 9 буквы английского алфавита (полупечатное написание букв, буквосочетаний, слов); восстанавливать слово в соответствии с решаемой учебной задачей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различать на слух и адекватно произносить 24 зву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ого языка, соблюдая нормы произношения зву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, s, t, u, v, w, x, y, 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/r/, /s/, /t/, / Ʌ /, /v/, /w/, /ks/, /j/, /z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bbit, snake, tree, umbrella, vest, window, box, yacht, zi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 (написание бук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. Буквосочетан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чтением буквосочетани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научиться читать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фика, каллиграфия, 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оспроизводить графически и каллиграфически корректно два буквосочетания (полупечатное написание букв, буквосочетаний); восстанавливать слово в соответствии с решаемой учебной задачей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различать на слух и адекватно произносить два буквосоче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 соблюдая нормы произношения зву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</w:rPr>
              <w:t>/ʃ/,/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</w:rPr>
              <w:t>ʃ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йствовать по образцу (написание буквосочет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фавит.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чтением буквосочетани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научиться читать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графика, каллиграфия, орфография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оспроизводить графически и каллиграфически корректно два буквосочетания  (полупечатное написание букв, буквосочетаний); восстанавливать слово в соответствии с решаемой учебной задачей;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различать на слух и адекватно произносить два буквосоче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 соблюдая нормы произношения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ð/,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</w:rPr>
              <w:t xml:space="preserve"> /θ/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u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m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 целого из частей (восстановление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 (написание буквосочет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ые буквы алфав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заглавными буквами английского алфави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фика, каллиграфия, орфография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оспроизводить графически и каллиграфически корректно все буквы английского алфавита (полупечатное написание букв, буквосочетаний, слов)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различать на слух и адекватно произносить все 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ого языка, соблюдая нормы произношения зву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анализ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. Способы приветств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лушать и понимать речь  других и разыгрывать сценку знакомств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едставлять себя и дру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употреблять в речи глагол</w:t>
              <w:softHyphen/>
              <w:t>связку to 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’m 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, проводить ана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этнической принадлежности в форме осознания «Я» как члена семь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я. Составление диа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иться давать команды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hildren, friend, stand up, sit down, open/close your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moving, we’re all at school today, let’s sing and do, what’s this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осознавать цель речевого высказывания (поприветствовать, представить своих друзей и близки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этнической принадлежности в форме осознания «Я» как члена семь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. Знакомство с членами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ей семь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бя и друзей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научиться читать нов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; читать вслух сюжетный диалог, построенный на изученном языковом материале, соблюдая правила произношения и соответствующую интонацию.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строенного в основном на знакомом языковом материале.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rother, daddy, family, grandma, grandpa, mum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этнической принадлежности в форме осознания «Я» как члена семь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семья.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азваниями цвет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бя и друзей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научиться читать новые слов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blue, colour, come, green, meet, red, white, yello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olour is it?; Show me (red) …; meet my family, are coming for te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этнической принадлежности в форме осознания «Я» как члена семь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дом. Мебель в дом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называть и описывать предметы мебел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предметах в доме и называть их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новые слова; 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научиться употреблять в речи глагол</w:t>
              <w:softHyphen/>
              <w:t>связку to be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: bed, chair, home,  radio, table, tree house, nice, lovel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this? It’s a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lovely. That’s nice. Look at … . Liste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дом. Конструк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я предметов мебели и цветов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 спрашивать о предметах в доме и называть их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Активная лексика/структуры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re are lots of …. . your tree hous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дом. Комнаты. Конструк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называть некоторые комнаты дом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местонахождении членов семьи  и отвечать, где они находятся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.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употреблять в речи глагол</w:t>
              <w:softHyphen/>
              <w:t>связку to be.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: bathroom, bedroom, black, brown, garden, he, house, no, she; Where’s ..? S/he’s in ..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Come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her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дом. Ответы на вопрос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я частей дома и предметов мебели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о местонахождении членов семьи  и отвечать, где они находятс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блюдать правило отсутствия ударения на служебных словах (артиклях, союзах, предлога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ck, bathroom; looking at you and me. Is he in the house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дом. Ванная комнат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задавать вопрос 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” и отвечать на него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блюдать правило отсутствия ударения на служебных словах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.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употреблять в речи глагол</w:t>
              <w:softHyphen/>
              <w:t>связку to be.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: bath, bathroom, living room, door, floor, windo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an, chimney, outside, as tall as can be, smoke Is .. in the..? No, s/he isn’t. Yes, s/he i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дом. Ванная комнат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читать бук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акрытом слоге и буквосочетании е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вербально реагировать на услышанно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иться читать букву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”  в закрытом слоге и буквосочетание 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otprints, hall, wall, stairs, bubbles, naughty, eyes,  I spy with my little eye something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м учебном материале в сотрудничестве с учителем (знакомство с транскрипци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(фиксацию) выборочной информации об окружающем мире и о себе самом (о выполненной поделке в досье Языкового портфе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дом, моя комнат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составлять рассказ по образцу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исать предложение о своей спальне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x telephone, matchboxes, paper clips, toothpick, a long piece of 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ы в Великобритании 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м, что можно увидеть в садах Великобритании и России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про себя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Russia, the UK, bird house, county house, green house, garden, love, villag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uit, vegetables, flowers, people, gnome, grow, their, them, things, have g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адекватно использовать речевые средства для решения коммуникативной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о-брожелатель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чтения. Часть 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извлекать информацию из прослушанного и прочитанно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: like, mice, mouse, small, town, two, very, w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come to my house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адекватно использовать речевые средства для решения коммуникативной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художественного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языковой материал модуля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и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ть в паре и групп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ле способа решени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рефлек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ru-RU" w:eastAsia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 понимание оценок учителей и однокласс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1 «Мой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усвоения пройденного 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ное содержание небольших сообщений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употреблять активную лексику, уметь отвечать на вопрос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самоконтроль, самооцен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извольно и осознанно владеть  общими приёмами выполнения заданий, проводить рефлек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день р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ительные 1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говорить о возрасте, познакомить с числительным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возрасте и отвечать на вопрос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блюдать правило отсутствия ударения на служебных словах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слительны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1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birthday, candles, happy, party, sad, How old are you? Happy birthday (to you)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pri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день р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ительные 1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описывать эмоции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>содержание песн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Look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the cake. Count the candles. How many candles? What are they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 объектов с выделением существенных при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ая 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называть продукты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любимой еде и называть продукты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>содержание песн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: burgers, chips, apples, bananas, sandwiches, chocolate, yummy, What’s your favourite foo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 me mo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I like/I don’t l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 о том, что я люблю/не люблю есть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строенного в основном на знакомом языковом материале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блюдать правило отсутствия ударения на служебных словах (артиклях, союзах)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глагол 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 в Present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imple в утвердительной и отрицательной форм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cak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biscu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я любимая еда.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говорить о своей любимой ед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блюдать правило отсутствия ударения на служебных слов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: ice cream, pizza, milk, orange juice, chocolate ca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я любимая еда. Констру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вербально/невербально реагировать на услышанно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иться читать букву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”  в буквосочетании  и отдельно перед некоторыми гласным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глагол 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 в Present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imple в утвердительной и отрицатель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urry, there’s…, to eat, too, to make a wis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ть в группе (во время иг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м учебном материале в сотрудничестве с учител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о выполненной открытке в досье Языкового портф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.</w:t>
            </w:r>
          </w:p>
        </w:tc>
      </w:tr>
      <w:tr>
        <w:trPr>
          <w:trHeight w:val="2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фоли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рассказывать о своем дне 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исать предложение о своей любимой еде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y hat, paper plate, coloured, paint, markers, crayons, scissors, gl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 УУД: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радиционными блюдами британской и русской кухни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fish and chips, dish, popular, pie, chicken, Russi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pical, dumplings, kebab, cur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адекватно использовать речевые средства для решения коммуникативной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, осуществлять поиск и фиксацию необходимой информа-ции для выполнения учебных зада-ний  с помощью инструментов И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оброжелатель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чтения. Часть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извлекать информацию из прослушанного и прочитанного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d, meat, pretty, yu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y, come along, bees, honey, place, ti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адекватно использовать речевые средства для решения коммуникативной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художественного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языковой материал модуля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и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ть в паре и групп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егулятивные УУД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ле способа решени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рефлек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ru-RU" w:eastAsia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 понимание оценок учителей и однокласс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2 «Мой день рождения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усвоения пройденного  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ное содержание небольших сообщений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активную лексику, уметь отвечать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егулятивные УУД: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самоконтроль,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извольно и осознанно владеть  общими приёмами выполнения заданий работать с таблицей, проводить рефлек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вотные.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азваниями некоторых животных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говорить, что умеют делать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 утвердитель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nimal, bird, can, chimp, dance, fish, frog, horse, jump, run, sing, swim, I can … like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l done, rea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и дикие животные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говорить о том, что  умеют /не умеют делать животны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, что умеют делать персонажи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песн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Пассивная лексика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Jus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е в соответствии с поставленной 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речевое высказывание в устной форме с опорой на образ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ы можешь делать.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говорить о том, что я умею/не умею делать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спрашивать , что умеют делать одноклассники и отвечать на вопрос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песн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 вопросительной и отрицатель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boy, climb, fly, girl, Can you …? Yes, I can. 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ы можешь делать.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употреблению в речи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прашивать , что умеют делать одноклассники и отвечать на вопрос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соблюдать правило отсутствия ударения на служебных словах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Chuckle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wher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you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?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There’s Chuckles in the tre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 УУД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ирке.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детей рассказывать о цирк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блюдать правило отсутствия ударения на служебных словах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ircus, clown, funny, magician, sw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ирке.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/cannot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равилами чтения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имере изученных слов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ить, что умеют и не умеют делать животные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вербально реагировать на услышанно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иться читать буквосочетани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r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”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of course, like this, Is it …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м учебном материале в сотрудничестве с учител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о выполненной подел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фоли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рассказывать о том, что дети умеют делать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ворить, что умеют делать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исать предложение о том, что умеют делать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lly, gums, any other, clear plastic cu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ознанно и произвольно строить речевое высказыва-ние в устной и письменной форме с опорой на образ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вотные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информацией о домашних питомцах в Великобритании и России, узнать наиболее часто используемые клички животных в Великобрита-нии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v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az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pecial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epd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, осуществлять поиск и фиксацию необходимой информа-ции для выполнения учебных зада-ний с помощью инструментов И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об-рожелательное отношение, уважение и толерантность к другим странам и народам</w:t>
            </w:r>
          </w:p>
        </w:tc>
      </w:tr>
      <w:tr>
        <w:trPr>
          <w:trHeight w:val="1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чтения. Часть 3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извлекать информацию из прослушанного и прочитанного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am, good, must, over there, re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художественного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языковой материал модуля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ть в паре и групп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ле способа решени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рефлек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ru-RU" w:eastAsia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 понимание оце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3 «Животные»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усвоения пройденного  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ное содержание небольших сообщений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спознавать и употреблять активную лекс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егулятивные УУД: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самоконтроль, самооцен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 работать с таблицей, проводить рефлек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игрушки. Предлоги места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детей называть игрушки и говорить о том, где они находятс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 (говорение):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читься спрашивать о том, где находятся предметы, и отвечать на вопрос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соблюдать правило отсутствия ударения на служебных словах 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 предлоги места (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unde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lerina, doll, his,  pink, shelf, teddy bear, toy, toy box, toy soldier, und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don’t know. What about …? find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игрушки. Предлоги места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употреблять предлоги мес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о том, где находятся предметы, и отвечать на вопр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l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s for everyone! We’re all having fun. Is it under the book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 объектов с выделением существенных при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называть части лица, познакомить с конструкцией 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называть части лица 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труктуру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в утвердитель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yes, dark hair, ears, nose, mouth, I’ve got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eet, hand, toes; I haven’t got … What am I? Touch your ey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писывать свою внешность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называть части лица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блюдать правило отсутствия ударения на служебных словах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труктуру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в утвердительной форме в 3-ем лице ед. числа и в вопросительной форм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Активная лексик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wonderful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Look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a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m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to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box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He’s wonderful! Is it your teddy bear? Don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’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sad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!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называть и описывать игрушки, познакомить с конструкцией 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говорить, какие у них есть игрушки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блюдать правило отсутствия ударения на служебных слов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труктуру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в утвердительной форме в 3-ем лице ед. числа  в отрицательной форме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: big, fair hair, jack-in-the-box, puppet, sm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игрушки. Конструк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читать бук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е изученных слов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вербально реагировать на услышанно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иться читать букву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”  перед гласной и на конц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all, fall off, there’ll be, yoyo; Has it got blue eyes? What colour are its eyes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о выполненной поделке в досье Языкового портф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фоли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рассказывать о своей любимой игрушке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иться описывать игрушк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исать о своей игрушке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e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lfr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любимая игрушка. Описание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составлять рассказ в правильном порядке.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ute, Great Britain,  picture, , take,  w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thes, shop, different, traditional, all kinds of, souvenir, wood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-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о-брожелатель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чтения. Часть 4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извлекать информацию из прослушанного и прочитанного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n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художественного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языковой материал модуля.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ть в паре и группе, развивать диалогическую форму коммуникации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ле способа решени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рефлек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ru-RU" w:eastAsia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 понимание оценок учителей и однокласс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4 «Мои игрушки»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усвоения пройденного  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ное содержание небольшого текст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спознавать и употреблять активную лекс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меть отвечать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самоконтроль,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извольно и осознанно владеть  общими приёмами выполнения заданий, проводить рефлек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каникулы. Погода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говорить о погоде и одежд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говорить о погоде и одежде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/>
              </w:rPr>
              <w:t>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блюдать правило отсутствия ударения на служебных словах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Style2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: boat, coat, hat, holiday, jacket, play, put on, shorts, take off,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t’s hot (raining, sunny)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boat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summe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’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wearing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…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 xml:space="preserve">What’s the weather lik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. Одежда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употреблению некоторых глаголов в настоящем продолженном времен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говорить о погоде и одежде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wea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 утвердитель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raining cats and dogs. I’m (s/he’s) wea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языковые средства для решения поставлен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 объектов с выделением существенных при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ая бывает погода. Конструк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говорить о погоде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погоде и отвечать на вопрос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безличные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land, jeans , shoes, skirt, socks, T-shirt: It’s windy! It’s cold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, the magic word, just for yo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ая бывает погода. Конструк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оставлять рассказ по картинкам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о погоде и отвечать на вопрос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блюдать правило отсутствия ударения на служебных словах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Don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’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worr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!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sail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awa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crui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 на волшебном острове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говорить о каникулах и временах го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называть времена года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строенного в основном на знакомом языковом материале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блюдать правило отсутствия ударения на служебных слов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: autumn, flower, music, spring, summer,  win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, We’re having lots of fun. We’re playing in the su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>
          <w:trHeight w:val="2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 на волшебном острове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читат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осочет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имере изученных слов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меть говорить, во что одеты персонажи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вербально реагировать на услышанно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иться читать буквы и буквосочетание, которые дают звук 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et on board, join,  rhymes, set sail, starfish, together, wa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о выполненной поделке в досье Языкового портф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тфол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писать мини-сочинение о своих каникулах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 умения (письмо):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исывать себя на отдыхе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dboard, pencil, ruler, a pair of compasses, wat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. Праздник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традиционными местами отдыха в Великобритании и в России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про себя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beach, beautiful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p, cool, song, warm, go to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rth, pick, seaside,  southwest, sout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, осуществлять поиск и фиксацию необходимой информа-ции для выполнения учебных зада-ний  с помощью инструментов И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оброжелатель-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чтения. Часть 5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извлекать информацию из прослушанного и прочитанного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: like, mice, mouse, small, town, two, very, w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bby, I don’t like it here! This is no place for … I’m staying at hom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сохранять учебную задач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ься основам смыслового восприятия художественного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языковой материал модуля.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ть в паре и групп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ле способа решени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рефлексию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ru-RU" w:eastAsia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 понимание оценок учителя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5 «Канику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усвоения пройденного  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 w:eastAsia="ru-RU"/>
              </w:rPr>
              <w:t xml:space="preserve">ное содержание небольших сообщений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спознавать и употреблять активную лекс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меть отвечать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 УУД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самоконтроль, самооцен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извольно и осознанно владеть  общими приёмам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заданий, проводить рефлек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оненты УМК «Английский в фокусе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рограммой для учебно-методического комплекта созданы следующие компон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ик (Student’s Book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ой атмосферы в классе имеет большое значение для преодоления психологических барьеров при изучении английского языка младшими школьниками. Учебник написан таким образом, чтобы он не только отвечал интересам учащихся, но и вовлекал их в активное изучение английского языка. Новые слова и структуры вводятся понятными и эффективными способами с помощью картинок, песен, рифмовок и т. д. Новый языковой материал представлен в контексте интересных живых диалогов. Разнообразие упражнений, песен, стихов и игр поможет учащимся легче и быстрее запомнить изучаемый материа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ый мотивирующий фактор – «сквозные персонажи», действующие как в реальных, так и в сказочных ситуациях. Это мальчик Ларри и его сестрёнка Лулу, их няня – волшебница и домашний любимец обезьянка Чаклз, друзья – Пако и Майя. Кроме того, к ним приезжает из Австралии дядюшка Хэрри, который будет проводить с детьми много времени. Присутствие персонажей разных национальностей отражает реалии современной Брит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тетрадь (Workbook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90320</wp:posOffset>
                </wp:positionH>
                <wp:positionV relativeFrom="page">
                  <wp:posOffset>7630160</wp:posOffset>
                </wp:positionV>
                <wp:extent cx="5568950" cy="306070"/>
                <wp:effectExtent l="6350" t="635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00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90320</wp:posOffset>
                </wp:positionH>
                <wp:positionV relativeFrom="page">
                  <wp:posOffset>7936230</wp:posOffset>
                </wp:positionV>
                <wp:extent cx="5568950" cy="306070"/>
                <wp:effectExtent l="6350" t="635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24.9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тетрадь предназначена для того, чтобы закрепить языковой материал учебника с помощью разнообразных упражнений во всех видах речевой деятельности. Она может быть использована как в классе, так и дома после завершения работы над соответствующим материалом модуля в учебн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онце рабочей тетради помещен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ortfolio Sheets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орые используются учащимися для выполнения в письме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иложен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Craftwork Shee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держится наглядный материал к некоторым модулям, который может быть использован учащимися для выполнения поде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авершении курса обучения каждый учащийся получае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rtificate of Achievement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орый заполняется учителем и торжественно вручается в конце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нига для учителя (Teacher’s Book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ниге для учителя содержатся подробные поурочные планы, ключи к упражнениям учебника, ключи и рекомендации по работе с компонентами УМК, рекомендации по оцениванию контрольных работ, рекомендации по постановке сказки, тематическое планирование, банк ресурсов (материалы для оценки знаний, умений и навыков учащихся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Portfolio &amp; Craftwor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61720</wp:posOffset>
                </wp:positionH>
                <wp:positionV relativeFrom="page">
                  <wp:posOffset>3642360</wp:posOffset>
                </wp:positionV>
                <wp:extent cx="5797550" cy="30734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86.8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61720</wp:posOffset>
                </wp:positionH>
                <wp:positionV relativeFrom="page">
                  <wp:posOffset>8242300</wp:posOffset>
                </wp:positionV>
                <wp:extent cx="5797550" cy="30734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49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heets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нига для учителя содержит дополнительные упражнения и игры, позволяющие учителю осуществлять дифференцированный подход, а  также тексты упражнений для ау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ьные задания (Test Booklet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борник включает контрольные задания, которые выполняются по завершении работы над каждым модулем. Последовательная подготовка учащихся к выполнению текущих и итоговых контрольных работ, позволяющая свести до минимума чувство страха и неуверенности (итоговое сочинение в раздел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Portfolio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льная игра и упражнения из рубрик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 love 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бочей тетради, тест для самопроверк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ow I know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из языкового портф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клет с раздаточным материалом (Picture Flashcards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лет содержит картинки, которые являются визуальной опорой для введения и закрепления лексики и помогают учителю избежать перевода и многословных объяснений. В поурочном планировании книги для учителя даны рекомендации по работе с ними. Раздаточный материал к УМК можно скачать с сайта www.prosv.ru/umk/spotlight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каты (Posters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вухсторонних плакатах помещены картинки, иллюстрирующие активную лексику каждого модуля по тематическому принципу. В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урочном планировании книги для учителя даны советы по использованию плакатов для введения и закрепления нового языков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D для занятий в класс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озаписи содержат записи новых слов, диалогов, песен, а также другие задания из учебника и рабочей тет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едеральный государственный образовательный стандарт начального общего образования // Вестник образования. – 2010. – № 3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имерные программы начального общего образования. В 2 ч. Ч. 2. – М.: Просвещение, 2009. – (Серия «Стандарты второго поколения»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ыкова Н., Дули Д., Поспелова М., Эванс В. УМК «Английский в фокусе» для 2 класса. – М.: Express Publishing: Просвещение, 2015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Быкова Н., Дули Д., Поспелова М., Эванс В. УМК «Английский в фокусе» для 3 класса. – М.: Express Publishing: Просвещение, 2015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Быкова Н., Дули Д., Поспелова М., Эванс В. УМК «Английский в фокусе» для 4 класса. – М.: Express Publishing: Просвещение, 201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1">
    <w:name w:val="Курсив"/>
    <w:basedOn w:val="Style20"/>
    <w:qFormat/>
    <w:pPr/>
    <w:rPr>
      <w:i/>
      <w:iCs/>
    </w:rPr>
  </w:style>
  <w:style w:type="paragraph" w:styleId="Style22">
    <w:name w:val="Буллит Курсив"/>
    <w:basedOn w:val="Style19"/>
    <w:qFormat/>
    <w:pPr/>
    <w:rPr>
      <w:i/>
      <w:iCs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3:31:00Z</dcterms:created>
  <dc:creator>HP</dc:creator>
  <dc:description/>
  <cp:keywords/>
  <dc:language>en-US</dc:language>
  <cp:lastModifiedBy>Иришка</cp:lastModifiedBy>
  <cp:lastPrinted>2015-08-28T09:45:00Z</cp:lastPrinted>
  <dcterms:modified xsi:type="dcterms:W3CDTF">2015-09-26T15:48:00Z</dcterms:modified>
  <cp:revision>18</cp:revision>
  <dc:subject/>
  <dc:title/>
</cp:coreProperties>
</file>