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Внимание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  <w:u w:val="single"/>
              </w:rPr>
              <w:t>НЕ ИСПОЛЬЗУЙТЕ</w:t>
            </w:r>
            <w:r>
              <w:rPr>
                <w:b/>
                <w:color w:val="FFFF00"/>
                <w:sz w:val="32"/>
              </w:rPr>
              <w:t xml:space="preserve"> этот документ для провед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олимпиад «Осень-2015»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Этот документы содержит только </w:t>
            </w:r>
            <w:r>
              <w:rPr>
                <w:b/>
                <w:color w:val="FFFF00"/>
                <w:sz w:val="32"/>
                <w:u w:val="single"/>
              </w:rPr>
              <w:t>ОБРАЗЦЫ</w:t>
            </w:r>
            <w:r>
              <w:rPr>
                <w:b/>
                <w:color w:val="FFFF00"/>
                <w:sz w:val="32"/>
              </w:rPr>
              <w:t xml:space="preserve"> типовых заданий олимпиад для ознакомления. Задания для олимпиад проекта «Инфоурок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(сезон «Осень-2015») станут доступны в Вашем личном кабинете на сайте </w:t>
            </w:r>
            <w:r>
              <w:rPr>
                <w:b/>
                <w:color w:val="FFFF00"/>
                <w:sz w:val="32"/>
                <w:lang w:val="en-GB"/>
              </w:rPr>
              <w:t>infourok</w:t>
            </w:r>
            <w:r>
              <w:rPr>
                <w:b/>
                <w:color w:val="FFFF00"/>
                <w:sz w:val="32"/>
              </w:rPr>
              <w:t>.</w:t>
            </w:r>
            <w:r>
              <w:rPr>
                <w:b/>
                <w:color w:val="FFFF00"/>
                <w:sz w:val="32"/>
                <w:lang w:val="en-GB"/>
              </w:rPr>
              <w:t>ru</w:t>
            </w:r>
            <w:r>
              <w:rPr>
                <w:b/>
                <w:color w:val="FFFF00"/>
                <w:sz w:val="32"/>
              </w:rPr>
              <w:t xml:space="preserve"> 1 октября 2015 г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</w:rPr>
        <w:t>Задания</w:t>
        <w:br/>
        <w:t>Английский язык,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Would you mind my … the window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o op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p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open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open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Where would you rather … your holidays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o spen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spend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spending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sp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Why not … to the party tonight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go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to go 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going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We are going hiking! What about … us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join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to joi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joining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join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Since when ... you … here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have … liv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ve ... been living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did … liv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do … live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The main ports are Dublin and Cork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Great Britain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The Republic of Ireland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ndia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Austra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. Is known for its social system of castes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Great Britain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New Zealand</w:t>
        <w:tab/>
        <w:tab/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ndia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Austra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There are two state languages there – English and French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anada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ustralia</w:t>
        <w:tab/>
        <w:tab/>
        <w:tab/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ndia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ealand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. There is Lake Eyre which is 12 metres below the sea-leve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Great Britain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The Republic of Ireland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ndia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ustra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0. “Yield the pedestrian!”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Пешех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пу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!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Внимание, пешеход!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одчиняйся пешеходу!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нимание пешеход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ub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одземный переход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подвал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пешеходный туннель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метро в Лондо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What is amber light?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желтый свет светофор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янтарь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украшение на елку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лампочка желтого ц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Translate it: “Jump the red light”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рыгать при  свете красной лампочки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ехать на красный свет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танцевать на дискотеке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ересечь красную ленточку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nslate it: “Mot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ach”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тренер по вождению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тренер по мотогонкам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междугородний автобус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раздвижной див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5. Translate it: “Shoot a film”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фильм со стрельбой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нимать фильм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запрещать фильм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ногсшибательный фильм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0.0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Xbe">
    <w:name w:val="_xb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55:00Z</dcterms:created>
  <dc:creator>Пользователь</dc:creator>
  <dc:description/>
  <cp:keywords/>
  <dc:language>en-US</dc:language>
  <cp:lastModifiedBy>cyber_kon</cp:lastModifiedBy>
  <dcterms:modified xsi:type="dcterms:W3CDTF">2015-08-24T14:18:00Z</dcterms:modified>
  <cp:revision>13</cp:revision>
  <dc:subject/>
  <dc:title/>
</cp:coreProperties>
</file>