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Внимание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  <w:u w:val="single"/>
              </w:rPr>
              <w:t>НЕ ИСПОЛЬЗУЙТЕ</w:t>
            </w:r>
            <w:r>
              <w:rPr>
                <w:b/>
                <w:color w:val="FFFF00"/>
                <w:sz w:val="32"/>
              </w:rPr>
              <w:t xml:space="preserve"> этот документ для провед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олимпиад «Осень-2015»!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Этот документы содержит только </w:t>
            </w:r>
            <w:r>
              <w:rPr>
                <w:b/>
                <w:color w:val="FFFF00"/>
                <w:sz w:val="32"/>
                <w:u w:val="single"/>
              </w:rPr>
              <w:t>ОБРАЗЦЫ</w:t>
            </w:r>
            <w:r>
              <w:rPr>
                <w:b/>
                <w:color w:val="FFFF00"/>
                <w:sz w:val="32"/>
              </w:rPr>
              <w:t xml:space="preserve"> типовых заданий олимпиад для ознакомления. Задания для олимпиад проекта «Инфоурок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(сезон «Осень-2015») станут доступны в Вашем личном кабинете на сайте </w:t>
            </w:r>
            <w:r>
              <w:rPr>
                <w:b/>
                <w:color w:val="FFFF00"/>
                <w:sz w:val="32"/>
                <w:lang w:val="en-GB"/>
              </w:rPr>
              <w:t>infourok</w:t>
            </w:r>
            <w:r>
              <w:rPr>
                <w:b/>
                <w:color w:val="FFFF00"/>
                <w:sz w:val="32"/>
              </w:rPr>
              <w:t>.</w:t>
            </w:r>
            <w:r>
              <w:rPr>
                <w:b/>
                <w:color w:val="FFFF00"/>
                <w:sz w:val="32"/>
                <w:lang w:val="en-GB"/>
              </w:rPr>
              <w:t>ru</w:t>
            </w:r>
            <w:r>
              <w:rPr>
                <w:b/>
                <w:color w:val="FFFF00"/>
                <w:sz w:val="32"/>
              </w:rPr>
              <w:t xml:space="preserve"> 1 октября 2015 г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</w:rPr>
        <w:t>Задания</w:t>
        <w:br/>
        <w:t>Английский язык,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sz w:val="28"/>
          <w:u w:val="single"/>
        </w:rPr>
        <w:t>один</w:t>
      </w:r>
      <w:r>
        <w:rPr>
          <w:rFonts w:cs="Times New Roman" w:ascii="Times New Roman" w:hAnsi="Times New Roman"/>
          <w:b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I don’t … your helping me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ind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bject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object to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ins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Would you … to book the tickets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ind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like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choos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persist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 I haven’t decided yet what college … 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enter</w:t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entering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entered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to enter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. He is supposed … as soon as he arrives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calling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call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to call</w:t>
        <w:tab/>
        <w:tab/>
        <w:t xml:space="preserve">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called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 What is a track-and-field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охота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лег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летика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работа в поле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пересечение по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. What is a Jack of all trades?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мастер на все руки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торговец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ловкач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ремеслен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hat is a fencing?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строительство забора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огораживание территории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фехтование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защи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. What is calisthenics?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художественная гимнастика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заболевание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научное знание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вид насекомых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9. Translate it: “Have green fingers”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быть хорошим художником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быть хорошим огородником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быть плохим художником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быть завистли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nslate it: “Cou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otato”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лежебока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испорченный картофель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еченый картофель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орт картофеля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The pollution of soil … the amount of available lands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reduces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d reduced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reduce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ould redu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 He warned them that the pollution of soil … the amount of available lands.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reduces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d reduced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reduce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would redu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It was founded by the Dutch colonists – the Boers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New Zealand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Australia</w:t>
        <w:tab/>
        <w:tab/>
        <w:tab/>
        <w:t xml:space="preserve">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Canada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The Republic of South Africa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The main river is the St. Laurence River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Great Britain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Australia</w:t>
        <w:tab/>
        <w:tab/>
        <w:tab/>
        <w:t xml:space="preserve">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Canada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New Zeal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There are two state languages there – English and French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Canada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Australia</w:t>
        <w:tab/>
        <w:tab/>
        <w:tab/>
        <w:t xml:space="preserve">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ndia</w:t>
        <w:tab/>
        <w:tab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) New Zealand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0.0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Xbe">
    <w:name w:val="_xb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8:50:00Z</dcterms:created>
  <dc:creator>Пользователь</dc:creator>
  <dc:description/>
  <cp:keywords/>
  <dc:language>en-US</dc:language>
  <cp:lastModifiedBy>cyber_kon</cp:lastModifiedBy>
  <dcterms:modified xsi:type="dcterms:W3CDTF">2015-08-24T14:17:00Z</dcterms:modified>
  <cp:revision>16</cp:revision>
  <dc:subject/>
  <dc:title/>
</cp:coreProperties>
</file>