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Внимание!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  <w:u w:val="single"/>
              </w:rPr>
              <w:t>НЕ ИСПОЛЬЗУЙТЕ</w:t>
            </w:r>
            <w:r>
              <w:rPr>
                <w:b/>
                <w:color w:val="FFFF00"/>
                <w:sz w:val="32"/>
              </w:rPr>
              <w:t xml:space="preserve"> этот документ для проведени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  <w:t xml:space="preserve">олимпиад «Осень-2015»!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00"/>
                <w:sz w:val="32"/>
              </w:rPr>
            </w:pPr>
            <w:r>
              <w:rPr>
                <w:b/>
                <w:color w:val="FFFF00"/>
                <w:sz w:val="32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Этот документы содержит только </w:t>
            </w:r>
            <w:r>
              <w:rPr>
                <w:b/>
                <w:color w:val="FFFF00"/>
                <w:sz w:val="32"/>
                <w:u w:val="single"/>
              </w:rPr>
              <w:t>ОБРАЗЦЫ</w:t>
            </w:r>
            <w:r>
              <w:rPr>
                <w:b/>
                <w:color w:val="FFFF00"/>
                <w:sz w:val="32"/>
              </w:rPr>
              <w:t xml:space="preserve"> типовых заданий олимпиад для ознакомления. Задания для олимпиад проекта «Инфоурок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FFFF00"/>
                <w:sz w:val="32"/>
              </w:rPr>
              <w:t xml:space="preserve">(сезон «Осень-2015») станут доступны в Вашем личном кабинете на сайте </w:t>
            </w:r>
            <w:r>
              <w:rPr>
                <w:b/>
                <w:color w:val="FFFF00"/>
                <w:sz w:val="32"/>
                <w:lang w:val="en-GB"/>
              </w:rPr>
              <w:t>infourok</w:t>
            </w:r>
            <w:r>
              <w:rPr>
                <w:b/>
                <w:color w:val="FFFF00"/>
                <w:sz w:val="32"/>
              </w:rPr>
              <w:t>.</w:t>
            </w:r>
            <w:r>
              <w:rPr>
                <w:b/>
                <w:color w:val="FFFF00"/>
                <w:sz w:val="32"/>
                <w:lang w:val="en-GB"/>
              </w:rPr>
              <w:t>ru</w:t>
            </w:r>
            <w:r>
              <w:rPr>
                <w:b/>
                <w:color w:val="FFFF00"/>
                <w:sz w:val="32"/>
              </w:rPr>
              <w:t xml:space="preserve"> 1 октября 2015 г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Задания</w:t>
        <w:br/>
        <w:t>Английский язык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*Внимание! Во всех вопросах только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.  Where is a toy bear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home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Tom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) under the chair 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big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.  Who is playing football now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at school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great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well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my brother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. When will you get up tomorrow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at 6</w:t>
        <w:tab/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at hom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to school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m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. Whose school bag is this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my friend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my friend’s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at school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.  Why are you late for classes today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) math is </w:t>
        <w:tab/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) because I got up late 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with my brother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at 10 o’clock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6. The capital of Great Britain is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Saint Petersburg</w:t>
        <w:tab/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New York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Pari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Londo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7. What country doesn’t speak English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the USA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Great Britai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anc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nada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8. What river is in England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the Rein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the Th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s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the Nil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the Mississippi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9. The children like holidays, …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aren’t they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do they?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don’t they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didn’t they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. Peter doesn’t like Math, …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does 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doesn’t he</w:t>
        <w:tab/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didn’t h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isn’t he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1. Соотнесите: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Добро пожаловать!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ивет!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y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Здравствуйте!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До свидания!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Б, 2В, 3Г, 4А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А, 2Б, 3В, 4Г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А, 2Г, 3Г, 4Б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Г, 2Б, 3А, 4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736590</wp:posOffset>
            </wp:positionH>
            <wp:positionV relativeFrom="margin">
              <wp:posOffset>3786505</wp:posOffset>
            </wp:positionV>
            <wp:extent cx="552450" cy="11480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3207" r="13977" b="7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) the London Eye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) Big Ben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) Hyde park</w:t>
        <w:tab/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the Tower of  Londo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Отметьте неверное выполнение:</w:t>
      </w:r>
    </w:p>
    <w:tbl>
      <w:tblPr>
        <w:tblW w:w="864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26"/>
        <w:gridCol w:w="1994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975" cy="9271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" r="-37" b="26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9245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1245" cy="101346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3960" cy="94234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81" t="17136" r="630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)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a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!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)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e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!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) 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) Sit down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Отметьте существительное во множественном числе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) pen 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) boys   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) cat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b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 В слов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буквосочет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итается как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) [ei]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) [e]                  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) [i]              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) [æ]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15pt;margin-top:300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8:10:00Z</dcterms:created>
  <dc:creator>Пользователь</dc:creator>
  <dc:description/>
  <cp:keywords/>
  <dc:language>en-US</dc:language>
  <cp:lastModifiedBy>cyber_kon</cp:lastModifiedBy>
  <dcterms:modified xsi:type="dcterms:W3CDTF">2015-08-24T14:11:00Z</dcterms:modified>
  <cp:revision>25</cp:revision>
  <dc:subject/>
  <dc:title/>
</cp:coreProperties>
</file>