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  <w:t xml:space="preserve">Внимание!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  <w:u w:val="single"/>
              </w:rPr>
              <w:t>НЕ ИСПОЛЬЗУЙТЕ</w:t>
            </w:r>
            <w:r>
              <w:rPr>
                <w:b/>
                <w:color w:val="FFFF00"/>
                <w:sz w:val="32"/>
              </w:rPr>
              <w:t xml:space="preserve"> этот документ для провед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  <w:t xml:space="preserve">олимпиад «Осень-2015»!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</w:rPr>
              <w:t xml:space="preserve">Этот документы содержит только </w:t>
            </w:r>
            <w:r>
              <w:rPr>
                <w:b/>
                <w:color w:val="FFFF00"/>
                <w:sz w:val="32"/>
                <w:u w:val="single"/>
              </w:rPr>
              <w:t>ОБРАЗЦЫ</w:t>
            </w:r>
            <w:r>
              <w:rPr>
                <w:b/>
                <w:color w:val="FFFF00"/>
                <w:sz w:val="32"/>
              </w:rPr>
              <w:t xml:space="preserve"> типовых заданий олимпиад для ознакомления. Задания для олимпиад проекта «Инфоурок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</w:rPr>
              <w:t xml:space="preserve">(сезон «Осень-2015») станут доступны в Вашем личном кабинете на сайте </w:t>
            </w:r>
            <w:r>
              <w:rPr>
                <w:b/>
                <w:color w:val="FFFF00"/>
                <w:sz w:val="32"/>
                <w:lang w:val="en-GB"/>
              </w:rPr>
              <w:t>infourok</w:t>
            </w:r>
            <w:r>
              <w:rPr>
                <w:b/>
                <w:color w:val="FFFF00"/>
                <w:sz w:val="32"/>
              </w:rPr>
              <w:t>.</w:t>
            </w:r>
            <w:r>
              <w:rPr>
                <w:b/>
                <w:color w:val="FFFF00"/>
                <w:sz w:val="32"/>
                <w:lang w:val="en-GB"/>
              </w:rPr>
              <w:t>ru</w:t>
            </w:r>
            <w:r>
              <w:rPr>
                <w:b/>
                <w:color w:val="FFFF00"/>
                <w:sz w:val="32"/>
              </w:rPr>
              <w:t xml:space="preserve"> 1 октября 2015 г.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</w:rPr>
        <w:t>Задания</w:t>
        <w:br/>
        <w:t>Английский язык, 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sz w:val="28"/>
          <w:u w:val="single"/>
        </w:rPr>
        <w:t>один</w:t>
      </w:r>
      <w:r>
        <w:rPr>
          <w:rFonts w:cs="Times New Roman" w:ascii="Times New Roman" w:hAnsi="Times New Roman"/>
          <w:b/>
          <w:sz w:val="28"/>
        </w:rPr>
        <w:t xml:space="preserve">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. What are looking …..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 I am looking … my pen. I’ve lost it!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at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out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for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. What are you looking …?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 am looking … the photo on the wall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at 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for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out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throug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 I like my kitten and always look … it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out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for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at</w:t>
        <w:tab/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af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. I get … very early every day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on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up 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off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aw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. An old women got ...  the car and went into the shop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on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off 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with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. Whose name is Tom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his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we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them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yo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7. How many classes do you have on Thursday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five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Russian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at 8</w:t>
        <w:tab/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in the afterno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8.  What is your favorite color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many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pink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big and clever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nowhe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9. How much water do we have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many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8 bottles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few water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at ho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. Where did you go last summer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n Jun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for three weeks</w:t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to the mountains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with my fami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 How long were you in the camp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ith my friends</w:t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very good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in summer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for a mon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. How … pupils are there in your class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much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many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lot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a lot o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 … of you is Bob Smith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ho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Whos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Which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What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.  … there many lessons on Friday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Do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Is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How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A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5. … you have many friends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Do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Does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Are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0.0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8:16:00Z</dcterms:created>
  <dc:creator>Пользователь</dc:creator>
  <dc:description/>
  <cp:keywords/>
  <dc:language>en-US</dc:language>
  <cp:lastModifiedBy>cyber_kon</cp:lastModifiedBy>
  <dcterms:modified xsi:type="dcterms:W3CDTF">2015-08-24T14:13:00Z</dcterms:modified>
  <cp:revision>18</cp:revision>
  <dc:subject/>
  <dc:title/>
</cp:coreProperties>
</file>