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 … did you go last summer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er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ow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… is your brother? – A student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at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o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hen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… is your friend?  - Nick i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Which 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y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Where 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Wh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… old is your dad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y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en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How 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ow m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… do you usually get up? – At 7.30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ere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y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he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ho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… friends do you hav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ow much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ow long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How  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… bread do we have at hom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ow much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ow many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Where are you going, Alice? – I am going … schoo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o 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n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off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Yesterday I was … home the whole day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at 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o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Usually I go to school … foot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by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f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ff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My Granny is ill and I take care … her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of 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ff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n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Put … your coat, Nick, it is cold outside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ff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up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dow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Who discovered America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agella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Columbu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ook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the Viking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When was America discovered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n 1555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1856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1666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14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Who were first settlers in the North America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 English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e  Russia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 Germans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the Irish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25:00Z</dcterms:created>
  <dc:creator>Пользователь</dc:creator>
  <dc:description/>
  <cp:keywords/>
  <dc:language>en-US</dc:language>
  <cp:lastModifiedBy>cyber_kon</cp:lastModifiedBy>
  <dcterms:modified xsi:type="dcterms:W3CDTF">2015-08-24T14:19:00Z</dcterms:modified>
  <cp:revision>15</cp:revision>
  <dc:subject/>
  <dc:title/>
</cp:coreProperties>
</file>