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America … by Christopher Columbu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s discovere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discover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discovered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is discover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This letter … with the penci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rit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is writte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ritt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has writt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Whom this novel … by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rit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as writt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ritt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has writt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The rooms … and looked tidy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ere clean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cleaned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ere cleane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re clea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The supper … by mother for tomorrow party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ad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aking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ill be mad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as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The box is so heavy that it … by 5 men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re carri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carried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as carrying</w:t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is carr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How many classes do you have on Thursday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fiv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Russia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t 8</w:t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fterno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46065</wp:posOffset>
            </wp:positionH>
            <wp:positionV relativeFrom="margin">
              <wp:posOffset>8068945</wp:posOffset>
            </wp:positionV>
            <wp:extent cx="666750" cy="13239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На картинке изображено: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d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ye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Big Be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yde park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the Tower of Lond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How much water do we hav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any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8 bottle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few water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t h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Where did you go last summer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n Jun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for three weeks</w:t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o the mountain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ith my fami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How long were you in the camp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ith my friends</w:t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very good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 summer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n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When are you going to the cinema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last month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ith my mom</w:t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 good film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next 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How many Houses arte there in the Houses of Parliament in Great Britain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2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3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4</w:t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Who is the Head of the state in the UK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 Prime Minister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e Parliament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 Queen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the peop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Who is the Head of the Commonwealth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 President of the USA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he British Queen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the Prime Minister </w:t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the Senate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31:00Z</dcterms:created>
  <dc:creator>Пользователь</dc:creator>
  <dc:description/>
  <cp:keywords/>
  <dc:language>en-US</dc:language>
  <cp:lastModifiedBy>cyber_kon</cp:lastModifiedBy>
  <dcterms:modified xsi:type="dcterms:W3CDTF">2015-08-24T14:18:00Z</dcterms:modified>
  <cp:revision>13</cp:revision>
  <dc:subject/>
  <dc:title/>
</cp:coreProperties>
</file>