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This coat … muc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n’t wear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isn’t wor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sn’t worn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doesn’t w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The ground … with snow in winte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ll cover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ll be cover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 cover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ll cove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… hands ... well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wash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re washing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ash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re wash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This house … last yea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 buil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as build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 buil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as buil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This text ... by Frida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ranslat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ust translat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ust be translat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must be transla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Where tickets …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ere sol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elling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re sell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re selle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I knew that she … in hospita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be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I knew that she … in hospital the week before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be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I know that she … in hospita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be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I know that she … in hospital last week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be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I know that she just … in hospita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be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He thought she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sleep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as sleep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s slept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d been sleeping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He thinks  she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sleep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as sleep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s slep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had been sleeping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The Government of the USA has … branche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3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4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2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… is the Head of the USA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 President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 Prime Minister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 Senat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g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36:00Z</dcterms:created>
  <dc:creator>Пользователь</dc:creator>
  <dc:description/>
  <cp:keywords/>
  <dc:language>en-US</dc:language>
  <cp:lastModifiedBy>cyber_kon</cp:lastModifiedBy>
  <dcterms:modified xsi:type="dcterms:W3CDTF">2015-08-24T14:19:00Z</dcterms:modified>
  <cp:revision>17</cp:revision>
  <dc:subject/>
  <dc:title/>
</cp:coreProperties>
</file>