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Внимание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  <w:u w:val="single"/>
              </w:rPr>
              <w:t>НЕ ИСПОЛЬЗУЙТЕ</w:t>
            </w:r>
            <w:r>
              <w:rPr>
                <w:b/>
                <w:color w:val="FFFF00"/>
                <w:sz w:val="32"/>
              </w:rPr>
              <w:t xml:space="preserve"> этот документ для провед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олимпиад «Осень-2015»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Этот документы содержит только </w:t>
            </w:r>
            <w:r>
              <w:rPr>
                <w:b/>
                <w:color w:val="FFFF00"/>
                <w:sz w:val="32"/>
                <w:u w:val="single"/>
              </w:rPr>
              <w:t>ОБРАЗЦЫ</w:t>
            </w:r>
            <w:r>
              <w:rPr>
                <w:b/>
                <w:color w:val="FFFF00"/>
                <w:sz w:val="32"/>
              </w:rPr>
              <w:t xml:space="preserve"> типовых заданий олимпиад для ознакомления. Задания для олимпиад проекта «Инфоурок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(сезон «Осень-2015») станут доступны в Вашем личном кабинете на сайте </w:t>
            </w:r>
            <w:r>
              <w:rPr>
                <w:b/>
                <w:color w:val="FFFF00"/>
                <w:sz w:val="32"/>
                <w:lang w:val="en-GB"/>
              </w:rPr>
              <w:t>infourok</w:t>
            </w:r>
            <w:r>
              <w:rPr>
                <w:b/>
                <w:color w:val="FFFF00"/>
                <w:sz w:val="32"/>
              </w:rPr>
              <w:t>.</w:t>
            </w:r>
            <w:r>
              <w:rPr>
                <w:b/>
                <w:color w:val="FFFF00"/>
                <w:sz w:val="32"/>
                <w:lang w:val="en-GB"/>
              </w:rPr>
              <w:t>ru</w:t>
            </w:r>
            <w:r>
              <w:rPr>
                <w:b/>
                <w:color w:val="FFFF00"/>
                <w:sz w:val="32"/>
              </w:rPr>
              <w:t xml:space="preserve"> 1 октября 2015 г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</w:rPr>
        <w:t>Задания</w:t>
        <w:br/>
        <w:t xml:space="preserve">Английский язык, </w:t>
      </w:r>
      <w:r>
        <w:rPr>
          <w:rFonts w:cs="Times New Roman" w:ascii="Times New Roman" w:hAnsi="Times New Roman"/>
          <w:b/>
          <w:sz w:val="32"/>
          <w:lang w:val="en-US"/>
        </w:rPr>
        <w:t>8</w:t>
      </w:r>
      <w:r>
        <w:rPr>
          <w:rFonts w:cs="Times New Roman" w:ascii="Times New Roman" w:hAnsi="Times New Roman"/>
          <w:b/>
          <w:sz w:val="32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sz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Do you know that  … tomato is a berry not a vegetable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an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the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-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I have ... pet. It is … kitten. … kitten is so lovely!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; a; th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a; a; a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the; the; the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the; a;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 When will we go … home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an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the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. I live in … street which is … oldest in our town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the; a 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the; the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a; a  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a;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 … Pacific ocean is … biggest on … Earth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; a; th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a; a; a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the; the; th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the; a;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 Which river is longer - … Volga or … Nile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-; -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the; the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a; a  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a;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. The Don often …“Father Don”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 calle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called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calling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was call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. Whom … this composition by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ritte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is writing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as writte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r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. The work … next week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 don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ill be doing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ill be done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ill 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 This coat … much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n’t wearing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isn’t worn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hasn’t worn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doesn’t  w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The ground … with snow in winter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ill cover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ill be covering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s covered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will cover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There are … state languages in Canada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wo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one</w:t>
        <w:tab/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three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fo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The capital of Canada is …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Quebec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Washingto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Montreal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Ottawa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Lake Baikal is the … lake on the Earth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idest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coldest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deepest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warm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5. England is one of the … parts of the United Kingdom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wo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three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four</w:t>
        <w:tab/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fiv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1310189" o:spid="shape_0" fillcolor="#7f7f7f" stroked="f" o:allowincell="f" style="position:absolute;margin-left:3.4pt;margin-top:294.65pt;width:503.45pt;height:13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gray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8:21:00Z</dcterms:created>
  <dc:creator>Пользователь</dc:creator>
  <dc:description/>
  <cp:keywords/>
  <dc:language>en-US</dc:language>
  <cp:lastModifiedBy>Ivan Katlianik</cp:lastModifiedBy>
  <dcterms:modified xsi:type="dcterms:W3CDTF">2015-08-23T18:07:00Z</dcterms:modified>
  <cp:revision>13</cp:revision>
  <dc:subject/>
  <dc:title/>
</cp:coreProperties>
</file>