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Внимание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  <w:u w:val="single"/>
              </w:rPr>
              <w:t>НЕ ИСПОЛЬЗУЙТЕ</w:t>
            </w:r>
            <w:r>
              <w:rPr>
                <w:b/>
                <w:color w:val="FFFF00"/>
                <w:sz w:val="32"/>
              </w:rPr>
              <w:t xml:space="preserve"> этот документ для провед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олимпиад «Осень-2015»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Этот документы содержит только </w:t>
            </w:r>
            <w:r>
              <w:rPr>
                <w:b/>
                <w:color w:val="FFFF00"/>
                <w:sz w:val="32"/>
                <w:u w:val="single"/>
              </w:rPr>
              <w:t>ОБРАЗЦЫ</w:t>
            </w:r>
            <w:r>
              <w:rPr>
                <w:b/>
                <w:color w:val="FFFF00"/>
                <w:sz w:val="32"/>
              </w:rPr>
              <w:t xml:space="preserve"> типовых заданий олимпиад для ознакомления. Задания для олимпиад проекта «Инфоурок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(сезон «Осень-2015») станут доступны в Вашем личном кабинете на сайте </w:t>
            </w:r>
            <w:r>
              <w:rPr>
                <w:b/>
                <w:color w:val="FFFF00"/>
                <w:sz w:val="32"/>
                <w:lang w:val="en-GB"/>
              </w:rPr>
              <w:t>infourok</w:t>
            </w:r>
            <w:r>
              <w:rPr>
                <w:b/>
                <w:color w:val="FFFF00"/>
                <w:sz w:val="32"/>
              </w:rPr>
              <w:t>.</w:t>
            </w:r>
            <w:r>
              <w:rPr>
                <w:b/>
                <w:color w:val="FFFF00"/>
                <w:sz w:val="32"/>
                <w:lang w:val="en-GB"/>
              </w:rPr>
              <w:t>ru</w:t>
            </w:r>
            <w:r>
              <w:rPr>
                <w:b/>
                <w:color w:val="FFFF00"/>
                <w:sz w:val="32"/>
              </w:rPr>
              <w:t xml:space="preserve"> 1 октября 2015 г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</w:rPr>
        <w:t>Задания</w:t>
        <w:br/>
        <w:t>Английский язык,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We hoped that they … this problem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ill solv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solv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s solving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would sol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We hope that they … this problem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ill solv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solv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s solving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would sol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 They say that the ozone layer … gradually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 destructing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destruct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as destructing</w:t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destruc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 They say that the ozone layer … by people’s activities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 destructing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destruct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as destructing</w:t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is destruc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They were sure that those pesticides … the soil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ere ruin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ruin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ruin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are ruin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 They consider that those pesticides … the soil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ere ruin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ruin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ruin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are ruin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. They were afraid that those fertilizers … the soil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ould damage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damag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re damaging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damag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 They are afraid that those fertilizers … the soil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ould damage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damag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re damaging</w:t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damag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. The scientists told them that the reproductive cells 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had been destructed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ill destruct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ould destruct</w:t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are destructed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 The scientists warn them that the reproductive cells 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had been destructed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ill destruct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destruct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ill be destruc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Do you know … capital of …Hungary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he 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the ; he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a; a  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a;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… England is one of … four parts of … United Kingdom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-; the; th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-; -; th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he; the; th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the; a; the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Until the middle of the 19 century was used as a prison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Great Britain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Australia</w:t>
        <w:tab/>
        <w:tab/>
        <w:tab/>
        <w:t xml:space="preserve">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Canada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Russia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4. England is one of the … parts of the United Kingdom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wo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three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four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five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Its emblem is the red rose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Englan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Ireland    </w:t>
        <w:tab/>
        <w:tab/>
        <w:tab/>
        <w:t xml:space="preserve">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Scotlan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Wa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0.0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8:45:00Z</dcterms:created>
  <dc:creator>Пользователь</dc:creator>
  <dc:description/>
  <cp:keywords/>
  <dc:language>en-US</dc:language>
  <cp:lastModifiedBy>cyber_kon</cp:lastModifiedBy>
  <dcterms:modified xsi:type="dcterms:W3CDTF">2015-08-24T14:18:00Z</dcterms:modified>
  <cp:revision>24</cp:revision>
  <dc:subject/>
  <dc:title/>
</cp:coreProperties>
</file>