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гарский экономико-юрид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 </w:t>
        <w:br/>
        <w:t>"Статистика"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Специальность 030912 Право и организация социального обеспечения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гарск, 2013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применения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 xml:space="preserve">Комплект контрольно-оценочных средств предназначен для проверки результатов освоения дисциплины «Статистика», </w:t>
        <w:br/>
        <w:t>и является частью системы оценки качества освоения обучающимися основной профессиональной образовательной программы СПО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Использование данного комплекта средств позволяет оценивать обучающегося в соответствии с требованиями рабочей программы по дисциплине "Статистика" ФГОС СПО по специальности 030912 Право и организация социального обеспечения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его контроля - тестиров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межуточной аттестации – зачёт в форме письменной работ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СТАТИСТИК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ариант 1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мышленных предприятий региона по показателю затрат на 1 тыс. руб. продукции в сентябре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траты на 1 тыс. руб. продукции, руб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о предприят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бщая стоимость продукции, тыс. руб.</w:t>
            </w:r>
          </w:p>
        </w:tc>
      </w:tr>
      <w:tr>
        <w:trPr>
          <w:trHeight w:val="1169" w:hRule="atLeast"/>
          <w:cantSplit w:val="true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6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– 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– 7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- 8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затрат на 1 тыс. руб. продукции по предприятиям реги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объем продукции на одно пред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шлом году объем грузооборота по грузовому автотранспортному предприятию составил 210,0 млн. ткм. Планом текущего года было предусмотрено довести объем грузооборота до 220,5 млн. ткм; фактический объем грузооборота в текущем году составил 229,32 млн. тк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ть: относительную величину планового задания, относительную величину динамики и относительную величину выполнения плана по грузообор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специалистов с высшим и специальным средним образованием (человек) двух регионов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регион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регион</w:t>
            </w:r>
          </w:p>
        </w:tc>
      </w:tr>
      <w:tr>
        <w:trPr>
          <w:trHeight w:val="1169" w:hRule="atLeast"/>
          <w:cantSplit w:val="true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 200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 200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 200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 2001 г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ебуется: сопоставить среднегодовую численность специалистов по двум регионам, определить, в каком регионе и на сколько средняя численность специалистов выше (в абсолютном и относительном выраж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гиону имеются следующие данные о вводе в эксплуатацию жилой площ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89"/>
        <w:gridCol w:w="3190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жилых дом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о в эксплуатацию, тыс. кв. м.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шл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етный год</w:t>
            </w:r>
          </w:p>
        </w:tc>
      </w:tr>
      <w:tr>
        <w:trPr>
          <w:trHeight w:val="87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тедж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намику ввода в эксплуатацию жилой площади по каждому виду жилых домов и в целом по регио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уктуру введенной в эксплуатацию жилой площади в прошлом и отчетном году. Сформулировать вы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2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ab/>
        <w:t>По промышленному предприятию за отчетный год имеются следующие данные о выпуске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90"/>
        <w:gridCol w:w="1323"/>
        <w:gridCol w:w="1323"/>
        <w:gridCol w:w="1323"/>
        <w:gridCol w:w="2127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дук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лан на 1 квартал (тыс. т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ический выпуск (тыс. т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пускная цена за 1 т. руб.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ть процент выполнения квартального плана по выпуску каждого вида продукции и в целом по выпуску все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3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воду имеются следующие данные о выпуске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92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дук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ыпуск продукции в 1 квартале (тыс. руб.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величение (+) или уменьшение (-) выпуска продукции во 2 квартале по сравнению с 1 кварталом (%)</w:t>
            </w:r>
          </w:p>
        </w:tc>
      </w:tr>
      <w:tr>
        <w:trPr>
          <w:trHeight w:val="874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сы трамва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 литей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листов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ь процент выполнения квартального плана по выпуску каждого вида продукции и в целом по выпуску все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Проверка и оценка практической работы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>«5» - </w:t>
      </w:r>
      <w:r>
        <w:rPr>
          <w:sz w:val="28"/>
          <w:szCs w:val="28"/>
        </w:rPr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>«4»</w:t>
      </w:r>
      <w:r>
        <w:rPr>
          <w:sz w:val="28"/>
          <w:szCs w:val="28"/>
        </w:rPr>
        <w:t> 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>«3»</w:t>
      </w:r>
      <w:r>
        <w:rPr>
          <w:sz w:val="28"/>
          <w:szCs w:val="28"/>
        </w:rPr>
        <w:t> 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>«2»</w:t>
      </w:r>
      <w:r>
        <w:rPr>
          <w:sz w:val="28"/>
          <w:szCs w:val="28"/>
        </w:rPr>
        <w:t> – студент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ы семин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минар 1.Статистика как наука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римерные вопросы для устного опроса</w:t>
      </w:r>
    </w:p>
    <w:p>
      <w:pPr>
        <w:pStyle w:val="Normal"/>
        <w:autoSpaceDE w:val="false"/>
        <w:jc w:val="both"/>
        <w:rPr>
          <w:rFonts w:eastAsia="F1;MS Mincho"/>
          <w:sz w:val="28"/>
          <w:szCs w:val="28"/>
        </w:rPr>
      </w:pPr>
      <w:r>
        <w:rPr>
          <w:rFonts w:eastAsia="F1;MS Mincho"/>
          <w:sz w:val="28"/>
          <w:szCs w:val="28"/>
        </w:rPr>
        <w:t>1. Направления развития статистики.</w:t>
      </w:r>
    </w:p>
    <w:p>
      <w:pPr>
        <w:pStyle w:val="Normal"/>
        <w:autoSpaceDE w:val="false"/>
        <w:jc w:val="both"/>
        <w:rPr>
          <w:rFonts w:eastAsia="F1;MS Mincho"/>
          <w:sz w:val="28"/>
          <w:szCs w:val="28"/>
        </w:rPr>
      </w:pPr>
      <w:r>
        <w:rPr>
          <w:rFonts w:eastAsia="F1;MS Mincho"/>
          <w:sz w:val="28"/>
          <w:szCs w:val="28"/>
        </w:rPr>
        <w:t>2. Организация статистики в Российской Федерации.</w:t>
      </w:r>
    </w:p>
    <w:p>
      <w:pPr>
        <w:pStyle w:val="Normal"/>
        <w:autoSpaceDE w:val="false"/>
        <w:jc w:val="both"/>
        <w:rPr>
          <w:rFonts w:eastAsia="F1;MS Mincho"/>
          <w:sz w:val="28"/>
          <w:szCs w:val="28"/>
        </w:rPr>
      </w:pPr>
      <w:r>
        <w:rPr>
          <w:rFonts w:eastAsia="F1;MS Mincho"/>
          <w:sz w:val="28"/>
          <w:szCs w:val="28"/>
        </w:rPr>
        <w:t>3. Понятие о статистической информации. Требования, предъявляемые к статистическим данны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Ответственность за нарушение порядка  представления статистической отчетности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От какого латинского слова происходит термин «статистика»? Что он означает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Какие отрасли статистики вы знаете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. Что является предметом изучения статистики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Какова взаимосвязь статистики с другими науками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9. Дайте определение статистики как науки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ные темы практических занятий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№1 Заполнение таблицы «Ответственность за нарушение порядка  представления статистической отчетности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минар 2 Предмет и метод статистики</w:t>
      </w:r>
    </w:p>
    <w:p>
      <w:pPr>
        <w:pStyle w:val="31"/>
        <w:keepNext w:val="true"/>
        <w:keepLines/>
        <w:shd w:fill="auto" w:val="clear"/>
        <w:spacing w:lineRule="auto" w:line="276" w:before="0" w:after="0"/>
        <w:ind w:left="20" w:right="20" w:firstLine="24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римерные вопросы для письменного  опроса</w:t>
      </w:r>
    </w:p>
    <w:p>
      <w:pPr>
        <w:pStyle w:val="Normal"/>
        <w:autoSpaceDE w:val="false"/>
        <w:jc w:val="both"/>
        <w:rPr>
          <w:rFonts w:eastAsia="F1;MS Mincho"/>
          <w:sz w:val="28"/>
          <w:szCs w:val="28"/>
        </w:rPr>
      </w:pPr>
      <w:r>
        <w:rPr>
          <w:rFonts w:eastAsia="F1;MS Mincho"/>
          <w:sz w:val="28"/>
          <w:szCs w:val="28"/>
        </w:rPr>
        <w:t>1. Основные понятия и особенности предмета статистики.</w:t>
      </w:r>
    </w:p>
    <w:p>
      <w:pPr>
        <w:pStyle w:val="Normal"/>
        <w:autoSpaceDE w:val="false"/>
        <w:jc w:val="both"/>
        <w:rPr>
          <w:rFonts w:eastAsia="F1;MS Mincho"/>
          <w:sz w:val="28"/>
          <w:szCs w:val="28"/>
        </w:rPr>
      </w:pPr>
      <w:r>
        <w:rPr>
          <w:rFonts w:eastAsia="F1;MS Mincho"/>
          <w:sz w:val="28"/>
          <w:szCs w:val="28"/>
        </w:rPr>
        <w:t>2. Методы и стадии статистического исследования.</w:t>
      </w:r>
    </w:p>
    <w:p>
      <w:pPr>
        <w:pStyle w:val="Normal"/>
        <w:autoSpaceDE w:val="false"/>
        <w:jc w:val="both"/>
        <w:rPr>
          <w:rFonts w:eastAsia="F1;MS Mincho"/>
          <w:sz w:val="28"/>
          <w:szCs w:val="28"/>
        </w:rPr>
      </w:pPr>
      <w:r>
        <w:rPr>
          <w:rFonts w:eastAsia="F1;MS Mincho"/>
          <w:sz w:val="28"/>
          <w:szCs w:val="28"/>
        </w:rPr>
        <w:t>3. Задачи статистической наук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 Перечислите методы статистик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 Дайте определение статистической совокупност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Как вы понимаете содержание закона больших чисел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. Назовите задачи статистической наук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Какова современная организация статистики в РФ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9. Назовите источники статистической информации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ные темы практических занятий</w:t>
      </w:r>
    </w:p>
    <w:p>
      <w:pPr>
        <w:pStyle w:val="31"/>
        <w:keepNext w:val="true"/>
        <w:keepLines/>
        <w:shd w:fill="auto" w:val="clear"/>
        <w:spacing w:lineRule="auto" w:line="276" w:before="0" w:after="0"/>
        <w:ind w:left="20"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ктическое занятие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№2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полнение таблицы «Особенности предмета правовой статистик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минар 3 .Метод статистического наблюд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римерные вопросы для письменного опроса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Дайте определение статистического наблюдения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Что является целью наблюдения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Каковы способы статистического наблюдения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 Перечислите виды статистического наблюдения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ные вопросы для семинара</w:t>
      </w:r>
    </w:p>
    <w:p>
      <w:pPr>
        <w:pStyle w:val="Normal"/>
        <w:spacing w:lineRule="auto" w:line="276"/>
        <w:jc w:val="both"/>
        <w:rPr>
          <w:rFonts w:eastAsia="Calibri"/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</w:rPr>
        <w:t>Организация статистического наблюдения</w:t>
      </w:r>
    </w:p>
    <w:p>
      <w:pPr>
        <w:pStyle w:val="Normal"/>
        <w:spacing w:lineRule="auto" w:line="276"/>
        <w:jc w:val="both"/>
        <w:rPr>
          <w:rFonts w:eastAsia="Calibri"/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</w:rPr>
        <w:t>Выборочное наблюдение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Составляющие статистического наблюдени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мерные темы практических занятий</w:t>
      </w:r>
    </w:p>
    <w:p>
      <w:pPr>
        <w:pStyle w:val="31"/>
        <w:keepNext w:val="true"/>
        <w:keepLines/>
        <w:shd w:fill="auto" w:val="clear"/>
        <w:spacing w:lineRule="auto" w:line="276" w:before="0" w:after="0"/>
        <w:ind w:left="20"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ктическое занятие №3 Проведение логического и арифметического контроля статистических данных.</w:t>
      </w:r>
    </w:p>
    <w:p>
      <w:pPr>
        <w:pStyle w:val="31"/>
        <w:keepNext w:val="true"/>
        <w:keepLines/>
        <w:shd w:fill="auto" w:val="clear"/>
        <w:spacing w:lineRule="auto" w:line="276" w:before="0" w:after="0"/>
        <w:ind w:left="20"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минар 4 Методы сводки и группировки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римерные вопросы для устного опроса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Что такое статистическая сводка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Приведите классификацию сводок: по глубине обработки материала; по форме обработки материала; по технике выполнения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Что представляет собой статистическая группировка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 Какие задачи решает статистика при помощи метода группировок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 Какие виды группировок вы знаете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Какие признаки называются факторными, а какие результативными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. Назовите основные принципы построения статистических группировок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Как определить интервал группировки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9. Дайте определение ряда распределения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0. Какие вы знаете виды рядов распределения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1. Какие бывают графические изображения рядов распределения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2. Что понимают под статистической таблицей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3. Каковы виды статистических таблиц?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4. Назовите основные правила построения статистических таблиц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5. Расскажите о классификациях, группировках и номенклатурах и о их роли в статистических исследованиях.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ритерии оценки устного ответа студента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8"/>
        <w:gridCol w:w="1127"/>
      </w:tblGrid>
      <w:tr>
        <w:trPr>
          <w:trHeight w:val="331" w:hRule="atLeast"/>
        </w:trPr>
        <w:tc>
          <w:tcPr>
            <w:tcW w:w="82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spacing w:before="75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твета </w:t>
            </w:r>
          </w:p>
        </w:tc>
        <w:tc>
          <w:tcPr>
            <w:tcW w:w="11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spacing w:before="75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2507" w:hRule="atLeast"/>
        </w:trPr>
        <w:tc>
          <w:tcPr>
            <w:tcW w:w="82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полный, развернутый ответ на поставленный вопрос, показана совокупность осознанных знаний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демонстрируется на фоне понимания его в системе данной науки и междисциплинарных связей. Ответ изложен литературным языком с использованием современной профессиональной терминологии. Могут быть допущены недочеты в определении понятий, исправленные студентом самостоятельно в процессе ответа.</w:t>
            </w:r>
          </w:p>
        </w:tc>
        <w:tc>
          <w:tcPr>
            <w:tcW w:w="11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современной профессиональной терминологии. Могут быть допущены 2-3 неточности или незначительные ошибки, исправленные студентом с помощью преподавателя.</w:t>
            </w:r>
          </w:p>
        </w:tc>
        <w:tc>
          <w:tcPr>
            <w:tcW w:w="11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, коррекции.</w:t>
            </w:r>
          </w:p>
        </w:tc>
        <w:tc>
          <w:tcPr>
            <w:tcW w:w="11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7" w:hRule="atLeast"/>
        </w:trPr>
        <w:tc>
          <w:tcPr>
            <w:tcW w:w="82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редставляет собой разрозненные знания с существенными ошибками по вопросу. Присутствуют фрагментарность, нелогичность изложения. Студент не осознает связь обсуждаемого вопроса с другими объектами дисциплины. Отсутствуют выводы, конкретизация и доказательность изложения. Речь неграмотная, профессиональной терминология не используется. Дополнительные и уточняющие вопросы преподавателя не приводят к коррекции ответа студента.</w:t>
            </w:r>
          </w:p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вопрос полностью отсутствует</w:t>
            </w:r>
          </w:p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spacing w:before="75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ответа</w:t>
            </w:r>
          </w:p>
        </w:tc>
        <w:tc>
          <w:tcPr>
            <w:tcW w:w="11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75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Вопросы для тестирования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</w:t>
      </w:r>
      <w:r>
        <w:rPr>
          <w:rFonts w:eastAsia="Calibri"/>
          <w:color w:val="000000"/>
          <w:sz w:val="28"/>
          <w:szCs w:val="28"/>
        </w:rPr>
        <w:t xml:space="preserve">. </w:t>
      </w:r>
      <w:r>
        <w:rPr>
          <w:rFonts w:eastAsia="Calibri"/>
          <w:i/>
          <w:iCs/>
          <w:color w:val="000000"/>
          <w:sz w:val="28"/>
          <w:szCs w:val="28"/>
        </w:rPr>
        <w:t xml:space="preserve">Статистическая сводка – это процесс: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) сбора первичных статистических данных, характеризующих отдельные единицы статистической совокупност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б) упорядочения, обобщения и систематизации статистических данных с целью характеристики изучаемых явлений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) разработки системы показателей для характеристики выделенных групп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г) построения рядов распределения, сводных статистических таблиц, графиков и диаграмм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) выделения числа групп по одному или нескольким признакам и расчленения на полученные группы изучаемой совокупности явлений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2</w:t>
      </w:r>
      <w:r>
        <w:rPr>
          <w:rFonts w:eastAsia="Calibri"/>
          <w:i/>
          <w:iCs/>
          <w:color w:val="000000"/>
          <w:sz w:val="28"/>
          <w:szCs w:val="28"/>
        </w:rPr>
        <w:t xml:space="preserve">. С целью осуществления статистической сводки необходимо предварительно разработать: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) организационные вопросы плана статистического наблюдения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б) программно-методологические вопросы плана статистического наблюдения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) программу и план сводк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г) макет сводной статистической таблицы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3</w:t>
      </w:r>
      <w:r>
        <w:rPr>
          <w:rFonts w:eastAsia="Calibri"/>
          <w:bCs/>
          <w:color w:val="000000"/>
          <w:sz w:val="28"/>
          <w:szCs w:val="28"/>
        </w:rPr>
        <w:t>.</w:t>
      </w:r>
      <w:r>
        <w:rPr>
          <w:rFonts w:eastAsia="Calibri"/>
          <w:bCs/>
          <w:i/>
          <w:color w:val="000000"/>
          <w:sz w:val="28"/>
          <w:szCs w:val="28"/>
        </w:rPr>
        <w:t>По технике выполнения статистическая сводка делится на</w:t>
      </w:r>
      <w:r>
        <w:rPr>
          <w:rFonts w:eastAsia="Calibri"/>
          <w:bCs/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) простую и сложную;       2) централизованную и децентрализованную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) механизированную и ручную;      4) количественную и качественную. </w:t>
      </w:r>
    </w:p>
    <w:p>
      <w:pPr>
        <w:pStyle w:val="Normal"/>
        <w:autoSpaceDE w:val="false"/>
        <w:spacing w:before="0" w:after="4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4</w:t>
      </w:r>
      <w:r>
        <w:rPr>
          <w:rFonts w:eastAsia="Calibri"/>
          <w:bCs/>
          <w:i/>
          <w:color w:val="000000"/>
          <w:sz w:val="28"/>
          <w:szCs w:val="28"/>
        </w:rPr>
        <w:t xml:space="preserve">.Макет статистической таблицы – это: </w:t>
      </w:r>
    </w:p>
    <w:p>
      <w:pPr>
        <w:pStyle w:val="Normal"/>
        <w:autoSpaceDE w:val="false"/>
        <w:spacing w:before="0" w:after="4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) пересечение граф и строк;     2) остов таблицы, заполненный заголовками; </w:t>
      </w:r>
    </w:p>
    <w:p>
      <w:pPr>
        <w:pStyle w:val="Normal"/>
        <w:autoSpaceDE w:val="false"/>
        <w:spacing w:before="0" w:after="4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) сводная числовая характеристика исследуемой совокупности по одному или нескольким существенным признакам;    4) структура статистической таблицы. </w:t>
      </w:r>
    </w:p>
    <w:p>
      <w:pPr>
        <w:pStyle w:val="31"/>
        <w:keepNext w:val="true"/>
        <w:keepLines/>
        <w:shd w:fill="auto" w:val="clear"/>
        <w:spacing w:lineRule="exact" w:line="270" w:before="0" w:after="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олноте охвата единиц совокупности различают виды статистического  наблю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лное, неполное.     б) сплошное, несплошное    в) периодическое, текущ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екущее, единоврем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шибки репрезентативности возникают по причин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еправильной записи в формуляре ответов на вопросы программы  наблюд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еполноты охвата единиц исследуемой совокупности;  в) неправильной регистрации статистических данных    г) неправильного расчета статистических показ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учету фактов во времени различают наблюд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ыборочное, анкетное           б) основного массива, монограф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периодическое, текущее, единовременное;  г) опрос, непосредственное наблю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носительная величина сравнения –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ношение фактического выпуска продукции предприятия текущего года к фактическому выпуску продукции предыдущего года;    б) отношение фактического выпуска продукции двух предприятий к фактическому выпуску продукции одного предприятия;   в) отношение фактического выпуска продукции одного предприятия к фактическому выпуску продукции другого пред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Типологическая группировка –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уппировка, отражающая взаимосвязи между явл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граничение совокупности на группы с целью изучения состава и структуры совокупности;       в) группировка совокупности по двум признак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биение  совокупности на качественно однородные группы для выделения социально-экономических типов явлений;    д) перегруппировка данных, сгруппированных ранее.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руктурная группировка представляет собой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группировку данных, сгруппированных ранее;  б) группировку, позволяющую изучать взаимосвязи между явлениями;  в) разграничение совокупности на группы с целью изучения состава и структуры совокупности;  г) разграничение совокупности на качественно однородные группы;  д) группировку по двум и более признакам, взятым в комбинации.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налитическая группировка решает задач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явления и изучения взаимосвязи между явлениями;  б) представления результатов статистической сводки в наглядном виде;  в) выявления социально-экономических типов явлений;    г) изучения структуры совокупности;   д) ранжирования единиц совокупности по изучаемому признаку.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изводительность труда отрасли возросла в 2010 г. на 12 %, в 2011 г. – на 2 % по сравнению с предыдущим годом. Темп роста производительности в 2011 г. по сравнению с 2009 г. составил, %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4,2 %;      б) 114,2 %;       в) 109,8 %;        г) 9,8 %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о охвату единиц совокупности стат. наблюдение бы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иодическое;   б) В виде отчётности;       в) Документальное;       г) Монограф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0. Варианта – это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  <w:shd w:fill="FFFFFF" w:val="clear"/>
        </w:rPr>
        <w:t>Отдельное  значение признака. Они могут быть положительными, отрицательными, абсолютными и относительными.</w:t>
      </w:r>
      <w:r>
        <w:rPr>
          <w:sz w:val="28"/>
          <w:szCs w:val="28"/>
        </w:rPr>
        <w:t xml:space="preserve">;      б) Объединение в некоторые группы;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Сумма всех частот определяет численность всей совокупности</w:t>
      </w:r>
      <w:r>
        <w:rPr>
          <w:sz w:val="28"/>
          <w:szCs w:val="28"/>
        </w:rPr>
        <w:t xml:space="preserve">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Это  численность отдельных вариант или каждой группы вариационного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атистическая сводка – это проце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бора первичных статистических данных, характеризующих отдельные единицы статистической совокупности; б) упорядочения, обобщения и систематизации статистических данных с целью характеристики изучаемых явл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работки системы показателей для характеристики выделенных групп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строения рядов распределения, сводных статистических таблиц, графиков и диаграмм;  д) выделения числа групп по одному или нескольким признакам и расчленения на полученные группы изучаемой совокупности явлений.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целью осуществления статистической сводки необходимо предварительно разработать:     а) организационные вопросы плана статистического наблю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граммно-методологические вопросы плана статистического наблю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грамму и план сводки;     г) макет сводной статистической таблицы.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уппировка статистических данных представляет собой процесс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граничения изучаемой совокупности на группы по одному или нескольким  признакам с целью выявления социально-экономических типов явлений, изучения состава и структуры совокупности или выявления взаимосвязи между явл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учения сводных итогов по отдельным группам, выделенным по определѐнному признаку;   в) разграничения изучаемой совокупности на группы по нескольким признакам с целью выявления социально-экономических типов явлений, изучения состава и структуры совокупности или выявления взаимосвязи между явл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граничения изучаемой совокупности на группы по одному варьирующему признаку с целью выявления социально-экономических типов явлений, изучения состава и структуры совокупности или выявления взаимосвязи между явл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зработки системы показателей для характеристики изучаемой совокупности.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зультаты сводки и группировки наглядно представляются в ви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тистических таблиц, рядов динамики, системы показа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истемы обобщающих показателей, статистических таблиц, графиков, диаграм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ядов динамики, статистических графиков, расчетных показа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ядов распределения, статистических таблиц, рядов динам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татистических таблиц, графиков, рядов распре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кущее наблюдение - это наблюд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одимое один раз в какой-либо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котором регистрация фактов осуществляется постоянно, по мере их  свер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одимое через равные промежутки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диновременным называется наблюдение, при котор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егистрация фактов производится по мере их свер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кты регистрируются по мере надобности, без соблюдения периодич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акты регистрируются через равные промежутки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сплошное наблюдение предусматривает обсле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сех единиц изучаемой совокупности    б) наиболее крупных единиц совокуп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дельных единиц изучаемой совокуп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Численность работников отрасли по сравнению с 2008 г. возросла  в 2010 г. на 3 %, в 2011 г. – на 10 %. Численность работников увеличилась в 2011 г. по сравнению с 2010 г. на:           а) 6,8 %;        б) 106,8 %;           в) 13,3 %;           г) 113,3 %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9.Объемом  ряда</w:t>
      </w:r>
      <w:r>
        <w:rPr>
          <w:sz w:val="28"/>
          <w:szCs w:val="28"/>
        </w:rPr>
        <w:t>, или объемом выборки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Отношение  числа единиц совокупности к ширине интервала.</w:t>
      </w:r>
      <w:r>
        <w:rPr>
          <w:sz w:val="28"/>
          <w:szCs w:val="28"/>
        </w:rPr>
        <w:t xml:space="preserve">;        б) Первая стадия всякого статистического наблюдения;           в) Количество вариант в ряду 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;           г) </w:t>
      </w:r>
      <w:r>
        <w:rPr>
          <w:color w:val="000000"/>
          <w:sz w:val="28"/>
          <w:szCs w:val="28"/>
          <w:shd w:fill="FFFFFF" w:val="clear"/>
        </w:rPr>
        <w:t>Признак  принимает только целые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Для выяснения и устранения ошибок стат.наблюдения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исполь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Логический контроль;        б) Счётный контроль;           в) Проверка репрезентативности;           г) Синтаксически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вари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носительная величина структуры –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ношение частей целого друг к другу;     б) отношение частей целого к ито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ношение целого к отдельным частям; г) отношение меньшего показателя к больше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 выборе единиц в выборочную совокупность , должны соблюдаться следующие принципы отбо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неслучайность и многочисленность;    б)  случайность и многочислен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немногочисленность и неслучайность;   г)  немногочисленность и вариацио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ельная ошибка выборки равна случайной ошибке, ес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коэффициент доверия равен единице;          б)  коэффициент доверия равен тр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коэффициент доверия больше единицы;      г)  коэффициент доверия больше тр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В текущем периоде по сравнению с базисным периодом  средний уровень производительности труда по двум предприятиям вместе снизился на 3% при повышении его уровня на каждом предприятии в среднем на 4%.Как повлияли структурные сдвиги на уровень средней производительности труда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пись населения по полноте охвата единиц совокупности относится к  виду наблюдения:           а) монографическое    б) сплошное   в) выборочное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ри разработке программно-методологических вопросов плана  статистического наблюдения ставится задач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ить время и место производства наблюдения  б) разработать смету затрат и определить подготовительную работу в) установление цели, объекта, единицы наблюдения и разработка программы  и формуля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истематические ошибки репрезентативности являются следств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достаточно точного воспроизведения генеральной совокупности выборочной совокупностью  б) нарушения принципов случайного отбора единиц в выборочную совокупность   в) неправильной регистрации статистических дан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рупповая таблица –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блица, подлежащее которой сгруппировано по двум и более признакам, взятым в комбин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аблица, в подлежащем которой приведена группировка населения по месту жительства, а в сказуемом – общая численность населения с разбивкой по пол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блица, в подлежащем которой приведены годы, а в сказуемом  –  объѐм произведенной предприятиями продукции, размер основных средств и среднесписочная численность работни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аблица, в подлежащем которой приведена группировка предприятий промышленности по размеру основных средств и по числу рабочих, а в сказуемом – показатели объѐма продукции и фондоотдачи основ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мбинационная таблица – это такая таблица, в котор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длежащее сгруппировано по территориальному призна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лежащее сгруппировано по одному изучаемому призна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казатели сказуемого находятся в определѐнной взаимосвязи друг с друг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лежащее сгруппировано по двум и более признакам, взятым в комбинации, а показатели сказуемого могут быть как взаимосвязаны, так и не взаимосвязаны между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яд распределения представляет соб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порядоченное распределение единиц совокупности по какому-либо варьирующему признаку;  б) ряд значений признака, приведенных в территориальном разрез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яд значений признака, которые расположены в хронологической последова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спределение единиц совокупности по нескольким призна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вариантов задания для  зачё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ариа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выполнения задания </w:t>
      </w:r>
      <w:r>
        <w:rPr>
          <w:b/>
          <w:bCs/>
          <w:sz w:val="28"/>
          <w:szCs w:val="28"/>
        </w:rPr>
        <w:t>30 мину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bCs/>
          <w:iCs/>
          <w:sz w:val="28"/>
        </w:rPr>
        <w:t>Критерии оценки тест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</w:rPr>
        <w:t>«5»</w:t>
      </w:r>
      <w:r>
        <w:rPr>
          <w:sz w:val="28"/>
        </w:rPr>
        <w:t> - получают студенты, справившиеся с работой 90-100 %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</w:rPr>
        <w:t>«4»</w:t>
      </w:r>
      <w:r>
        <w:rPr>
          <w:sz w:val="28"/>
        </w:rPr>
        <w:t> - ставится в том случае, если верные ответы составляют 70-89 % от общего количества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</w:rPr>
        <w:t>«3» </w:t>
      </w:r>
      <w:r>
        <w:rPr>
          <w:sz w:val="28"/>
        </w:rPr>
        <w:t>- соответствует работа, содержащая 50 – 69 % правильных отве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 преподаватель Зедгенизова И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№31"/>
    <w:basedOn w:val="Normal"/>
    <w:qFormat/>
    <w:pPr>
      <w:widowControl w:val="false"/>
      <w:shd w:fill="FFFFFF" w:val="clear"/>
      <w:spacing w:lineRule="atLeast" w:line="240" w:before="0" w:after="60"/>
      <w:outlineLvl w:val="2"/>
    </w:pPr>
    <w:rPr>
      <w:b/>
      <w:bCs/>
      <w:sz w:val="27"/>
      <w:szCs w:val="27"/>
      <w:lang w:val="en-US"/>
    </w:rPr>
  </w:style>
  <w:style w:type="paragraph" w:styleId="C4">
    <w:name w:val="c4"/>
    <w:basedOn w:val="Normal"/>
    <w:qFormat/>
    <w:pPr>
      <w:spacing w:before="90" w:after="9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1:49:00Z</dcterms:created>
  <dc:creator>КузьминичОА</dc:creator>
  <dc:description/>
  <dc:language>en-US</dc:language>
  <cp:lastModifiedBy>qwert</cp:lastModifiedBy>
  <dcterms:modified xsi:type="dcterms:W3CDTF">2015-09-27T01:49:00Z</dcterms:modified>
  <cp:revision>2</cp:revision>
  <dc:subject/>
  <dc:title/>
</cp:coreProperties>
</file>