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государствен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нгарский экономико-юрид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360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ПОЛНЕНИЮ ПРАКТИЧЕСКИХ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ессиональному модулю ПМ-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правовая защита гражд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 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0.02.01   (030912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Право и организаия соцального обеспечения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код, наиме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арск, 2014</w:t>
      </w:r>
    </w:p>
    <w:p>
      <w:pPr>
        <w:pStyle w:val="311"/>
        <w:shd w:fill="auto" w:val="clear"/>
        <w:spacing w:lineRule="exact" w:line="230" w:before="0" w:after="238"/>
        <w:ind w:right="20" w:hanging="0"/>
        <w:rPr>
          <w:rStyle w:val="31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311"/>
        <w:shd w:fill="auto" w:val="clear"/>
        <w:spacing w:lineRule="exact" w:line="230" w:before="0" w:after="238"/>
        <w:ind w:right="20" w:hanging="0"/>
        <w:rPr>
          <w:rStyle w:val="31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311"/>
        <w:shd w:fill="auto" w:val="clear"/>
        <w:spacing w:lineRule="exact" w:line="230" w:before="0" w:after="238"/>
        <w:ind w:right="20" w:hanging="0"/>
        <w:rPr>
          <w:rStyle w:val="31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311"/>
        <w:shd w:fill="auto" w:val="clear"/>
        <w:spacing w:lineRule="exact" w:line="230" w:before="0" w:after="238"/>
        <w:ind w:right="20" w:hanging="0"/>
        <w:rPr>
          <w:rStyle w:val="31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311"/>
        <w:shd w:fill="auto" w:val="clear"/>
        <w:spacing w:lineRule="exact" w:line="230" w:before="0" w:after="238"/>
        <w:ind w:right="20" w:hanging="0"/>
        <w:rPr/>
      </w:pPr>
      <w:r>
        <w:rPr>
          <w:rStyle w:val="31"/>
          <w:b/>
          <w:bCs w:val="false"/>
          <w:i w:val="false"/>
          <w:iCs w:val="false"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311"/>
        <w:shd w:fill="auto" w:val="clear"/>
        <w:spacing w:lineRule="auto" w:line="360" w:before="0" w:after="238"/>
        <w:ind w:right="20" w:hanging="0"/>
        <w:jc w:val="both"/>
        <w:rPr>
          <w:rStyle w:val="31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Style w:val="31"/>
          <w:b/>
          <w:bCs w:val="false"/>
          <w:i w:val="false"/>
          <w:iCs w:val="false"/>
          <w:color w:val="000000"/>
          <w:sz w:val="28"/>
          <w:szCs w:val="28"/>
          <w:lang w:val="ru-RU"/>
        </w:rPr>
        <w:tab/>
      </w:r>
      <w:r>
        <w:rPr>
          <w:rStyle w:val="31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стоящие методические указания предназначены студентам для выполнения практических заданий и подготовки к семинарским занятиям в рамках изучения профессионального модуля ПМ-4 «Социально-правовая защита граждан». Для решения задач следует использовать нормативные акты, пользуясь ИСС «Консультант+» или «Гарант» Решения задач должны быть мотивированы и обоснованы нормами действующего законодательства. Решения без такого обоснования приниматься и оцениваться не будут.</w:t>
      </w:r>
    </w:p>
    <w:p>
      <w:pPr>
        <w:pStyle w:val="311"/>
        <w:shd w:fill="auto" w:val="clear"/>
        <w:spacing w:lineRule="exact" w:line="230" w:before="0" w:after="238"/>
        <w:ind w:right="20" w:hanging="0"/>
        <w:rPr>
          <w:rStyle w:val="31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Социальная работа: определение, сущность, содержание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1 задание.</w:t>
      </w:r>
      <w:r>
        <w:rPr>
          <w:rFonts w:cs="Times New Roman" w:ascii="Times New Roman" w:hAnsi="Times New Roman"/>
        </w:rPr>
        <w:t xml:space="preserve"> Дайте определение понятиям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Социальная работа -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Социальная работа как дисциплина -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циальная работа как наука –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Социальная работа как практическая деятельность -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2 задание.</w:t>
      </w:r>
      <w:r>
        <w:rPr>
          <w:rFonts w:cs="Times New Roman" w:ascii="Times New Roman" w:hAnsi="Times New Roman"/>
        </w:rPr>
        <w:t xml:space="preserve"> Допишите недостающий элемент в схеме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5828665" cy="1371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1600"/>
                          <a:chOff x="0" y="0"/>
                          <a:chExt cx="582876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160" y="0"/>
                            <a:ext cx="5142240" cy="114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3426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Социальная работа как вид специфической деятель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0960"/>
                              <a:ext cx="125676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Субъект и 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560" y="570960"/>
                              <a:ext cx="125676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Содержание и цел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570960"/>
                              <a:ext cx="125604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8pt" coordorigin="0,0" coordsize="9179,2160">
                <v:rect id="shape_0" stroked="f" o:allowincell="f" style="position:absolute;left:0;top:1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8;top:0;width:8098;height:179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078;top:0;width:68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Социальная работа как вид специфической деятель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8;top:899;width:197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Субъект и 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17;top:899;width:197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Содержание и цел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78;top:899;width:1977;height:89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Исторические модели социальной работ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Задание</w:t>
      </w:r>
      <w:r>
        <w:rPr/>
        <w:t xml:space="preserve">. Заполните таблицу «Исторические модели социальной работы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од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щ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социальной помощи</w:t>
            </w:r>
          </w:p>
        </w:tc>
      </w:tr>
      <w:tr>
        <w:trPr>
          <w:trHeight w:val="5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етипическая мод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антропическая мод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</w:rPr>
              <w:t>Модель общественной благотвори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социального обеспе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общественного приз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социальных служ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задание. Дайте ответы на следующие вопросы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</w:rPr>
        <w:t>Перечислите основные формы взаимопомощи и взаимоподдержки в Древней Руси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В чем особенность церковно-приходской благотворительности в </w:t>
      </w:r>
      <w:r>
        <w:rPr>
          <w:rFonts w:cs="Times New Roman" w:ascii="Times New Roman" w:hAnsi="Times New Roman"/>
          <w:lang w:val="en-US"/>
        </w:rPr>
        <w:t>XV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VII</w:t>
      </w:r>
      <w:r>
        <w:rPr>
          <w:rFonts w:cs="Times New Roman" w:ascii="Times New Roman" w:hAnsi="Times New Roman"/>
        </w:rPr>
        <w:t xml:space="preserve"> вв?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раясь на знания из курса истории охарактеризуйте реформаторскую деятельность Петра Первого в становлении государственной системы социального прзрения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 задание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пыт решения социальных проблем детей, оставшихся без попечения родителей» и ответьте на вопросы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назывался государственный орган советской власти, который занимался вопросами массовой эпидемии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меры были предприняты советской властью для борьбы с массовым сиротством и беспризорностью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а роль Лиги спасения детей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</w:rPr>
        <w:t>В 1921 году была создана Чрезвычайная Комиссия по улучшению жизни детей. Кто ее возглавил? Какова была ее главная задача? Что явилось результатом работы Чрезвычайной Комиссии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 xml:space="preserve">1 задание. </w:t>
      </w:r>
      <w:r>
        <w:rPr/>
        <w:t>Заполните таблицу «Основные институты современного гражданского обществ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сект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В августе 1995 г. в России появился закон «О благотворительской деятельности и благотворительных организациях». Какие правоотношения регулирует данный закон? Какое определение дает закон благотворительной деятельности?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ите таблицу «Благотворительная деятельность»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Цели благотворительной деятельн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Кто имеет право на реализацию благотворительной деятельн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Формы организаций, реализующих благотворительную деятельност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частники благотворительной деятельн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 задание.</w:t>
      </w:r>
      <w:r>
        <w:rPr>
          <w:rFonts w:cs="Times New Roman" w:ascii="Times New Roman" w:hAnsi="Times New Roman"/>
        </w:rPr>
        <w:t xml:space="preserve"> Составьте кроссворд на тему «Правовые основы социальной рабо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Принципы и методы социа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1 задание</w:t>
      </w:r>
      <w:r>
        <w:rPr/>
        <w:t>. Заполните схему «Уровни социальной работы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роуровень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150495</wp:posOffset>
                      </wp:positionV>
                      <wp:extent cx="0" cy="17653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11.85pt" to="68.4pt,2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зоурове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кроуровень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9210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3pt" to="234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29210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3pt" to="387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2 задание</w:t>
      </w:r>
      <w:r>
        <w:rPr>
          <w:rFonts w:cs="Times New Roman" w:ascii="Times New Roman" w:hAnsi="Times New Roman"/>
        </w:rPr>
        <w:t>. Приведите примеры реализации принципов социальной работы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опоры на собственные силы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конфиденциальности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толерантност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 задание</w:t>
      </w:r>
      <w:r>
        <w:rPr/>
        <w:t>.. Заполните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мет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мет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ное 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меры или способы</w:t>
            </w:r>
          </w:p>
        </w:tc>
      </w:tr>
      <w:tr>
        <w:trPr>
          <w:trHeight w:val="82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щенаучные теоретическ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тод анализа и синте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тод индукции и деду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восхождения от простого к сложном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ые мет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енные мет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специальные научные мет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циологические мет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дагогические мет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сихологические мет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ственно специфические мет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эконом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онные административ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о-педагог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мет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работа в общи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Объекты, субъекты, сферы применения социа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задание. Составьте схему «</w:t>
      </w:r>
      <w:r>
        <w:rPr>
          <w:rFonts w:cs="Times New Roman" w:ascii="Times New Roman" w:hAnsi="Times New Roman"/>
          <w:sz w:val="28"/>
          <w:szCs w:val="28"/>
        </w:rPr>
        <w:t>Объекты и субъекты социальной работы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2 задание</w:t>
      </w:r>
      <w:r>
        <w:rPr>
          <w:rFonts w:cs="Times New Roman" w:ascii="Times New Roman" w:hAnsi="Times New Roman"/>
        </w:rPr>
        <w:t>.. Заполните таблицу «Ос</w:t>
      </w:r>
      <w:r>
        <w:rPr/>
        <w:t>новные сферы социальной работ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8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фера социально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я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, характерные для данной сферы</w:t>
            </w:r>
          </w:p>
        </w:tc>
      </w:tr>
      <w:tr>
        <w:trPr>
          <w:trHeight w:val="8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оохран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оруженные Си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3 задание.</w:t>
      </w:r>
      <w:r>
        <w:rPr>
          <w:rFonts w:cs="Times New Roman" w:ascii="Times New Roman" w:hAnsi="Times New Roman"/>
        </w:rPr>
        <w:t xml:space="preserve"> Допустим, Вы – выпускник колледжа, пришедший на собеседование. Вам задали вопрос "Почему Вы решили стать социальным работником".  Вам необходимо ответить на этот вопрос, приводя аргументы в пользу данной профессии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задание. Составьте профессиограмму социального работника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Технологии социальной работ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задание. Заполните таблицы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этап. Социальная диагностика – это … (стр. 243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Этапы аналитической ча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х характеристи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нформац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и мет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анамнез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эпикриз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оциального фон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</w:rPr>
              <w:t>Постановка социального диагноз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социальных диагнозов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Информация, интересующая специалис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уг вопросов при индивидуальной работе с клиент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уг вопросов при групповой рабо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4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45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этап. Внедрение – это 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 этап. Социальная терапия – это …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Что включает в себя вмешательство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- заполните таблицу «Основные методологические подходы при вмешательстве» </w:t>
      </w:r>
      <w:r>
        <w:rPr>
          <w:rFonts w:cs="Times New Roman" w:ascii="Times New Roman" w:hAnsi="Times New Roman"/>
          <w:b/>
        </w:rPr>
        <w:t>стр. 248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</w:rPr>
        <w:t>254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80"/>
        <w:gridCol w:w="23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х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полнить таблицу «Методы терапевтического воздействия при микросоциальной работе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ть мет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задание. Разрешите данные ситуаци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туация 1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тдел социальной защиты обратилась пожилая женщина 67 лет. У нее маленькая пенсия (12 тысяч рублей). Дети не помогают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Составьте сценарий интервью (беседы) с этой женщиной. Подготовьте индивидуальный план работы с ней. Какие методы социальной работы будете использовать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туация 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Мужчина, 74 лет, инвалид – колясочник. Жена умерла, сын уехал за границу, предварительно заключив договор с центром социального обслуживания о предоставлении отцу социального работника. Но, мужчина отказывался от услуг социального работника, мотивируя это тем, что он сам со всем справляет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ы должны быть действия социального работника в данной ситуации. Какие методы можно использовать в данной ситуации. Составьте план индивидуальной работы с данным клиен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туация 3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и клиенты – пожилая бездетная пара. Их проблема – ограниченный круг общения. Продумайте план работы с данной паро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3 Задание.</w:t>
      </w:r>
      <w:r>
        <w:rPr>
          <w:rFonts w:cs="Times New Roman" w:ascii="Times New Roman" w:hAnsi="Times New Roman"/>
        </w:rPr>
        <w:t xml:space="preserve"> Составьте алгоритм действий социального работника с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. пожилым человеком при переживании гор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. беженцам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преподаватель Барашев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i/>
      <w:iCs/>
      <w:sz w:val="23"/>
      <w:szCs w:val="23"/>
      <w:shd w:fill="FFFFFF" w:val="clear"/>
      <w:lang w:bidi="ar-SA"/>
    </w:rPr>
  </w:style>
  <w:style w:type="character" w:styleId="31">
    <w:name w:val="Основной текст (3)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540" w:after="300"/>
      <w:ind w:hanging="280"/>
      <w:jc w:val="center"/>
    </w:pPr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1:56:00Z</dcterms:created>
  <dc:creator>АлдароваСМ</dc:creator>
  <dc:description/>
  <dc:language>en-US</dc:language>
  <cp:lastModifiedBy>qwert</cp:lastModifiedBy>
  <dcterms:modified xsi:type="dcterms:W3CDTF">2015-09-27T01:56:00Z</dcterms:modified>
  <cp:revision>2</cp:revision>
  <dc:subject/>
  <dc:title>Социальная работа: определение, сущность, содержание</dc:title>
</cp:coreProperties>
</file>