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государственное образовательное учрежд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гарский экономико-юрид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36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ТЕТРА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полнения самостоятельной работы студ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чей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030912 Право и организация социаль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0101 Финансы, 080110 Банковск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гарск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</w:rPr>
        <w:t>Составил  - преподаватель экономических дисциплин Е.В. Бараше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eastAsia="ar-SA"/>
        </w:rPr>
      </w:pPr>
      <w:r>
        <w:rPr>
          <w:rFonts w:cs="Times New Roman"/>
          <w:b/>
          <w:i/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zxx"/>
        </w:rPr>
      </w:pPr>
      <w:r>
        <w:rPr>
          <w:sz w:val="28"/>
          <w:szCs w:val="28"/>
        </w:rPr>
        <w:t xml:space="preserve">Самостоятельная работа студента является неотъемлемой частью изучения </w:t>
      </w:r>
      <w:r>
        <w:rPr>
          <w:sz w:val="28"/>
          <w:szCs w:val="28"/>
          <w:lang w:eastAsia="zxx"/>
        </w:rPr>
        <w:t>дисциплины «Статистик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проведение самостоятельной работы по стандарту предусматривается 50 % времени, отведённого на изучение дисциплины, что составляет 43 час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ндартом, утверждённым приказом Министерства образования и науки РФ от 6 апреля 2010г. № 282, каждый студент должен овладеть общими и профессиональными компетен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абочей тетради является закрепление и углубление знаний студентов, получивших в процессе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845"/>
        <w:gridCol w:w="2570"/>
        <w:gridCol w:w="2097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 (ПК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компетенции (ОК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ётность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тлично"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на профессиональном уровне.</w:t>
            </w:r>
          </w:p>
          <w:p>
            <w:pPr>
              <w:pStyle w:val="Normal"/>
              <w:rPr/>
            </w:pPr>
            <w:r>
              <w:rPr/>
              <w:t>Все задания выполнены правильно (допускаются негрубые неточности).</w:t>
            </w:r>
          </w:p>
          <w:p>
            <w:pPr>
              <w:pStyle w:val="Normal"/>
              <w:rPr/>
            </w:pPr>
            <w:r>
              <w:rPr/>
              <w:t>Студент свободно владеет методами и приёмами статистического исследования.</w:t>
            </w:r>
          </w:p>
          <w:p>
            <w:pPr>
              <w:pStyle w:val="Normal"/>
              <w:rPr/>
            </w:pPr>
            <w:r>
              <w:rPr/>
              <w:t xml:space="preserve">Правильно проведено регистровое наблюдение, осуществлён контроль и обработка материалов наблюдения; выполнены расчёты статистических показателей и сформированы выводы. Графики выполнены грамотно и аккуратно. </w:t>
            </w:r>
          </w:p>
          <w:p>
            <w:pPr>
              <w:pStyle w:val="Normal"/>
              <w:rPr/>
            </w:pPr>
            <w:r>
              <w:rPr/>
              <w:t>Проведён анализ в полном объёме и сделан вывод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 типовые методы и способы выполнения профессиональных задач, оценивает их эффективность и качество.</w:t>
            </w:r>
          </w:p>
          <w:p>
            <w:pPr>
              <w:pStyle w:val="Normal"/>
              <w:rPr/>
            </w:pPr>
            <w:r>
              <w:rPr/>
              <w:t>Принимает решения в стандартных и нестандартных ситуациях.</w:t>
            </w:r>
          </w:p>
          <w:p>
            <w:pPr>
              <w:pStyle w:val="Normal"/>
              <w:rPr/>
            </w:pPr>
            <w:r>
              <w:rPr/>
              <w:t>Осуществляет поиск и использование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rPr/>
            </w:pPr>
            <w:r>
              <w:rPr/>
              <w:t>Владеет информационной культурой, анализирует и оценивает информацию с использованием информационно-коммуникативных технологий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дана в полном объёме и в установленный срок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хорошо"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ыполнена на достаточно высоком уровне. </w:t>
            </w:r>
          </w:p>
          <w:p>
            <w:pPr>
              <w:pStyle w:val="Normal"/>
              <w:rPr/>
            </w:pPr>
            <w:r>
              <w:rPr/>
              <w:t xml:space="preserve">Решения доведены до конца, но допущена ошибка или описка вычислительного характера. Допускается 1-2 фактические ошибки. </w:t>
            </w:r>
          </w:p>
          <w:p>
            <w:pPr>
              <w:pStyle w:val="Normal"/>
              <w:rPr/>
            </w:pPr>
            <w:r>
              <w:rPr/>
              <w:t>Не совсем аккуратно выполнено графическое изображение.</w:t>
            </w:r>
          </w:p>
          <w:p>
            <w:pPr>
              <w:pStyle w:val="Normal"/>
              <w:rPr/>
            </w:pPr>
            <w:r>
              <w:rPr/>
              <w:t>Проведён анализ, но содержит неточно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 недостаточно чётко организовал собственную деятельность, неудачно выбрал способы вычисления поставленных зада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или недостаточно полно, или с небольшими доработками в установленный срок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удовлетворительно"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выполненной работы недостаточно высок. Правильно выполнено только часть заданий. Графическое изображение выполнено неаккуратно, или не выполнено. Не проведён комплексный анализ или анализ проведён не в полном объёме и нет выводов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трудом организовал свою собственную деятельность. </w:t>
            </w:r>
          </w:p>
          <w:p>
            <w:pPr>
              <w:pStyle w:val="Normal"/>
              <w:rPr/>
            </w:pPr>
            <w:r>
              <w:rPr/>
              <w:t>Информационный материал недостаточно полно представлен, допущены вычислительные и аналитические ошиб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оформлена недостаточно полно и аккуратно. Не выполнены все задания и работа сдана на проверку с запозданием сроков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еудовлетворительно"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на низком уровне. Допущены ошибки в информационном обеспечении анализа, в вычислении показателей, представленных в таблице. Допущены грубые ошибки в проведении анализа или  его отсутствие. Нет графического изображения и анализа данных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вычислительных ошибок, неясность и примитивность изложения делают задания трудными для восприятия. Работа выполнена очень неаккуратно  и не в полном объём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те выполнена незначительная часть заданий. Работа сдана с большим запоздание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ория статистического наблюден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яды распределения в статистике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особы наглядного представления статистических данных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бсолютные и относительные величины в статистике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редние величины в статистике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казатели вариации в статистике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труктурные характеристики вариационного ряда распределен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ыборочное наблюдение в статистике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иды и методы анализа рядов динамики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Методы анализа основной тенденции (тренда) в рядах динамики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Экономические индексы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полнительна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тернет-ресурсы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  <w:lang w:eastAsia="ar-SA"/>
        </w:rPr>
      </w:pPr>
      <w:r>
        <w:rPr>
          <w:b/>
          <w:sz w:val="28"/>
          <w:szCs w:val="3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Теория статистического наблюд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Задача 1. </w:t>
      </w:r>
      <w:r>
        <w:rPr>
          <w:sz w:val="28"/>
          <w:szCs w:val="28"/>
        </w:rPr>
        <w:t>С 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я мнения студентов об организации учебного процесса техникума, в котором вы учитесь, необходимо провести специальное обследование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уется определить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бъёкт и единицу наблюде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изнаки, подлежащие регистраци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ид и способ наблюде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формуляр и написать краткую инструкцию к его заполн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организационный план обследова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наблюдение в вашей студенческой группе и результаты его представить в виде таблиц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очность наблюдения провести посредством логического и арифметического контрол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яды распределения в статисти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ab/>
        <w:t>Известны следующие условные данные (табл. 1):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крупнейших банков одной из областей России, млн. ру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151"/>
        <w:gridCol w:w="1484"/>
        <w:gridCol w:w="1640"/>
        <w:gridCol w:w="1346"/>
        <w:gridCol w:w="2465"/>
        <w:gridCol w:w="146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актив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-ный капита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ён-ные ресурс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-вая прибы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  <w:p>
            <w:pPr>
              <w:pStyle w:val="Normal"/>
              <w:jc w:val="center"/>
              <w:rPr/>
            </w:pPr>
            <w:r>
              <w:rPr/>
              <w:t>вложений в государственные ценные бумаг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удная задол-женность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ройте структурную группировку банков по величине балансовой прибыли, выделив четыре группы с открытыми интервалами. Графически отобразить результаты в виде секторной диаграммы.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b/>
          <w:sz w:val="28"/>
          <w:szCs w:val="28"/>
        </w:rPr>
        <w:t xml:space="preserve">Задача 3. </w:t>
      </w:r>
      <w:r>
        <w:rPr>
          <w:sz w:val="28"/>
          <w:szCs w:val="28"/>
        </w:rPr>
        <w:t>По данным табл. 1 определить с помощ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тической группировки наличие и направление связи между признаками: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бственный капитал и привлечённые ресурсы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балансовая прибыль и ссудная задолженность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 группировки изложите в табличной форме, и сделайте выводы о взаимосвязи показа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Задача 4. </w:t>
      </w:r>
      <w:r>
        <w:rPr>
          <w:sz w:val="28"/>
          <w:szCs w:val="28"/>
        </w:rPr>
        <w:t>Используя данные табл. 1, постройте ряд распределения коммерческих банков по величине собственного капитала, выделив пять групп с равными интервалами. Отобразите построенный ряд в виде гистограмм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b/>
          <w:sz w:val="28"/>
          <w:szCs w:val="28"/>
        </w:rPr>
        <w:t xml:space="preserve">Задача 5. </w:t>
      </w:r>
      <w:r>
        <w:rPr>
          <w:sz w:val="28"/>
          <w:szCs w:val="28"/>
        </w:rPr>
        <w:t>Провести сравнительный анализ распределения субъ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веро-западного и Приволжского федеральных округов по величине страховых взносов по договорам страхования, предварительно приведя данные к сопоставимому виду (за основу взять более крупную структуру распределения)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906"/>
        <w:gridCol w:w="2095"/>
        <w:gridCol w:w="1068"/>
        <w:gridCol w:w="1906"/>
        <w:gridCol w:w="2095"/>
      </w:tblGrid>
      <w:tr>
        <w:trPr>
          <w:trHeight w:val="192" w:hRule="atLeast"/>
        </w:trPr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иволжский федеральный округ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еверо-западный федеральный округ</w:t>
            </w:r>
          </w:p>
        </w:tc>
      </w:tr>
      <w:tr>
        <w:trPr>
          <w:trHeight w:val="36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руппы субъектов, млн. руб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дельный вес субъектов группы,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руппы субъектов, млн. руб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дельный вес субъектов группы, %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3 – 3,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3 – 4,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5 – 4,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7 – 7,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7 – 5,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1 – 9,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9 – 7,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,5 – 11,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1 – 8,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Итог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 xml:space="preserve">Предприятия города характеризуются такими данными, млн. д. е.: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521"/>
        <w:gridCol w:w="1893"/>
        <w:gridCol w:w="655"/>
        <w:gridCol w:w="2521"/>
        <w:gridCol w:w="189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еденной продук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 от реализ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еденной продук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 от реализац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мбинированную группировку предприятий по уровню прибыли на одно предприятие, образовав 4 группы с равными интервалами; представьте данные графически, сделай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алитическую группировку зависимости прибыли от объёма произведенной продукции, сделайте выводы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пособы наглядного представления статистических данных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Задача 7. </w:t>
      </w:r>
      <w:r>
        <w:rPr>
          <w:sz w:val="28"/>
          <w:szCs w:val="28"/>
        </w:rPr>
        <w:t>Разработайте макет статистической таблицы, характеризующий зависимость успеваемости студентов вашей группы от посещаемости учебных занятий и занятости внеучебной деятельностью. Сформулируйте заголовок таблицы. Укажите, к какому виду таблицы относится макет, название и вид разработки подлежащего и сказуемого, группировочные признаки.</w:t>
      </w:r>
    </w:p>
    <w:p>
      <w:pPr>
        <w:pStyle w:val="Normal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b/>
          <w:sz w:val="28"/>
          <w:szCs w:val="28"/>
        </w:rPr>
        <w:t xml:space="preserve">Задача 8. </w:t>
      </w:r>
      <w:r>
        <w:rPr>
          <w:sz w:val="28"/>
          <w:szCs w:val="28"/>
        </w:rPr>
        <w:t>Состав денежных расходов населения за период  2010 – 2011гг. составил: покупка товаров и оплата услуг – 329534 и 372294; оплата обязательных платежей и разнообразных взносов – 34960 и 39755; накопление сбережений во вкладах, ценных бумагах, покупка валюты и др. – 63098 и 45598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ройте таблицу отражающую структуру денежных расходов населения в динамике и представьте её графически.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Задача 9. </w:t>
      </w:r>
      <w:r>
        <w:rPr>
          <w:sz w:val="28"/>
          <w:szCs w:val="28"/>
        </w:rPr>
        <w:t>При помощи квадратной диаграммы изобразите данные о числе браков, заключённых населением России, тыс. чел.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10. </w:t>
      </w:r>
      <w:r>
        <w:rPr>
          <w:sz w:val="28"/>
          <w:szCs w:val="28"/>
        </w:rPr>
        <w:t>Имеются данные  о размере посевных площадей по группам культур коллективных сельскохозяйственных предприятий (КСП) за 2009 – 2010г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323"/>
        <w:gridCol w:w="1689"/>
        <w:gridCol w:w="3704"/>
        <w:gridCol w:w="1389"/>
        <w:gridCol w:w="1026"/>
      </w:tblGrid>
      <w:tr>
        <w:trPr>
          <w:trHeight w:val="21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ые площади сельскохозяйственных культур, га .</w:t>
            </w:r>
          </w:p>
        </w:tc>
      </w:tr>
      <w:tr>
        <w:trPr>
          <w:trHeight w:val="34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в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, овощи и бахчевы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ов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ест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образите размер и структуру посевных площадей графически. Структуру изобразите посредством секторной диа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Абсолютные и относительные величины в статисти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11. </w:t>
      </w:r>
      <w:r>
        <w:rPr>
          <w:sz w:val="28"/>
          <w:szCs w:val="28"/>
        </w:rPr>
        <w:t xml:space="preserve">Объём реализации платных услуг для населения области составил за год 149,6 млн. д. е., в том числе предоставленных государственными предприятиями на сумму 100,9 млн. д. е., коллективными предприятиями - 48,1 млн. д. е. и частными - 0,6 млн. д. 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ительные величины структуры и отобразите их в виде секторной диаграммы.  Сделайте выводы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12. </w:t>
      </w:r>
      <w:r>
        <w:rPr/>
        <w:tab/>
      </w:r>
      <w:r>
        <w:rPr>
          <w:sz w:val="28"/>
          <w:szCs w:val="28"/>
        </w:rPr>
        <w:t xml:space="preserve">По плану завод должен выпустить в отчётном периоде товарной продукции на 14 млн. руб.при средней численности рабочих 380чел. Фактически выпуск товарной продукции составил 13,3 млн. руб. при средней численности рабочих 420 че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носительную величину выполнения плана по выпуску товарной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носительную величину выполнения плана по численности рабоч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казатель изменения фактического выпуска продукции на одного рабочего по сравнению с пл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13. </w:t>
      </w:r>
      <w:r>
        <w:rPr>
          <w:sz w:val="28"/>
          <w:szCs w:val="28"/>
        </w:rPr>
        <w:t>Определите структуру товарооборота по плану и фактический объём продаж, и  изменение в структуре на основе следующих данных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131"/>
        <w:gridCol w:w="1225"/>
        <w:gridCol w:w="1131"/>
        <w:gridCol w:w="1225"/>
        <w:gridCol w:w="1792"/>
      </w:tblGrid>
      <w:tr>
        <w:trPr>
          <w:trHeight w:val="2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</w:t>
            </w:r>
          </w:p>
        </w:tc>
      </w:tr>
      <w:tr>
        <w:trPr>
          <w:trHeight w:val="30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(+,-)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и бель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галантере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ова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товар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14. </w:t>
      </w:r>
      <w:r>
        <w:rPr>
          <w:sz w:val="28"/>
          <w:szCs w:val="28"/>
        </w:rPr>
        <w:t xml:space="preserve">Определите недостающие в таблице показат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260"/>
        <w:gridCol w:w="1260"/>
        <w:gridCol w:w="796"/>
        <w:gridCol w:w="1234"/>
        <w:gridCol w:w="1235"/>
      </w:tblGrid>
      <w:tr>
        <w:trPr>
          <w:trHeight w:val="3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лый год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ный год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-ния план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динамики</w:t>
            </w:r>
          </w:p>
        </w:tc>
      </w:tr>
      <w:tr>
        <w:trPr>
          <w:trHeight w:val="1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П – всего, тр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налоги на 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числений сделайте выводы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15. </w:t>
      </w:r>
      <w:r>
        <w:rPr>
          <w:sz w:val="28"/>
          <w:szCs w:val="28"/>
        </w:rPr>
        <w:t>Рассчитайте уровень затрат по экономическим элементам по отдельным статьям и в целом по организации за год, а также структуру затрат на основе следующих да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38"/>
        <w:gridCol w:w="1538"/>
        <w:gridCol w:w="1809"/>
      </w:tblGrid>
      <w:tr>
        <w:trPr>
          <w:trHeight w:val="18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ьи затрат 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ржки производств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каждой статьи в общей сумме затрат, % к итогу</w:t>
            </w:r>
          </w:p>
        </w:tc>
      </w:tr>
      <w:tr>
        <w:trPr>
          <w:trHeight w:val="36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млн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обороту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с начисления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трат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товаров, работ, усл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делайте выводы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ab/>
        <w:t xml:space="preserve">Задача 16. </w:t>
      </w:r>
      <w:r>
        <w:rPr>
          <w:sz w:val="28"/>
          <w:szCs w:val="28"/>
        </w:rPr>
        <w:t>За отчётный квартал потребление топлива на производственные нужды по предприятию следующие: уголь – 1200т, газ – 380 тыс. м³, нефть – 210т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ую долю в общем объёме потреблённого топлива занимает уголь, если коэффициенты пересчёта в условное топливо следующее: уголь – 0,9т, газ – 1,2 тыс. м³, нефть – 1,3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ab/>
        <w:t xml:space="preserve">Задача 17. </w:t>
      </w:r>
      <w:r>
        <w:rPr>
          <w:sz w:val="28"/>
          <w:szCs w:val="28"/>
        </w:rPr>
        <w:t>По пла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чётного года уровень годовой производительности труда работников должен возрасти против прошлого года на 3,0%. План по уровню производительности труда перевыполнен на 2,0%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фактический уровень производительности труда, если известно, что в прошлом году уровень годовой производительности труда составил 68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Задача 18. </w:t>
      </w:r>
      <w:r>
        <w:rPr>
          <w:sz w:val="28"/>
          <w:szCs w:val="28"/>
        </w:rPr>
        <w:t>По металлургическому комбинату имеются следующие данные о выпуске продукци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30"/>
        <w:gridCol w:w="1490"/>
        <w:gridCol w:w="1498"/>
        <w:gridCol w:w="2251"/>
      </w:tblGrid>
      <w:tr>
        <w:trPr>
          <w:trHeight w:val="19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родукции в фиксированных ценах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лана по </w:t>
            </w:r>
          </w:p>
          <w:p>
            <w:pPr>
              <w:pStyle w:val="Normal"/>
              <w:jc w:val="center"/>
              <w:rPr/>
            </w:pPr>
            <w:r>
              <w:rPr/>
              <w:t>выпуску продукции</w:t>
            </w:r>
          </w:p>
        </w:tc>
      </w:tr>
      <w:tr>
        <w:trPr>
          <w:trHeight w:val="1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лн. руб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лн.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арматурна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истово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утые профили стальны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ставить в таблице недостающие данны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редние величины в статистике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Задача 19. </w:t>
      </w:r>
      <w:r>
        <w:rPr>
          <w:sz w:val="28"/>
          <w:szCs w:val="28"/>
        </w:rPr>
        <w:t>Рассчитайте среднюю цену за 1кг. мяса в четвёртом квартале текущего года на основе следующих данных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3258"/>
        <w:gridCol w:w="4249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кг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овано, кг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 xml:space="preserve">Задача 20. </w:t>
      </w:r>
      <w:r>
        <w:rPr>
          <w:sz w:val="28"/>
          <w:szCs w:val="28"/>
        </w:rPr>
        <w:tab/>
        <w:t>Вычислите средний размер заработной платы одного рабочего на основе следующих дан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402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заработной платы за месяц,  руб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  рабочего в месяц, руб.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21. </w:t>
      </w:r>
      <w:r>
        <w:rPr>
          <w:sz w:val="28"/>
          <w:szCs w:val="28"/>
        </w:rPr>
        <w:t>Определите средний размер жилой площади для группы семей по результатам выборочного наблюдения и обоснуйте выбор вида средней при таких да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90"/>
        <w:gridCol w:w="1290"/>
        <w:gridCol w:w="1290"/>
        <w:gridCol w:w="1290"/>
        <w:gridCol w:w="1290"/>
        <w:gridCol w:w="12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семей по размеру жилой площади на одного члена семьи, кв.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-  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- 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- 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- 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- 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- 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Задача 22. </w:t>
      </w:r>
      <w:r>
        <w:rPr>
          <w:sz w:val="28"/>
          <w:szCs w:val="28"/>
        </w:rPr>
        <w:t>По обувной фабрике имеются следующие данные о выпуске бракованной проду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927"/>
        <w:gridCol w:w="3700"/>
        <w:gridCol w:w="927"/>
        <w:gridCol w:w="3700"/>
      </w:tblGrid>
      <w:tr>
        <w:trPr>
          <w:trHeight w:val="28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цеха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квартал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квартал</w:t>
            </w:r>
          </w:p>
        </w:tc>
      </w:tr>
      <w:tr>
        <w:trPr>
          <w:trHeight w:val="25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к, %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выпуск продукции, млн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к, %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выпуск продукции, млн. руб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редний процент брака в целом по фабрике за 1 и 2-ой кварталы. В каком квартале и  насколько возрос выпуск бракованной продукции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 xml:space="preserve">Задача 23. </w:t>
      </w:r>
      <w:r>
        <w:rPr>
          <w:sz w:val="28"/>
          <w:szCs w:val="28"/>
        </w:rPr>
        <w:tab/>
        <w:t>На основе приведённых данных вычислите средний стаж работы работников малого предприятия:</w:t>
      </w:r>
    </w:p>
    <w:p>
      <w:pPr>
        <w:pStyle w:val="Normal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821"/>
        <w:gridCol w:w="794"/>
        <w:gridCol w:w="793"/>
        <w:gridCol w:w="939"/>
        <w:gridCol w:w="1083"/>
        <w:gridCol w:w="1503"/>
      </w:tblGrid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, л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- 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5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чел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 xml:space="preserve">Задача 24. </w:t>
      </w:r>
      <w:r>
        <w:rPr>
          <w:sz w:val="28"/>
          <w:szCs w:val="28"/>
        </w:rPr>
        <w:tab/>
        <w:t>Определите среднюю выработку одного работника за месяц на основе следующих да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663"/>
        <w:gridCol w:w="662"/>
        <w:gridCol w:w="663"/>
        <w:gridCol w:w="836"/>
      </w:tblGrid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1-го работника за месяц, тыс. руб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чел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мените возможные упрощения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 xml:space="preserve">Задача 25. </w:t>
      </w:r>
      <w:r>
        <w:rPr>
          <w:sz w:val="28"/>
          <w:szCs w:val="28"/>
        </w:rPr>
        <w:tab/>
        <w:t>Определите среднемесячную заработную плату рабочего завода с примен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редней арифметической взвешен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редней гармонической взвеш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323"/>
        <w:gridCol w:w="2069"/>
        <w:gridCol w:w="389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цех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аботной платы за месяц, тыс.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чих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 рабочего, руб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8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 xml:space="preserve">Задача 26. </w:t>
      </w:r>
      <w:r>
        <w:rPr>
          <w:sz w:val="28"/>
          <w:szCs w:val="28"/>
        </w:rPr>
        <w:tab/>
        <w:t xml:space="preserve">На основе приведённых в таблице данных определите, в каком магазине и насколько был выше  процент выполнения плана розничного товарооборота за кварт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1"/>
        <w:gridCol w:w="1971"/>
        <w:gridCol w:w="1971"/>
      </w:tblGrid>
      <w:tr>
        <w:trPr>
          <w:trHeight w:val="21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ы 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1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2</w:t>
            </w:r>
          </w:p>
        </w:tc>
      </w:tr>
      <w:tr>
        <w:trPr>
          <w:trHeight w:val="33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товарооборот, млн.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пла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товарооборота, млн.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план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оказатели вариации в статисти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27. </w:t>
      </w:r>
      <w:r>
        <w:rPr>
          <w:sz w:val="28"/>
          <w:szCs w:val="28"/>
        </w:rPr>
        <w:t>Имеются следующие данные о возрастной структуре производственного оборудования в промышленности РФ в 2009г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715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оборудования, л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орудования, % к итогу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  <w:p>
            <w:pPr>
              <w:pStyle w:val="Normal"/>
              <w:jc w:val="center"/>
              <w:rPr/>
            </w:pPr>
            <w:r>
              <w:rPr/>
              <w:t>5 – 10</w:t>
            </w:r>
          </w:p>
          <w:p>
            <w:pPr>
              <w:pStyle w:val="Normal"/>
              <w:jc w:val="center"/>
              <w:rPr/>
            </w:pPr>
            <w:r>
              <w:rPr/>
              <w:t>10 – 15</w:t>
            </w:r>
          </w:p>
          <w:p>
            <w:pPr>
              <w:pStyle w:val="Normal"/>
              <w:jc w:val="center"/>
              <w:rPr/>
            </w:pPr>
            <w:r>
              <w:rPr/>
              <w:t>15 – 20</w:t>
            </w:r>
          </w:p>
          <w:p>
            <w:pPr>
              <w:pStyle w:val="Normal"/>
              <w:jc w:val="center"/>
              <w:rPr/>
            </w:pPr>
            <w:r>
              <w:rPr/>
              <w:t>Свыше 2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ий возраст оборудования в 2009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исперсию, среднее квадратическое отклонение, коэффициент вари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роить гистограмму и кумуляту распределения оборудования по возрасту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Задача 28. </w:t>
      </w:r>
      <w:r>
        <w:rPr>
          <w:sz w:val="28"/>
          <w:szCs w:val="28"/>
        </w:rPr>
        <w:tab/>
        <w:t>Имеются следующие данные о распределении продукции, произведённой работниками зав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единиц продукции, шт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рабочих, чел.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все показатели вариации. Решение оформите таблицей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дача 2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едприятий отрасли по объёму полученной за год прибыли имеет следующий ви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3177"/>
      </w:tblGrid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предприятий по прибыли, млн. руб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предприятий </w:t>
            </w:r>
          </w:p>
        </w:tc>
      </w:tr>
      <w:tr>
        <w:trPr/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  <w:p>
            <w:pPr>
              <w:pStyle w:val="Normal"/>
              <w:jc w:val="center"/>
              <w:rPr/>
            </w:pPr>
            <w:r>
              <w:rPr/>
              <w:t>100 – 120</w:t>
            </w:r>
          </w:p>
          <w:p>
            <w:pPr>
              <w:pStyle w:val="Normal"/>
              <w:jc w:val="center"/>
              <w:rPr/>
            </w:pPr>
            <w:r>
              <w:rPr/>
              <w:t>120 – 140</w:t>
            </w:r>
          </w:p>
          <w:p>
            <w:pPr>
              <w:pStyle w:val="Normal"/>
              <w:jc w:val="center"/>
              <w:rPr/>
            </w:pPr>
            <w:r>
              <w:rPr/>
              <w:t>140 и боле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йте среднее квадратическое отклонение и коэффициент вариации прибыли предприятий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труктурные характеристики вариационного ряда распред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ab/>
        <w:t xml:space="preserve">Задача 30. </w:t>
        <w:tab/>
      </w:r>
      <w:r>
        <w:rPr>
          <w:sz w:val="28"/>
          <w:szCs w:val="28"/>
        </w:rPr>
        <w:t>Используя данные условия задачи 24, определите моду и меди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Задача 31. </w:t>
        <w:tab/>
      </w:r>
      <w:r>
        <w:rPr>
          <w:sz w:val="28"/>
          <w:szCs w:val="28"/>
        </w:rPr>
        <w:t>Используя данные условия задачи 25, определите моду и меди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Задача 32. </w:t>
        <w:tab/>
      </w:r>
      <w:r>
        <w:rPr>
          <w:sz w:val="28"/>
          <w:szCs w:val="28"/>
        </w:rPr>
        <w:t>Используя данные условия задачи 26, определите моду и медиану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ыборочное наблюдение в статисти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ча 33. </w:t>
      </w:r>
      <w:r>
        <w:rPr>
          <w:sz w:val="28"/>
          <w:szCs w:val="28"/>
        </w:rPr>
        <w:t>Для изучения производительности труда токарей машиностроительного завода было проведено выборочное обследование 80 рабочих методом случайного бесповторного отбора. В результате получены такие д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032"/>
        <w:gridCol w:w="1031"/>
        <w:gridCol w:w="1032"/>
        <w:gridCol w:w="1031"/>
        <w:gridCol w:w="1032"/>
        <w:gridCol w:w="1028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ая выработка, шт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, ли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</w:t>
      </w:r>
      <w:r>
        <w:rPr>
          <w:sz w:val="28"/>
          <w:szCs w:val="28"/>
        </w:rPr>
        <w:t xml:space="preserve">На основании приведенных данных определит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часовую выработку токарями дета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реднее квадратическое отклонение и дисперсию производительности труд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с вероятностью 0,954 предельную ошибку выборки и интервал, в котором находится средняя выработка рабочих. Сделай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воды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34. </w:t>
      </w:r>
      <w:r>
        <w:rPr>
          <w:sz w:val="28"/>
          <w:szCs w:val="28"/>
        </w:rPr>
        <w:t>В районе 1800 семей. С целью определения среднего размера семьи района было проведено выборочное обследование методом случайного бесповторного отбора. В результате получены такие д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23"/>
        <w:gridCol w:w="622"/>
        <w:gridCol w:w="846"/>
        <w:gridCol w:w="845"/>
        <w:gridCol w:w="624"/>
        <w:gridCol w:w="623"/>
        <w:gridCol w:w="624"/>
        <w:gridCol w:w="623"/>
        <w:gridCol w:w="622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емьи, ли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 xml:space="preserve">На основании приведенных данных определит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ий размер семь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реднее квадратическое отклонение и дисперсию среднего размера семь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с вероятностью 0,997 предельную ошибку выборки и интервал, в котором находится средний размер семьи.   Сделай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воды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Задача 35. </w:t>
      </w:r>
      <w:r>
        <w:rPr>
          <w:sz w:val="28"/>
          <w:szCs w:val="28"/>
        </w:rPr>
        <w:t>При обследовании 500 деталей, отобранных из партии готовой продукции предприятия при бесповторном случайном отборе, 40 признано не стандартными. С вероятностью 0,997 определи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раницы, в которых находится  часть нестандартной продукции, выпускаемой предприятием. Сделайте выводы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3"/>
        <w:jc w:val="both"/>
        <w:rPr/>
      </w:pPr>
      <w:r>
        <w:rPr>
          <w:b/>
          <w:sz w:val="28"/>
          <w:szCs w:val="28"/>
        </w:rPr>
        <w:t xml:space="preserve">Задача 36. </w:t>
      </w:r>
      <w:r>
        <w:rPr>
          <w:sz w:val="28"/>
          <w:szCs w:val="28"/>
        </w:rPr>
        <w:t>На предприятии, где работают 3 тыс. рабочих, необходимо вычислить их средний стаж работы методом механического отбора. По предыдущим обследованиям установлено, что среднее квадратическое отклонение стажа работы равняется 5 годам. С вероятностью 0,954 определит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ую численность выборки при условии, что ошибка отбора не превышает 1 года. </w:t>
      </w:r>
    </w:p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rPr>
          <w:b/>
          <w:b/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иды и методы анализа рядов динам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 xml:space="preserve">Задача 37. </w:t>
      </w:r>
      <w:r>
        <w:rPr>
          <w:sz w:val="28"/>
          <w:szCs w:val="28"/>
        </w:rPr>
        <w:t xml:space="preserve">Динамика производства молока в регионе за 2004 - 2007 гг. характеризуется данными: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1149"/>
        <w:gridCol w:w="1149"/>
        <w:gridCol w:w="1149"/>
        <w:gridCol w:w="1149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, тыс. 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ab/>
      </w:r>
      <w:r>
        <w:rPr>
          <w:sz w:val="28"/>
          <w:szCs w:val="28"/>
        </w:rPr>
        <w:t xml:space="preserve"> Определит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ид ряда динами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азисные и цепные показатели ряда динамики (абсолютный прирост, темп роста, темп прироста, абсолютное значение одного процента прироста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редний уровень и средние из аналитических показателей (средний абсолютный прирост, средний темп роста, средний темп прироста). Решение задачи оформите табл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кажите ряд динамики графически. Сделайте выводы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дача 38. </w:t>
      </w:r>
      <w:r>
        <w:rPr>
          <w:sz w:val="28"/>
          <w:szCs w:val="28"/>
        </w:rPr>
        <w:t xml:space="preserve">Общая задолженность клиентов в банке по краткосрочным кредитам составила, тыс. д. е.: на 01.01.07 - 620; 01.02.07 - 680; 01.03.07 - 740; 01.04.07 -760; 01.05.07 - 710; 01.06.07 - 810; 01.07.07 - 740; 01.08.07 - 7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ий остаток задолженности по краткосрочным кредитам за первые два квартала, а также за первое полугодие.  Сделайте выводы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ча 39. </w:t>
      </w:r>
      <w:r>
        <w:rPr>
          <w:sz w:val="28"/>
          <w:szCs w:val="28"/>
        </w:rPr>
        <w:t>Используя взаимосвязь показателей динамики, определите уровни ряда числа зарегистрированных преступлений по Волгоградской области и недостающие в таблице показатели динамики. (Волгоградская область в цифрах, 20011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703"/>
        <w:gridCol w:w="1686"/>
        <w:gridCol w:w="1687"/>
        <w:gridCol w:w="1687"/>
        <w:gridCol w:w="1687"/>
      </w:tblGrid>
      <w:tr>
        <w:trPr>
          <w:trHeight w:val="312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зарегистри</w:t>
            </w:r>
          </w:p>
          <w:p>
            <w:pPr>
              <w:pStyle w:val="Normal"/>
              <w:jc w:val="center"/>
              <w:rPr/>
            </w:pPr>
            <w:r>
              <w:rPr/>
              <w:t>рованных преступлений, тысяч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ные показатели динамики</w:t>
            </w:r>
          </w:p>
        </w:tc>
      </w:tr>
      <w:tr>
        <w:trPr>
          <w:trHeight w:val="106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ый прирост, тыся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прироста,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значение 1% прироста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делайте вывод по результатам вы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Методы анализа основной тенденции (тренда) в рядах дина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Задача 40. </w:t>
        <w:tab/>
      </w:r>
      <w:r>
        <w:rPr>
          <w:sz w:val="28"/>
          <w:szCs w:val="28"/>
        </w:rPr>
        <w:t>Определите общую тенденцию развития за счёт укрупнения интервалов по кварталам в ряду динамики о выпуске продукции по группам предприятий в 2010г. (тыс. д.е.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723"/>
        <w:gridCol w:w="2333"/>
        <w:gridCol w:w="2723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образите тенденцию развития графически. Сделайте выводы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Задача 41. </w:t>
        <w:tab/>
      </w:r>
      <w:r>
        <w:rPr>
          <w:sz w:val="28"/>
          <w:szCs w:val="28"/>
        </w:rPr>
        <w:t>Методом трёхзвенной скользящей средней выровнять исходные данные о выпуске продукции предприятия за отчётный период. Проиллюстрировать выровненную кривую на графи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 продукции, млн.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 продукции, млн.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0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0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 «Экономические индек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ча 42. </w:t>
      </w:r>
      <w:r>
        <w:rPr>
          <w:sz w:val="28"/>
          <w:szCs w:val="28"/>
        </w:rPr>
        <w:t xml:space="preserve">Стоимость реализованной предприятием однородной продукции (тыс. д.е.) в 2007 - 2010 гг. составляла: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309"/>
        <w:gridCol w:w="1307"/>
        <w:gridCol w:w="1308"/>
        <w:gridCol w:w="1308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sz w:val="28"/>
          <w:szCs w:val="28"/>
        </w:rPr>
        <w:t>Определите цепные и базисные индексы стоимости продукции, если за базу сравнения принять 2007 год. Покажите взаимосвязь индексов. Решение задачи оформите таблицей. Сделайте выводы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43. </w:t>
      </w:r>
      <w:r>
        <w:rPr>
          <w:sz w:val="28"/>
          <w:szCs w:val="28"/>
        </w:rPr>
        <w:t xml:space="preserve">Товарооборот торговой организации и индивидуальные индексы цен в 2010г. характеризуются такими данными: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1705"/>
        <w:gridCol w:w="1825"/>
        <w:gridCol w:w="2102"/>
      </w:tblGrid>
      <w:tr>
        <w:trPr>
          <w:trHeight w:val="270" w:hRule="atLeast"/>
        </w:trPr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товаров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ооборот, тыс. д.е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ы цен</w:t>
            </w:r>
          </w:p>
        </w:tc>
      </w:tr>
      <w:tr>
        <w:trPr>
          <w:trHeight w:val="270" w:hRule="atLeast"/>
        </w:trPr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издел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2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индекс товарооборота;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индекс цен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щий индекс физического объема товара.   </w:t>
        <w:tab/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44. </w:t>
      </w:r>
      <w:r>
        <w:rPr>
          <w:sz w:val="28"/>
          <w:szCs w:val="28"/>
        </w:rPr>
        <w:t xml:space="preserve">По предприятию имеются следующие данные о реализации проду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516"/>
        <w:gridCol w:w="1516"/>
        <w:gridCol w:w="2173"/>
        <w:gridCol w:w="2173"/>
      </w:tblGrid>
      <w:tr>
        <w:trPr>
          <w:trHeight w:val="960" w:hRule="atLeast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овано, т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тоимость, тыс. Руб. </w:t>
            </w:r>
          </w:p>
        </w:tc>
      </w:tr>
      <w:tr>
        <w:trPr>
          <w:trHeight w:val="420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>Определите общ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ее изменение цен на реализованную продукцию и абсолютное изменение стоимости реализованной продукции за счёт изменения це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е изменение физического объёма реализованной продукции предприятия и абсолютное изменение стоимости реализованной продукции за счёт изменения её физического объё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айте выводы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45. </w:t>
      </w:r>
      <w:r>
        <w:rPr/>
        <w:t>Известны данные о работе предприятий город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651"/>
        <w:gridCol w:w="479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едприят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родукции в базисном году, млн. руб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ы физического объёма выпуска продукции в отчётном году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ндекс физического объёма продукции по совокупности пред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46. </w:t>
      </w:r>
      <w:r>
        <w:rPr>
          <w:sz w:val="28"/>
          <w:szCs w:val="28"/>
        </w:rPr>
        <w:t>Имеются такие данные о продаже товара А на трех рынках гор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61"/>
        <w:gridCol w:w="2467"/>
        <w:gridCol w:w="1903"/>
        <w:gridCol w:w="1907"/>
      </w:tblGrid>
      <w:tr>
        <w:trPr>
          <w:trHeight w:val="540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ынки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анного товара, т.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 за 1 кг., д.е.</w:t>
            </w:r>
          </w:p>
        </w:tc>
      </w:tr>
      <w:tr>
        <w:trPr>
          <w:trHeight w:val="27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</w:tbl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пределите индексы среднего уровня цены переменного, фиксированного состава и структурных сдвигов. Сделай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воды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1. Руденко В. И. Статистика: Пособие студентам для подготовки к экзаменам. – 3-е изд. – М.: Издательско-торговая корпорация «Дашков и Кº». – 2006. – 188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Толстик Н. В. Статистика: учебник / Н. В. толстик, Н. М. Матегорина. – изд. 4-е, допол. И перераб. – Ростов н/Д: Феникс, 2007. – 344с. (СРО)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Общая теория статистики: Статистическая методология в изучении коммерческой</w:t>
      </w:r>
      <w:r>
        <w:rPr/>
        <w:t xml:space="preserve"> </w:t>
      </w:r>
      <w:r>
        <w:rPr>
          <w:sz w:val="28"/>
          <w:szCs w:val="28"/>
        </w:rPr>
        <w:t>деятельности: Учебник / А. И. Харламов, О. Э. Башина, В. Т. Бабурин и др.; Под ред. А. А. Спирина, О. Э. Башиной. – М.: Финансы и статистика, 1994. – 296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Шмойлова Р.А., Минашкин В.Г., Садовникова Н.А. Практикум по теории статистики. М.: Финансы и статистика, 2008, 416с. http://institutiones.com /download/books/1438-praktikum-po-teorii-statistiki.htm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Теория статистики / под ред. Р. А. Шмойловой. – М.: Финансы и статистика, 2001. – 560с. </w:t>
      </w:r>
      <w:hyperlink r:id="rId2">
        <w:r>
          <w:rPr>
            <w:rStyle w:val="InternetLink"/>
            <w:color w:val="000000"/>
            <w:sz w:val="28"/>
            <w:szCs w:val="28"/>
          </w:rPr>
          <w:t>http://www.knigka.info/2011/03/23/teorija-statistiki.html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И. И. Елисеева, М. М. Юзбашев. Общая теория статистики. М.: Финансы и статистика. </w:t>
      </w:r>
      <w:r>
        <w:rPr>
          <w:sz w:val="28"/>
          <w:szCs w:val="28"/>
          <w:lang w:val="en-US"/>
        </w:rPr>
        <w:t>2005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 657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://institutiones.com/download/books/ 1288-obshhaya-teoriya-statistiki-eliseeva.html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pStyle w:val="Heading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Arial Unicode MS"/>
      <w:b/>
      <w:bCs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gka.info/2011/03/23/teorija-statistiki.html" TargetMode="External"/><Relationship Id="rId3" Type="http://schemas.openxmlformats.org/officeDocument/2006/relationships/hyperlink" Target="http://institutiones.com/download/books/ 1288-obshhaya-teoriya-statistiki-eliseeva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1:45:00Z</dcterms:created>
  <dc:creator>Наталья Ивановна</dc:creator>
  <dc:description/>
  <dc:language>en-US</dc:language>
  <cp:lastModifiedBy>qwert</cp:lastModifiedBy>
  <dcterms:modified xsi:type="dcterms:W3CDTF">2015-09-27T01:47:00Z</dcterms:modified>
  <cp:revision>3</cp:revision>
  <dc:subject/>
  <dc:title/>
</cp:coreProperties>
</file>