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 and act out the dialogu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, this is Tom. Can I speak to Sue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rry, she isn’t here at the moment. Can I take a message? (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что-нибу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ть</w:t>
      </w:r>
      <w:r>
        <w:rPr>
          <w:rFonts w:cs="Times New Roman" w:ascii="Times New Roman" w:hAnsi="Times New Roman"/>
          <w:sz w:val="24"/>
          <w:szCs w:val="24"/>
          <w:lang w:val="en-US"/>
        </w:rPr>
        <w:t>?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, please. Could you ask her to call me back? It’s Tom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ll Tom. Has she got your number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t’s 01632 8955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that’s 01632 8955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very much. Goodby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pairs, call your friend and leave a message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:                                                 </w:t>
        <w:tab/>
        <w:t xml:space="preserve">         </w:t>
      </w:r>
      <w:r>
        <w:rPr/>
        <w:t>B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er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! Out. Messag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 me back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 number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91 498 00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91 498 0004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by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 and act out the dialogu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, this is Tom. Can I speak to Sue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rry, she isn’t here at the moment. Can I take a message? (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что-нибу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ть</w:t>
      </w:r>
      <w:r>
        <w:rPr>
          <w:rFonts w:cs="Times New Roman" w:ascii="Times New Roman" w:hAnsi="Times New Roman"/>
          <w:sz w:val="24"/>
          <w:szCs w:val="24"/>
          <w:lang w:val="en-US"/>
        </w:rPr>
        <w:t>?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, please. Could you ask her to call me back? It’s Tom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ll Tom. Has she got your number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01632 8955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that’s 01632 8955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very much. Goodby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pairs, call your friend and leave a message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:                                                 </w:t>
        <w:tab/>
        <w:t xml:space="preserve">           </w:t>
      </w:r>
      <w:r>
        <w:rPr/>
        <w:t>B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er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! Out. Messag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 me back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 number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91 498 00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91 498 0004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by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59:00Z</dcterms:created>
  <dc:creator>Разумовы</dc:creator>
  <dc:description/>
  <dc:language>en-US</dc:language>
  <cp:lastModifiedBy>Разумовы</cp:lastModifiedBy>
  <dcterms:modified xsi:type="dcterms:W3CDTF">2013-10-10T15:59:00Z</dcterms:modified>
  <cp:revision>2</cp:revision>
  <dc:subject/>
  <dc:title/>
</cp:coreProperties>
</file>