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записка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английскому языку в 7 классе составлена на основе следующих нормативных документ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стандарта основного общего образ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основного общего образования по иностранным языкам (английский язык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К.И. Кауфман, М.Ю. Кауфман. Программа курса английского языка «</w:t>
      </w:r>
      <w:r>
        <w:rPr>
          <w:rFonts w:cs="Times New Roman" w:ascii="Times New Roman" w:hAnsi="Times New Roman"/>
          <w:sz w:val="24"/>
          <w:szCs w:val="24"/>
          <w:lang w:val="en-US"/>
        </w:rPr>
        <w:t>Happ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» для учащихся 5-9 классов общеобразовательных учреждений. // Обнинск: Титул, 2011. – 120 с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HTML1"/>
        <w:ind w:firstLine="42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     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ностранный язык как учебный предмет характеризуется:</w:t>
      </w:r>
    </w:p>
    <w:p>
      <w:pPr>
        <w:pStyle w:val="HTML1"/>
        <w:numPr>
          <w:ilvl w:val="0"/>
          <w:numId w:val="3"/>
        </w:numPr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межпредметностью</w:t>
      </w:r>
      <w:r>
        <w:rPr>
          <w:rFonts w:cs="Times New Roman" w:ascii="Times New Roman" w:hAnsi="Times New Roman"/>
          <w:sz w:val="24"/>
          <w:szCs w:val="24"/>
        </w:rPr>
        <w:t xml:space="preserve">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HTML1"/>
        <w:numPr>
          <w:ilvl w:val="0"/>
          <w:numId w:val="3"/>
        </w:numPr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многоуровневостью</w:t>
      </w:r>
      <w:r>
        <w:rPr>
          <w:rFonts w:cs="Times New Roman" w:ascii="Times New Roman" w:hAnsi="Times New Roman"/>
          <w:sz w:val="24"/>
          <w:szCs w:val="24"/>
        </w:rPr>
        <w:t xml:space="preserve">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HTML1"/>
        <w:numPr>
          <w:ilvl w:val="0"/>
          <w:numId w:val="3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ифункциональностью</w:t>
      </w:r>
      <w:r>
        <w:rPr>
          <w:rFonts w:cs="Times New Roman" w:ascii="Times New Roman" w:hAnsi="Times New Roman"/>
          <w:sz w:val="24"/>
          <w:szCs w:val="24"/>
        </w:rPr>
        <w:t xml:space="preserve"> (может выступать как цель обучения и как средство приобретения сведений в самых различных областях знания).</w:t>
      </w:r>
    </w:p>
    <w:p>
      <w:pPr>
        <w:pStyle w:val="HTML1"/>
        <w:ind w:firstLine="42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целена на реализацию личностно-ориентированного, коммуникативно-когнитивного, социокультурного, деятельностного, компетентностного  подхода к обучению английскому языку.</w:t>
        <w:tab/>
        <w:tab/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 следующие основные функции: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 информационно-методическую;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 организационно-планирующую;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 контролирующую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Информационно-методическая функция</w:t>
      </w:r>
      <w:r>
        <w:rPr>
          <w:rFonts w:cs="Times New Roman" w:ascii="Times New Roman" w:hAnsi="Times New Roman"/>
          <w:sz w:val="24"/>
          <w:szCs w:val="24"/>
        </w:rPr>
        <w:t xml:space="preserve"> позволяет всем участникам учебно-воспитательного процесса получить представление о целях, содержании, общей стратегии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, воспитания и развития школьников средствами учебного предмета, о специфике каждого этапа обучения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рганизационно-планирующая функция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выделение этапов обучения, определение количественных и качественных характеристик учебного материала и уровня подготовки учащихся по иностранному языку на каждом этапе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Контролирующая функция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х в ходе контроля результатов.</w:t>
      </w:r>
    </w:p>
    <w:p>
      <w:pPr>
        <w:pStyle w:val="HTML1"/>
        <w:ind w:firstLine="426"/>
        <w:jc w:val="both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 английскому языку</w:t>
      </w:r>
    </w:p>
    <w:p>
      <w:pPr>
        <w:pStyle w:val="HTML1"/>
        <w:ind w:firstLine="426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зучение иностранного языка в целом и английского в частности в основной школе направлено на достижение следующих целей:</w:t>
      </w:r>
    </w:p>
    <w:p>
      <w:pPr>
        <w:pStyle w:val="HTML1"/>
        <w:ind w:firstLine="142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- развитие иноязычной коммуникативной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в совокупности ее составляющих – речевой, языковой, социокультурной, компенсаторной, учебно-познавательной: </w:t>
      </w:r>
      <w:r>
        <w:rPr>
          <w:rFonts w:cs="Times New Roman" w:ascii="Times New Roman" w:hAnsi="Times New Roman"/>
          <w:i/>
          <w:sz w:val="24"/>
          <w:szCs w:val="24"/>
        </w:rPr>
        <w:t>рече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 </w:t>
      </w:r>
      <w:r>
        <w:rPr>
          <w:rFonts w:cs="Times New Roman" w:ascii="Times New Roman" w:hAnsi="Times New Roman"/>
          <w:i/>
          <w:sz w:val="24"/>
          <w:szCs w:val="24"/>
        </w:rPr>
        <w:t>языко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овладение новыми языковыми средствами (фонетическими, орфографическими, лексическими, грамматическими) в соответствии c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 </w:t>
      </w:r>
      <w:r>
        <w:rPr>
          <w:rFonts w:cs="Times New Roman" w:ascii="Times New Roman" w:hAnsi="Times New Roman"/>
          <w:i/>
          <w:sz w:val="24"/>
          <w:szCs w:val="24"/>
        </w:rPr>
        <w:t xml:space="preserve">социокультурная компетенция </w:t>
      </w:r>
      <w:r>
        <w:rPr>
          <w:rFonts w:cs="Times New Roman" w:ascii="Times New Roman" w:hAnsi="Times New Roman"/>
          <w:sz w:val="24"/>
          <w:szCs w:val="24"/>
        </w:rPr>
        <w:t xml:space="preserve">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, формирование умения представлять свою страну, ее культуру в условиях иноязычного межкультурного общения; </w:t>
      </w:r>
      <w:r>
        <w:rPr>
          <w:rFonts w:cs="Times New Roman" w:ascii="Times New Roman" w:hAnsi="Times New Roman"/>
          <w:i/>
          <w:sz w:val="24"/>
          <w:szCs w:val="24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>учебно-познаватель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HTML1"/>
        <w:ind w:firstLine="142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развитие и воспитание </w:t>
      </w:r>
      <w:r>
        <w:rPr>
          <w:rFonts w:cs="Times New Roman" w:ascii="Times New Roman" w:hAnsi="Times New Roman"/>
          <w:sz w:val="24"/>
          <w:szCs w:val="24"/>
        </w:rPr>
        <w:t>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  <w:tab/>
      </w:r>
    </w:p>
    <w:p>
      <w:pPr>
        <w:pStyle w:val="HTML1"/>
        <w:ind w:firstLine="42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рассчитана на  102  учебных часа из расчета3 часа в неделю в соответствии  с Федеральным базисным учебным планом для общеобразовательных учреждений.  </w:t>
        <w:tab/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ind w:firstLine="426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 в следующих направлениях: использование учебных умений, связанных со способами организации учебной деятельности, доступных учащимся 7 классов и способствующих самостоятельному изучению английского языка и культуры стран изучаемого языка; а также развитие специальных учебных умений, таких как нахождение ключевых слов при работе с текстом, их семантизация на основе языковой догадки, словообразовательный анализ, выборочное использование перевода; умение пользоваться двуязычными словарями; участвовать в проектной деятельности межпредметного характер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тоды и формы обучения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ind w:firstLine="426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ая методи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 английскому языку основа на утверждении  о том, что для успешного овладения иностранным языком учащиеся должны знать не только языковые формы (т.е. лексику,  грамматику и произношение), но также иметь представление о том, как их использовать для целей реальной коммуникации.</w:t>
      </w:r>
    </w:p>
    <w:p>
      <w:pPr>
        <w:pStyle w:val="HTML1"/>
        <w:ind w:firstLine="426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учении английскому языку в 7 классе основными формами работы являются: парные, групповые, индивидуальные. </w:t>
      </w:r>
    </w:p>
    <w:p>
      <w:pPr>
        <w:pStyle w:val="HTML1"/>
        <w:ind w:firstLine="42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игровых технологий, технологий личностно-ориентированнного и проектного обучения, информационно-коммункационных технологий способствует  формированию основных компетенций учащихся, развитию их познавательной активности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программы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речи</w:t>
      </w:r>
    </w:p>
    <w:p>
      <w:pPr>
        <w:pStyle w:val="HTML1"/>
        <w:ind w:left="360" w:hanging="0"/>
        <w:jc w:val="both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в семье, с друзьями. Внешность. Досуг и увлечения (спорт, музыка, посещение кино/ театра). Покупки. Переписка.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и школьная жизнь, изучаемые предметы и отношение к ним. Каникулы и их проведение в различное время года.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ая страна и страна/страны изучаемого языка. Их географическое положение, климат, погода, столицы, их достопримечательности. Городская/сельская среда проживания школьников.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и личная гигиена. Защита окружающей среды.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ые умения</w:t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ind w:firstLine="42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 чтении как самостоятельной виде речевой деятельности. Чтение остается ведущим средством формирования всего комплекса языковых (лексических, грамматических, фонетических) и смежных речевых (аудитивных, письменных и устных монологических и диалогических) навыков и умений.</w:t>
      </w:r>
    </w:p>
    <w:p>
      <w:pPr>
        <w:pStyle w:val="HTML1"/>
        <w:ind w:firstLine="42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7 классе  чтение не является исключительно средством формирования языковых навыков и речевых умений. Чтение становится самостоятельным видом речевой деятельности, особенно в разделах экстенсивного чтения.</w:t>
      </w:r>
    </w:p>
    <w:p>
      <w:pPr>
        <w:pStyle w:val="HTML1"/>
        <w:ind w:firstLine="42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внимание уделяется формированию различных видов чтения (ознакомительного, поискового, изучающего),  а также развитие таких технологий чтения, как формирование языковой догадки, выделение главного и второстепенного, работа со словарем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1"/>
        <w:ind w:firstLine="42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жняется язык текстов, увеличивается их объём. Учащимся предлагаются нестандартные проблемные задания, активизирующие их мыслительную деятельность.</w:t>
        <w:tab/>
      </w:r>
    </w:p>
    <w:p>
      <w:pPr>
        <w:pStyle w:val="HTML1"/>
        <w:ind w:firstLine="426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боте с текстами происходит одновременная семантизация, отработка и повторение лексики, грамматического материала, речевых структур.  Именно тексты (диалоги)  обеспечивают возможность создания условных и проблемных речевых ситуаций, формирования осознанных и устойчивых коммуникативных умений учащихся. </w:t>
        <w:br/>
        <w:t xml:space="preserve">       Чтение с пониманием основного содержания текста осуществляется на несложных аутентичных материалах с ориентацией на предметное содержание, выделяемое в 7 классах, включающих факты, отражающие особенности быта, жизни, культуры стран изучаемого языка. Объем текстов для чтения – 400-500 слов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мения чтения, подлежащие формированию: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определять тему, содержание текста по заголовку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выделять основную мысль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выбирать главные факты из текста, опуская второстепенные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устанавливать логическую последовательность основных фактов текст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Чтение с полным пониманием текста осуществляется на несложных аутентичных текстах, ориентированных на предметное содержание речи в 7 классе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ются и отрабатываются умения: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полно и точно понимать содержание текста на основе его информационной переработки (языковой догадки, словообразовательного анализа, использования двуязычного словаря)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выражать свое мнение по прочитанному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ъем текстов для чтения до 250 слов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ind w:firstLine="42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тенденции  развития коммуникационных  технологий  предъявляют новые требования  к формированию и развитию навыков письменной речи. Овладение письменной речью предусматривает развитие следующих умений: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делать выписки из текста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 писать короткие поздравления с днем рождения, другим праздником (объемом до 30 слов, включая адрес), выражать пожелания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заполнять бланки (указывать имя, фамилию, пол, возраст, гражданство, адрес)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исать личное письмо с опорой на образец (расспрашивать адресат о его жизни, делах, сообщать то же о себе, выражать благодарность, просьбы), объем личного письма – 50-60 слов, включая адрес).</w:t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ind w:firstLine="426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HTML1"/>
        <w:ind w:firstLine="426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 При этом предусматривается развитие умений: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выделять основную мысль в воспринимаемом на слух тексте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выбирать главные факты, опуская второстепенные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выборочно понимать необходимую информацию в сообщениях прагматического характера с опорой на языковую догадку, контекст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держание текстов должно соответствовать возрастным особенностям и интересам учащихся 7 классов, иметь образовательную и воспитательную ценность. Время звучания текстов для аудирования – до 2-х минут.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Диалогическая речь.</w:t>
      </w:r>
      <w:r>
        <w:rPr>
          <w:rFonts w:cs="Times New Roman" w:ascii="Times New Roman" w:hAnsi="Times New Roman"/>
          <w:sz w:val="24"/>
          <w:szCs w:val="24"/>
        </w:rPr>
        <w:t xml:space="preserve"> В 7 классах продолжается развитие таких речевых умений, как умения вести диалог этикетного характера, диалог-расспрос, диалог-побуждение к действию, при этом по сравнению с начальной школой усложняется предметное содержание речи, увеличивается количество реплик, произносимых школьниками в ходе диалога, становится более разнообразным языковое оформление речи. Обучение ведению диалогов этикетного характера включает такие речевые умения как: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начать, поддержать и закончить разговор;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здравить, выразить пожелания и отреагировать на них;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ыразить благодарность;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ежливо переспросить, выразить согласие /отказ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иалогов – до 3 реплик со стороны каждого учащегося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и обучении ведению </w:t>
      </w:r>
      <w:r>
        <w:rPr>
          <w:rFonts w:cs="Times New Roman" w:ascii="Times New Roman" w:hAnsi="Times New Roman"/>
          <w:i/>
          <w:sz w:val="24"/>
          <w:szCs w:val="24"/>
        </w:rPr>
        <w:t>диалога-расспроса</w:t>
      </w:r>
      <w:r>
        <w:rPr>
          <w:rFonts w:cs="Times New Roman" w:ascii="Times New Roman" w:hAnsi="Times New Roman"/>
          <w:sz w:val="24"/>
          <w:szCs w:val="24"/>
        </w:rPr>
        <w:t xml:space="preserve"> отрабатываются речевые умения запрашивать и сообщать фактическую информацию (Кто? Что? Как? Где? Куда? Когда? С кем? Почему?), переходя с позиции спрашивающего на позицию отвечающего. Объем диалогов - до 4-х реплик со стороны каждого учащегося.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и обучении ведению </w:t>
      </w:r>
      <w:r>
        <w:rPr>
          <w:rFonts w:cs="Times New Roman" w:ascii="Times New Roman" w:hAnsi="Times New Roman"/>
          <w:i/>
          <w:sz w:val="24"/>
          <w:szCs w:val="24"/>
        </w:rPr>
        <w:t>диалога-побуждения</w:t>
      </w:r>
      <w:r>
        <w:rPr>
          <w:rFonts w:cs="Times New Roman" w:ascii="Times New Roman" w:hAnsi="Times New Roman"/>
          <w:sz w:val="24"/>
          <w:szCs w:val="24"/>
        </w:rPr>
        <w:t xml:space="preserve"> к действию отрабатываются умения: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братиться с просьбой и выразить готовность/отказ ее выполнить;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ать совет и принять/не принять его;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игласить к действию/взаимодействию и согласиться/не согласиться, принять в нем участие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иалогов – до 2-х реплик со стороны каждого учащегося.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и обучении ведению </w:t>
      </w:r>
      <w:r>
        <w:rPr>
          <w:rFonts w:cs="Times New Roman" w:ascii="Times New Roman" w:hAnsi="Times New Roman"/>
          <w:i/>
          <w:sz w:val="24"/>
          <w:szCs w:val="24"/>
        </w:rPr>
        <w:t>диалога-обмена мнениями</w:t>
      </w:r>
      <w:r>
        <w:rPr>
          <w:rFonts w:cs="Times New Roman" w:ascii="Times New Roman" w:hAnsi="Times New Roman"/>
          <w:sz w:val="24"/>
          <w:szCs w:val="24"/>
        </w:rPr>
        <w:t xml:space="preserve"> отрабатываются умения: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ыражать свою точку зрения;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ыражать согласие/ несогласие с точкой зрения партнера;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ыражать сомнение;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ыражать чувства, эмоции (радость, огорчение)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учебных диалогов – до 2-х реплик со стороны каждого учащегося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онологическая речь.</w:t>
      </w:r>
      <w:r>
        <w:rPr>
          <w:rFonts w:cs="Times New Roman" w:ascii="Times New Roman" w:hAnsi="Times New Roman"/>
          <w:sz w:val="24"/>
          <w:szCs w:val="24"/>
        </w:rPr>
        <w:t xml:space="preserve"> Развитие монологической речи в 7 классе предусматривает овладение следующими умениями:</w:t>
      </w:r>
    </w:p>
    <w:p>
      <w:pPr>
        <w:pStyle w:val="HTML1"/>
        <w:ind w:firstLine="426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- 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</w:t>
      </w:r>
    </w:p>
    <w:p>
      <w:pPr>
        <w:pStyle w:val="HTML1"/>
        <w:ind w:firstLine="426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- передавать содержание, основную мысль прочитанного с опорой на текст;</w:t>
      </w:r>
    </w:p>
    <w:p>
      <w:pPr>
        <w:pStyle w:val="HTML1"/>
        <w:ind w:firstLine="426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- делать сообщение в связи с прочитанным/прослушанным текстом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онологического высказывания – до 8-10 фраз.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ые знания и умения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м с:                                                                </w:t>
      </w:r>
    </w:p>
    <w:p>
      <w:pPr>
        <w:pStyle w:val="HTML1"/>
        <w:ind w:left="720" w:hanging="294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- фамилиями и именами выдающихся людей в странах изучаемого языка;</w:t>
      </w:r>
    </w:p>
    <w:p>
      <w:pPr>
        <w:pStyle w:val="HTML1"/>
        <w:ind w:left="720" w:hanging="294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- оригинальными или адаптированными материалами детской поэзии и прозы;</w:t>
      </w:r>
    </w:p>
    <w:p>
      <w:pPr>
        <w:pStyle w:val="HTML1"/>
        <w:ind w:left="720" w:hanging="294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- иноязычными сказками и легендами, рассказами;</w:t>
      </w:r>
    </w:p>
    <w:p>
      <w:pPr>
        <w:pStyle w:val="HTML1"/>
        <w:ind w:left="720" w:hanging="294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- с государственной символикой (флагом и его цветовой символикой, столицами страны/ стран изучаемого языка);</w:t>
      </w:r>
    </w:p>
    <w:p>
      <w:pPr>
        <w:pStyle w:val="HTML1"/>
        <w:ind w:left="720" w:hanging="294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- с традициями проведения праздников Рождества, Нового года, Пасхи и т.д. в странах изучаемого языка;</w:t>
      </w:r>
    </w:p>
    <w:p>
      <w:pPr>
        <w:pStyle w:val="HTML1"/>
        <w:ind w:firstLine="426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- словами английского языка, вошедшими во многие языки мира, (в том числе и в русский) и русскими словами, вошедшими в лексикон английского языка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атривается овладение умениями:</w:t>
      </w:r>
    </w:p>
    <w:p>
      <w:pPr>
        <w:pStyle w:val="HTML1"/>
        <w:ind w:left="720" w:hanging="294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- писать свое имя и фамилию, а также имена и фамилии своих родственников и друзей на английском языке;</w:t>
      </w:r>
    </w:p>
    <w:p>
      <w:pPr>
        <w:pStyle w:val="HTML1"/>
        <w:ind w:left="720" w:hanging="294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- правильно оформлять адрес на английском языке.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ЫЕ ЗНАНИЯ И НАВЫКИ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HTML1"/>
        <w:ind w:firstLine="42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Формирование объема продуктивного и рецептивного лексического минимума за счет лексических средств, обслуживающих новые темы, проблемы и ситуации общения. включающих устойчивые словосочетания, оценочную лексику, реплики-клише речевого этикета, отражающие культуру стран изучаемого языка (300 лексических единиц). Развитие навыков их распознавания и употребления в речи.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Знание основных способов словообраз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>а) аффиксации:</w:t>
      </w:r>
    </w:p>
    <w:p>
      <w:pPr>
        <w:pStyle w:val="HTML1"/>
        <w:ind w:left="720" w:hanging="0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исли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ффикс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teen (nineteen), -ty (sixty), -th (fifth)</w:t>
      </w:r>
    </w:p>
    <w:p>
      <w:pPr>
        <w:pStyle w:val="HTML1"/>
        <w:ind w:left="720" w:hanging="0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лагательные с суффиксом </w:t>
      </w:r>
      <w:r>
        <w:rPr>
          <w:rFonts w:cs="Times New Roman" w:ascii="Times New Roman" w:hAnsi="Times New Roman"/>
          <w:sz w:val="24"/>
          <w:szCs w:val="24"/>
          <w:lang w:val="en-US"/>
        </w:rPr>
        <w:t>-less</w:t>
      </w:r>
    </w:p>
    <w:p>
      <w:pPr>
        <w:pStyle w:val="HTML1"/>
        <w:ind w:left="720" w:hanging="0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- существительные с суффиксами - </w:t>
      </w:r>
      <w:r>
        <w:rPr>
          <w:rFonts w:cs="Times New Roman" w:ascii="Times New Roman" w:hAnsi="Times New Roman"/>
          <w:sz w:val="24"/>
          <w:szCs w:val="24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wimmin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eading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TML1"/>
        <w:ind w:left="720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лагательные с – </w:t>
      </w:r>
      <w:r>
        <w:rPr>
          <w:rFonts w:cs="Times New Roman" w:ascii="Times New Roman" w:hAnsi="Times New Roman"/>
          <w:sz w:val="24"/>
          <w:szCs w:val="24"/>
          <w:lang w:val="en-US"/>
        </w:rPr>
        <w:t>u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ind w:left="720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уществительные с суффиксом – </w:t>
      </w:r>
      <w:r>
        <w:rPr>
          <w:rFonts w:cs="Times New Roman" w:ascii="Times New Roman" w:hAnsi="Times New Roman"/>
          <w:sz w:val="24"/>
          <w:szCs w:val="24"/>
          <w:lang w:val="en-US"/>
        </w:rPr>
        <w:t>tion</w:t>
      </w:r>
    </w:p>
    <w:p>
      <w:pPr>
        <w:pStyle w:val="HTML1"/>
        <w:ind w:left="720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лаголы с префиксом - </w:t>
      </w:r>
      <w:r>
        <w:rPr>
          <w:rFonts w:cs="Times New Roman" w:ascii="Times New Roman" w:hAnsi="Times New Roman"/>
          <w:sz w:val="24"/>
          <w:szCs w:val="24"/>
          <w:lang w:val="en-US"/>
        </w:rPr>
        <w:t>re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б) словосложения: существительное + существительное (football)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в) конверсии (образование существительных от неопределенной формы глагола – to change –  change)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и использование интернациональных слов (doctor)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нание признаков и навыки распознавания и употребления в речи:</w:t>
      </w:r>
    </w:p>
    <w:p>
      <w:pPr>
        <w:pStyle w:val="HTML1"/>
        <w:ind w:left="720" w:hanging="436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ложений с начальным It и с начальным There + to be ( It’s cold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t’s five o’clock. It’s interesting. There are a lot of trees in the park); </w:t>
      </w:r>
    </w:p>
    <w:p>
      <w:pPr>
        <w:pStyle w:val="HTML1"/>
        <w:ind w:firstLine="284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- сложносочиненных предложений с сочинительными союзами and, but, or; сложноподчиненных предложений с союзами и союзными словами  because, than;</w:t>
      </w:r>
    </w:p>
    <w:p>
      <w:pPr>
        <w:pStyle w:val="HTML1"/>
        <w:ind w:left="720" w:hanging="436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- условных придаточных предложений с союзом </w:t>
      </w:r>
      <w:r>
        <w:rPr>
          <w:rFonts w:cs="Times New Roman" w:ascii="Times New Roman" w:hAnsi="Times New Roman"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HTML1"/>
        <w:ind w:firstLine="284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личных типов вопросительных предложений (общий, специальный, альтернативный,  разделительный вопросы в Present,  </w:t>
      </w:r>
      <w:r>
        <w:rPr>
          <w:rFonts w:cs="Times New Roman" w:ascii="Times New Roman" w:hAnsi="Times New Roman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sz w:val="24"/>
          <w:szCs w:val="24"/>
        </w:rPr>
        <w:t xml:space="preserve"> Simple;  Present, </w:t>
      </w:r>
      <w:r>
        <w:rPr>
          <w:rFonts w:cs="Times New Roman" w:ascii="Times New Roman" w:hAnsi="Times New Roman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sz w:val="24"/>
          <w:szCs w:val="24"/>
        </w:rPr>
        <w:t xml:space="preserve"> Continuous, </w:t>
      </w:r>
      <w:r>
        <w:rPr>
          <w:rFonts w:cs="Times New Roman" w:ascii="Times New Roman" w:hAnsi="Times New Roman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fec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TML1"/>
        <w:ind w:left="720" w:hanging="43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ециальных вопросов после 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</w:t>
      </w:r>
      <w:r>
        <w:rPr>
          <w:rFonts w:cs="Times New Roman" w:ascii="Times New Roman" w:hAnsi="Times New Roman"/>
          <w:sz w:val="24"/>
          <w:szCs w:val="24"/>
        </w:rPr>
        <w:t>…;</w:t>
      </w:r>
    </w:p>
    <w:p>
      <w:pPr>
        <w:pStyle w:val="HTML1"/>
        <w:ind w:left="720" w:hanging="436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- оборота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ing</w:t>
      </w:r>
      <w:r>
        <w:rPr>
          <w:rFonts w:cs="Times New Roman" w:ascii="Times New Roman" w:hAnsi="Times New Roman"/>
          <w:sz w:val="24"/>
          <w:szCs w:val="24"/>
        </w:rPr>
        <w:t xml:space="preserve"> для описания событий в будущем времени; </w:t>
      </w:r>
    </w:p>
    <w:p>
      <w:pPr>
        <w:pStyle w:val="HTML1"/>
        <w:ind w:left="720" w:hanging="43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струкции </w:t>
      </w:r>
      <w:r>
        <w:rPr>
          <w:rFonts w:cs="Times New Roman" w:ascii="Times New Roman" w:hAnsi="Times New Roman"/>
          <w:sz w:val="24"/>
          <w:szCs w:val="24"/>
          <w:lang w:val="en-US"/>
        </w:rPr>
        <w:t>us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HTML1"/>
        <w:ind w:left="720" w:hanging="436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- побудительных предложений в утвердительной (Be careful!) и отрицательной (Don’t worry.) форме;</w:t>
      </w:r>
    </w:p>
    <w:p>
      <w:pPr>
        <w:pStyle w:val="HTML1"/>
        <w:ind w:left="720" w:hanging="436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елительного наклонения с глаголом </w:t>
      </w:r>
      <w:r>
        <w:rPr>
          <w:rFonts w:cs="Times New Roman" w:ascii="Times New Roman" w:hAnsi="Times New Roman"/>
          <w:sz w:val="24"/>
          <w:szCs w:val="24"/>
          <w:lang w:val="en-US"/>
        </w:rPr>
        <w:t>le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HTML1"/>
        <w:ind w:left="720" w:hanging="436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одаль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an, must (have to), should?</w:t>
      </w:r>
    </w:p>
    <w:p>
      <w:pPr>
        <w:pStyle w:val="HTML1"/>
        <w:ind w:left="720" w:hanging="436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- определенного, неопределенного и нулевого артиклей; </w:t>
      </w:r>
    </w:p>
    <w:p>
      <w:pPr>
        <w:pStyle w:val="HTML1"/>
        <w:ind w:firstLine="284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- неисчисляемых и исчисляемых существительных (a flower, snow) существительных в функции прилагательного (art gallery), притяжательного падежа имен существительных, </w:t>
      </w:r>
    </w:p>
    <w:p>
      <w:pPr>
        <w:pStyle w:val="HTML1"/>
        <w:ind w:left="720" w:hanging="436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- степеней сравнения прилагательных, в том числе, образованных не по правилу ( good-better-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best); </w:t>
      </w:r>
    </w:p>
    <w:p>
      <w:pPr>
        <w:pStyle w:val="HTML1"/>
        <w:ind w:left="720" w:hanging="436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- личных  местоимения в именительном (my) и объектном (me) падежах, </w:t>
      </w:r>
    </w:p>
    <w:p>
      <w:pPr>
        <w:pStyle w:val="HTML1"/>
        <w:ind w:left="720" w:hanging="436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естоимен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ome, any (somebody, something…), much, many, few, little, too, either</w:t>
      </w:r>
    </w:p>
    <w:p>
      <w:pPr>
        <w:pStyle w:val="HTML1"/>
        <w:ind w:left="720" w:hanging="436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естоимен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ther, another, each other;</w:t>
      </w:r>
    </w:p>
    <w:p>
      <w:pPr>
        <w:pStyle w:val="HTML1"/>
        <w:ind w:left="720" w:hanging="436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- наречий, оканчивающиеся на –ly (early), а  также совпадающих по форме с прилагательными (fast, high); </w:t>
      </w:r>
    </w:p>
    <w:p>
      <w:pPr>
        <w:pStyle w:val="HTML1"/>
        <w:ind w:left="720" w:hanging="43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енных числительных свыше 100; порядковых числительных свыше 20.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иалогическая реч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7 классе продолжается развитие таких речевых умений, как умения вести диалог этикетного характера, диалог – расспрос, диалог побуждение к действию, при этом  усложняется предметное содержание речи, увеличивается количество реплик, произносимых школьниками в ходе диалога, становится более разнообразным языковое оформление реч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ведению диалогов этикетного характера включает такие речевые умения, как: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чать, поддержать и закончить разговор;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здравить, выразить пожелания и отреагировать на них;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ыразить благодарность;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жливо переспросить, выразить согласие – несоглас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диалогов – по 5 реплики со стороны каждого учащего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бучении ведени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иалога – расспро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рабатываются речевые умения запрашивать и сообщать  фактическую информацию, переходя с позиции спрашивающего на позицию отвечающего. Объем диалогов – до 5 реплик со стороны каждого учащего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бучении ведени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иалога – побу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действию отрабатываются умения: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титься с просьбой и выразить готовность или отказ от ее выполнения;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ать совет и принять  - не принять его;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гласить к действ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диалогов – до 4 реплик со стороны каждого учащего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бучении ведени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иалога – обмена мнения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рабатываются умения: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ражать свою точку зрения;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ражать согласие-несогласие с точкой зрения партнера;</w:t>
      </w:r>
    </w:p>
    <w:p>
      <w:pPr>
        <w:pStyle w:val="Normal"/>
        <w:spacing w:lineRule="auto" w:line="240" w:before="0" w:after="0"/>
        <w:ind w:left="1620" w:hanging="34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ражать сомнение;</w:t>
      </w:r>
    </w:p>
    <w:p>
      <w:pPr>
        <w:pStyle w:val="Normal"/>
        <w:spacing w:lineRule="auto" w:line="240" w:before="0" w:after="0"/>
        <w:ind w:left="1620" w:hanging="34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ражать чувства, сом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учебных диалогов – до 5 реплик со стороны каждого учащего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онологическая реч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7 классе ведущей становится монологическая речь. Помимо монолога-описания, монолога-приветствия, монолога-сообщения и монолога повествования, учащиеся учатся кратко излагать содержание прочитанного, выражая собственное отношение к прочитанном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онологической речи предусматривает овладение следующими умениям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ратко высказываться о фактах и событиях, используя такие коммуникативные типы речи, как описание, повествование и сообщение, а также эмоциональные и оценочные сужд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ередать содержание, основную мысль прочитанного с опорой на текс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делать сообщение в связи с прочитанным – прослушанным текст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монологического высказывания – до 8-10 фраз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Аудирован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е умениями  воспринимать на слух иноязычный текст предусматривает понимание несложных текстов с разной глубиной проникновения в их содержание в зависимости от коммуникативной задачи и функционального типа текста при  этом предусматривается развитие уме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ыделять основную мысль в воспринимаемом на слух текст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ыбирать главные факты, опуская второстепенны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ыборочно понимать необходимую информацию в сообщениях прагматического характера с опорой  на языковую догадку, контекс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одержание текстов должно соответствовать возрастным особенностям и интересам учащихся, иметь образовательную и воспитательную ценность. Время звучания текстов для аудирования – до 2 мину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ики учатся читать и понимать тексты  с различной глубиной проникновения в их содержание: с пониманием основного содержания – ознакомительное чтение; с полным пониманием содержания – изучающее чтение; с выборочным пониманием нужной или интересующей информации – просмотровое или поисковое чт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текстов  должно соответствовать возрастным особенностям и  интересам учащихся 7 класса, включающих факты, отражающие особенности быта, жизни, культуры стран изучаемого языка. Объем текстов для чтения  - 500 сл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знакомительное чт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чтение с пониманием основного содержания текста осуществляется на несложных аутентичных материалах с ориентацией на предметное содержание. Умения чтения, подлежащие формировани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пределять тему, содержание текста по заголовк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ыделять основную мысл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ыбирать главные факты из текс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станавливать логическую последовательность основных фактов текс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учающее чт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чтение с полным пониманием текста осуществляется на несложных аутентичных текстах. Формируются и отрабатываются ум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олно и точно понимать содержание текста на основе его информационной переработк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ыражать свое мнение по прочитанном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текстов для чтения до 300 слов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смотровое чт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чтение с выборочным пониманием нужной или интересующей информации предполагает умение просматривать текст или несколько коротких текстов и выбрать информацию, которая необходима  или представляет интерес для учащих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исьменная речь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письменной речью предусматривает развитие следующих уме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делать выписки из текс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исать короткие поздравления (объемом до 30 слов, включая адрес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полнять блан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исать личное письмо с опорой на образец (объем – 80 слов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7 классе в рамках школьного курса учащиеся знакомятся и учатся употреблять в речи:</w:t>
      </w:r>
    </w:p>
    <w:p>
      <w:pPr>
        <w:pStyle w:val="Normal"/>
        <w:spacing w:lineRule="auto" w:line="240" w:before="0" w:after="0"/>
        <w:ind w:left="720" w:hanging="15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осклицательные предложения, начинающиеся 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…!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артикли с названиями сторон света, стран, языков, континентов, географическими названиями, достопримечательностями, предметов, единственных  в своем роде, перед прилагательными в значении существительных;</w:t>
      </w:r>
    </w:p>
    <w:p>
      <w:pPr>
        <w:pStyle w:val="Normal"/>
        <w:spacing w:lineRule="auto" w:line="240" w:before="0" w:after="0"/>
        <w:ind w:left="720" w:hanging="15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равнивать в речи качества предметов с помощью союз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…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20" w:hanging="15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оим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other, another, each other; </w:t>
      </w:r>
    </w:p>
    <w:p>
      <w:pPr>
        <w:pStyle w:val="Normal"/>
        <w:spacing w:lineRule="auto" w:line="240" w:before="0" w:after="0"/>
        <w:ind w:left="720" w:hanging="15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речия  образа действи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low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lowly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нареч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just, yet, already, ever, never;</w:t>
      </w:r>
    </w:p>
    <w:p>
      <w:pPr>
        <w:pStyle w:val="Normal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3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лаголо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ind w:left="720" w:hanging="15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Past Progressive, Present Perfect, Past Perfect;</w:t>
      </w:r>
    </w:p>
    <w:p>
      <w:pPr>
        <w:pStyle w:val="Normal"/>
        <w:spacing w:lineRule="auto" w:line="240" w:before="0" w:after="0"/>
        <w:ind w:left="720" w:hanging="15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нструкцию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s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одальный глаго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hould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по английскому языку в 7б классе </w:t>
      </w:r>
    </w:p>
    <w:tbl>
      <w:tblPr>
        <w:tblW w:w="155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05"/>
        <w:gridCol w:w="705"/>
        <w:gridCol w:w="2284"/>
        <w:gridCol w:w="3812"/>
        <w:gridCol w:w="3369"/>
        <w:gridCol w:w="2452"/>
        <w:gridCol w:w="1619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о-тематическое планирование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+ средства обучения)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оценочная деятельность (вид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Страны и языки» (7 часов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и языки. Активизация ранее изученного лексико-грамматическ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4" w:leader="none"/>
              </w:tabs>
              <w:kinsoku w:val="false"/>
              <w:overflowPunct w:val="false"/>
              <w:spacing w:lineRule="auto" w:line="360" w:before="86" w:after="0"/>
              <w:jc w:val="both"/>
              <w:textAlignment w:val="baseline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German, Turkish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ench, Japanese, Italian, Spanis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to be the head of smth.,  a workaholic,  to be in danger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esent Sim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esent Progressiv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724" w:leader="none"/>
              </w:tabs>
              <w:kinsoku w:val="false"/>
              <w:overflowPunct w:val="false"/>
              <w:spacing w:lineRule="auto" w:line="360" w:before="86" w:after="0"/>
              <w:jc w:val="both"/>
              <w:textAlignment w:val="baselin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новые лексические единицы в устной речи. Уметь распознавать и употреблять в речи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gre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меть догадываться о значениях отдельных слов с опорой на языковую и контекстуальную догадку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навыков чтения, аудирования, говорения. Введение нового грамматического материала (артикли)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31" w:before="98" w:after="0"/>
              <w:ind w:left="72" w:hanging="0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ase, ordina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я артиклей а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случаи употребления определенного и неопределенного артиклей. Читать аутентичный текст с извлечением интересующей информации. Воспринимать на слух полученную информацию и осуществлять самоконтроль с опорой на аудиозапис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анкеты. Повторение правил чтения гласных бук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vourite pasti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ind of perso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гласных в открытом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ом типе слогов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заполнять формуляр, анкету, сообщая основные сведения. Уметь воспринимать интересующую информацию на слух, составлять краткое сообщение об одном из героев. Знать правила чтения гласных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е ударного слога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лексических единиц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as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a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op, top secret,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make up, to pull one’s leg, to need a hand, it doesn’t matter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начение и употребление идиом. Использовать новые лексические единицы в говорении. Распознавать и употреблять в речи прошедшее простое время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 и письма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deliver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Guess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fra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tastrop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resent Simple, Present Continuous, Past Simple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кст в качестве языковой и речевой опоры для предвосхищения событий, выражения собственного мнения, опровержения или соглашения с утверждениями, заполнения пропусков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чте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нее изученный лексический материал в серии речевых упражнений. Уметь прогнозировать дальнейший ход событий на основе прочитанного и проверять правильность прогноза с помощью прослушанного текста. Использовать языковую догадку. Вести диалог этикетного характер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навы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Знать лексику по теме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  Кэмпинг» (10 часов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обираемся в поход. Введение и тренировка новых лексических единиц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vy, disgusting, to pick up, adventure, wood, mosquito, to go camping, campfire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hard, bear, to snore, burnt, source</w:t>
            </w:r>
          </w:p>
          <w:p>
            <w:pPr>
              <w:pStyle w:val="Normal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едования прилагательных в слoвoсoчетан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овую лексику и ранее изученную лексику в рамках речевой ситуации «Мы идем в поход». Правильно употреблять порядок следования прилагательных в словосочетаниях прил+прил+сущ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аудирования. Развитие навыков языковой догадк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cks, camera, wellingtons, pill, compass, soup bowl, mug, spoon, tent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wimming trunks, cauldron, extra</w:t>
            </w:r>
          </w:p>
          <w:p>
            <w:pPr>
              <w:pStyle w:val="Normal"/>
              <w:kinsoku w:val="false"/>
              <w:overflowPunct w:val="false"/>
              <w:spacing w:lineRule="auto" w:line="360" w:before="103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ление артикля с названиями oкеанoв, рек, морей, озер, каналов, пустынь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полным пониманием содержания, уметь высказываться по теме на основе прочитанного текста. Выделять необходимую информацию в прослушанном тексте Использовать языковую догадку. Знать употребление  определенного артикля с географическими названиям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ряжение для кемпинга. Введение новых лексических единиц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0" w:after="0"/>
              <w:ind w:left="144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eater</w:t>
            </w:r>
          </w:p>
          <w:p>
            <w:pPr>
              <w:pStyle w:val="Normal"/>
              <w:kinsoku w:val="false"/>
              <w:overflowPunct w:val="false"/>
              <w:spacing w:before="0" w:after="0"/>
              <w:ind w:left="144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ners</w:t>
            </w:r>
          </w:p>
          <w:p>
            <w:pPr>
              <w:pStyle w:val="Normal"/>
              <w:kinsoku w:val="false"/>
              <w:overflowPunct w:val="false"/>
              <w:spacing w:before="0" w:after="0"/>
              <w:ind w:left="144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ousers</w:t>
            </w:r>
          </w:p>
          <w:p>
            <w:pPr>
              <w:pStyle w:val="Normal"/>
              <w:kinsoku w:val="false"/>
              <w:overflowPunct w:val="false"/>
              <w:spacing w:before="0" w:after="0"/>
              <w:ind w:left="144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rm jacket</w:t>
            </w:r>
          </w:p>
          <w:p>
            <w:pPr>
              <w:pStyle w:val="Normal"/>
              <w:kinsoku w:val="false"/>
              <w:overflowPunct w:val="false"/>
              <w:spacing w:before="0" w:after="0"/>
              <w:ind w:left="144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itar</w:t>
            </w:r>
          </w:p>
          <w:p>
            <w:pPr>
              <w:pStyle w:val="Normal"/>
              <w:kinsoku w:val="false"/>
              <w:overflowPunct w:val="false"/>
              <w:spacing w:before="0" w:after="0"/>
              <w:ind w:left="144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knife</w:t>
            </w:r>
          </w:p>
          <w:p>
            <w:pPr>
              <w:pStyle w:val="Normal"/>
              <w:kinsoku w:val="false"/>
              <w:overflowPunct w:val="false"/>
              <w:spacing w:before="0" w:after="0"/>
              <w:ind w:left="144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quito cream</w:t>
            </w:r>
          </w:p>
          <w:p>
            <w:pPr>
              <w:pStyle w:val="Normal"/>
              <w:kinsoku w:val="false"/>
              <w:overflowPunct w:val="false"/>
              <w:spacing w:before="0" w:after="0"/>
              <w:ind w:left="144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rch</w:t>
            </w:r>
          </w:p>
          <w:p>
            <w:pPr>
              <w:pStyle w:val="Normal"/>
              <w:kinsoku w:val="false"/>
              <w:overflowPunct w:val="false"/>
              <w:spacing w:before="0" w:after="0"/>
              <w:ind w:left="144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ches</w:t>
            </w:r>
          </w:p>
          <w:p>
            <w:pPr>
              <w:pStyle w:val="Normal"/>
              <w:kinsoku w:val="false"/>
              <w:overflowPunct w:val="false"/>
              <w:spacing w:before="0" w:after="0"/>
              <w:ind w:left="144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insoku w:val="false"/>
              <w:overflowPunct w:val="false"/>
              <w:spacing w:before="0" w:after="0"/>
              <w:ind w:left="144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Simp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овую лексику в рамках речевой ситуации «Сборы в поход», отработать ее в языковых и речевых упражнениях. Строить монологическое высказывание по теме с опорой на прочитанный текст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, чтения и аудирова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-better-the bes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d-worse-the wors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quipmen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ensiv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ping stov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образования степеней сравнения прилагательных. Использовать ранее изученную лексику в рамках речевой ситуации «Покупка походного снаряжения». Выделять необходимую информацию в прослушанном тексте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 рабо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новым грамматическим материалом (сравнение прилагательных с помощью союзов)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be as hungry as a hunte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be as strong as an ox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be as good as gold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be red as a beetroo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олютная форма притяжательных местоимений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рилагательных с помощью союзо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... as, not as... a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лучаи употребления абсолютной формы притяжательных местоимений. Знать способы сравнения прилагательных с помощью конструк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s... as, not as... as, использовать их в языковых упражнениях. Использовать изученную лексику и грамматику в говорении.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чте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142" w:after="0"/>
              <w:ind w:right="648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re, to put up a tent, to hurt</w:t>
            </w:r>
          </w:p>
          <w:p>
            <w:pPr>
              <w:pStyle w:val="Normal"/>
              <w:kinsoku w:val="false"/>
              <w:overflowPunct w:val="false"/>
              <w:spacing w:lineRule="auto" w:line="360" w:before="142" w:after="0"/>
              <w:ind w:right="648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resent Simple, Past Simple.</w:t>
            </w:r>
          </w:p>
          <w:p>
            <w:pPr>
              <w:pStyle w:val="Normal"/>
              <w:kinsoku w:val="false"/>
              <w:overflowPunct w:val="false"/>
              <w:spacing w:lineRule="exact" w:line="232" w:before="142" w:after="0"/>
              <w:ind w:right="648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основную мысль в воспринимаемом на слух тексте. Читать текст с полным пониманием прочитанного, использовать языковую догадку. Использовать ранее изученную лексику и грамматику в серии языковых и речевых упражнений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Знать лексику и грамматику по теме; читать с полным пониманием текст, обобщая и критически оценивая его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исьменной реч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исьмо личного характера с опорой на образец, используя лексику раздела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-обмен мнениями, используя лексику раздела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рабо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навыков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Знать лексику и грамматику по теме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Каникулы» ( 7 часов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 в России. Совершенствование грамматических навыков (артикли)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Kunstkamm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terho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d Squ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Kreml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Bolshoi Theat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Hermit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Tretyakov Galle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osco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 Petersbur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Tsar Be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Tsar Cann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he Crim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артикля перед названиями континентов, стран, улиц, деревень, островов, церквей, соборов и. т.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ик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названиями театров, музеев, памятников, отелей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потребление артикля с географическими названиями и названиями городских объектов. Знать и использовать в устной речи название достопримечательностей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грамматическим материалом (словообразование с помощью приставки не-)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take pictures, exciting, postcard, waiter, entertainment team, to learn windsurfing</w:t>
            </w:r>
          </w:p>
          <w:p>
            <w:pPr>
              <w:pStyle w:val="Normal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фи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нее изученную лексику в рамках предложенных речевых ситуаций. Уметь образовывать прилагательные  с отрицательным значением, с помощью суффикса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 за границей. Развитие навыков чте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r, or, ir, er, ur, yr, ge, gi, gy, ch, e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очитанный текст в качестве языковой и речевой опоры для нахождения конкретной информации, опровержения или согласия с утверждениями, выражения своего мнения.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ы проводишь свои каникулы? Формировать умение анализировать прочитанное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be interested in, to promise, palace, dirty, disgusting, unfriendly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нее изученную лексику в серии речевых упражнений. Уметь делать сообщение по теме, используя план в качестве опоры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навыков чтения, аудирования и диалогической реч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-расспрос. Уметь трансформировать информацию в соответствии с заданием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и группов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оектом «Мои летние каникулы»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зученные ЛЕ, грамматические явления в проектной деятельности в рамках темы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оворе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стно выступать с сообщениями по результатам работы над иноязычным проектом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 Проблемы окружающей среды» (7 часов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окружающей среды. Введение и закрепление новых лексических единиц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ind w:right="864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luted glass</w:t>
            </w:r>
          </w:p>
          <w:p>
            <w:pPr>
              <w:pStyle w:val="Normal"/>
              <w:kinsoku w:val="false"/>
              <w:overflowPunct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tter</w:t>
            </w:r>
          </w:p>
          <w:p>
            <w:pPr>
              <w:pStyle w:val="Normal"/>
              <w:kinsoku w:val="false"/>
              <w:overflowPunct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psit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ynamit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lastic</w:t>
            </w:r>
          </w:p>
          <w:p>
            <w:pPr>
              <w:pStyle w:val="Normal"/>
              <w:kinsoku w:val="false"/>
              <w:overflowPunct w:val="false"/>
              <w:spacing w:lineRule="auto" w:line="36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ообразов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kinsoku w:val="false"/>
              <w:overflowPunct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фф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io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+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io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щ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по теме, использовать ее в рамках предложенной речевой ситуации. Уметь образовывать существительное от глаголов с помощью суффикса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разить свое мнение по прочитанному тексту, установить причинно-следственные связи, оценить полученную информацию из текста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навыков чтения, аудирования, устной реч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83" w:after="0"/>
              <w:ind w:right="468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vironment, ecological, plant,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en-US"/>
              </w:rPr>
              <w:t>to breathe, to last, atmosphere, climate, to drop, still, chemicals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eaf, shower, in fact, toxins</w:t>
            </w:r>
          </w:p>
          <w:p>
            <w:pPr>
              <w:pStyle w:val="Normal"/>
              <w:kinsoku w:val="false"/>
              <w:overflowPunct w:val="false"/>
              <w:spacing w:lineRule="auto" w:line="360" w:before="81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артикля c названиями планет и предметов, единственных  в своем 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овую лексику в серии языковых и речевых упражнений. Употреблять определенный артикль с названиями предметов, единственных в своем роде. Уметь выборочно понимать необходимую информацию рекламного характера в воспринимаемом на слух тексте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. Тренировка навыков работы с текстом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recycle, fur coat, fine, rubbish, turn off, to pay, turn on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container, material, electricity, publi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en-US"/>
              </w:rPr>
              <w:t>transport, activist, spray sort</w:t>
            </w:r>
          </w:p>
          <w:p>
            <w:pPr>
              <w:pStyle w:val="Normal"/>
              <w:kinsoku w:val="false"/>
              <w:overflowPunct w:val="false"/>
              <w:spacing w:lineRule="auto" w:line="360" w:before="66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ообразов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икc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</w:t>
              <w:softHyphen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глагол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новую лексику в рамках речевой ситуации общения. Уметь читать текст с полным понимаем прочитанного. Знать значение префикс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глаголов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мматических навыков (конструкция привыкнуть что-то делать)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ind w:right="108" w:hanging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val="en-US"/>
              </w:rPr>
              <w:t>Oxygen</w:t>
            </w: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val="en-US"/>
              </w:rPr>
              <w:t>poisonous, stick, fault,  to play hide</w:t>
              <w:softHyphen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nd</w:t>
              <w:softHyphen/>
              <w:t>seek, spaceship, race, Mars, to dig</w:t>
            </w:r>
          </w:p>
          <w:p>
            <w:pPr>
              <w:pStyle w:val="Normal"/>
              <w:kinsoku w:val="false"/>
              <w:overflowPunct w:val="false"/>
              <w:spacing w:lineRule="auto" w:line="360" w:before="0" w:after="0"/>
              <w:ind w:right="108" w:hanging="0"/>
              <w:jc w:val="both"/>
              <w:textAlignment w:val="baseline"/>
              <w:rPr>
                <w:rFonts w:ascii="Times New Roman" w:hAnsi="Times New Roman" w:cs="Times New Roman"/>
                <w:iCs/>
                <w:spacing w:val="-7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7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ed t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использовать в устной речи конструкцию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sed to. Уметь делать выводы, озаглавить текст, найти нужную информацию согласно заданной речевой ситуаци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монологической реч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и аргументировать свое отношение к прочитанному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чтения.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Знать лексику и грамматику по теме; читать с полным пониманием текст, обобщая и критически оценивая его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воения лексики по теме «Окружающая среда»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Знать лексику и грамматику по теме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 Поездка в Англию» (11часов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ане английских глаголов. Введение нового грамматического материала (прошедшее длительное время)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st Progressive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дительные и отрицательные предложения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исывать действия, которые происходили в определенный момент в прошлом, уметь строить утвердительные и отрицательные предложения. Использовать прошедшее длительное время в серии языковых упражнений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грамматических навыков (прошедшее длительное время)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gressiv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предложения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исывать действия, которые происходили в определенный момент в прошлом, уметь строить вопросительные  предложения. Использовать прошедшее длительное время в серии языковых и речевых  упражнений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грамматических навыков (прошедшее длительное время)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st  Progressi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прошедшее длительное время в речевых упражнениях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бление. Формирование навыков пересказа и диалогической реч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142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stick to the point</w:t>
            </w:r>
          </w:p>
          <w:p>
            <w:pPr>
              <w:pStyle w:val="Normal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be pressed for time</w:t>
            </w:r>
          </w:p>
          <w:p>
            <w:pPr>
              <w:pStyle w:val="Normal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 cut a long story short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ld you...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st  Progressi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интересующую информацию. Знать форму вежливого обращения, принятую в Англии, значение идиом. Вести диалог-обмен мнени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прошедшее длительное время в речевых упражнениях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рабо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ка в Англию. Формирование навыков аудирования, чтения и говоре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le, sex, male, female, recent, family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e, full name, marital status, application form, to apply for smt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использовать лексику по теме в рамках речевой ситу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тересующую информацию на слух. Уметь заполнять анкету для поездки в Англию, сообщая основные сведения о себе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новым грамматическим материалом (сложные предложения с союзом пока)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val="en-US"/>
              </w:rPr>
              <w:t>Embassy, to attach, appropriate, correspondence, addres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жные предложения с союз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ка)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спользование сою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жных предложениях. Использовать ранее изученную лексику в устной реч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тикуляционных навыков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14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t takes, fast,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en-US"/>
              </w:rPr>
              <w:t>single ticket, return ticket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Eurolines, British Airway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по теме, использовать ее в языковых и речевых ситуациях. Уметь воспринимать интересующую информацию на слух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виноват? Развитие навыков аудирования, монологической и диалогической реч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h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a suspect, an alib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Pas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gressive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тересующую информацию на слух. Использовать изученный языковой материал (прошедшее длительное время) в ситуациях реального общения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работы с разными видами текстов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ind w:right="144" w:hanging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oman, Celt, Cambridge, Iceni, Boudicca, Druids, Londinium, Helori, tribe, enemy, British Isles, Julius Caesar</w:t>
            </w:r>
          </w:p>
          <w:p>
            <w:pPr>
              <w:pStyle w:val="Normal"/>
              <w:kinsoku w:val="false"/>
              <w:overflowPunct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BC – Before Chris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D – Anno Domin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потребление времен в аутентичном тексте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имских завоеваниях Британии. Уметь пользоваться знаниями из других предметов, предвосхищать возможные события, выделять главные факты и составлять короткие сообщения, трансформировать полученную информацию для ответов на вопросы, пользоваться сносками и комментариям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Знать лексику и грамматику по теме; читать с полным пониманием текст, обобщая и критически оценивая его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контроль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Знать лексику и грамматику по теме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  Школа» (21 час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е школы. Введение новых лексических единиц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ind w:right="576" w:hanging="0"/>
              <w:jc w:val="both"/>
              <w:textAlignment w:val="baseline"/>
              <w:rPr>
                <w:rFonts w:ascii="Times New Roman" w:hAnsi="Times New Roman" w:cs="Times New Roman"/>
                <w:spacing w:val="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 a rule, what about, in general, exception,  public,</w:t>
            </w:r>
            <w:r>
              <w:rPr>
                <w:rFonts w:cs="Times New Roman" w:ascii="Times New Roman" w:hAnsi="Times New Roman"/>
                <w:iCs/>
                <w:spacing w:val="-8"/>
                <w:sz w:val="24"/>
                <w:szCs w:val="24"/>
                <w:lang w:val="en-US"/>
              </w:rPr>
              <w:t xml:space="preserve"> scholarship, all</w:t>
              <w:softHyphen/>
              <w:t>boys school, coeducation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en-US"/>
              </w:rPr>
              <w:t>public school, state school, boarding school, difference, different, the rich, private</w:t>
            </w:r>
          </w:p>
          <w:p>
            <w:pPr>
              <w:pStyle w:val="Normal"/>
              <w:kinsoku w:val="false"/>
              <w:overflowPunct w:val="false"/>
              <w:spacing w:lineRule="auto" w:line="360" w:before="0" w:after="0"/>
              <w:ind w:right="576" w:hanging="0"/>
              <w:jc w:val="both"/>
              <w:textAlignment w:val="baseline"/>
              <w:rPr>
                <w:rFonts w:ascii="Times New Roman" w:hAnsi="Times New Roman" w:cs="Times New Roman"/>
                <w:spacing w:val="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en-US"/>
              </w:rPr>
            </w:r>
          </w:p>
          <w:p>
            <w:pPr>
              <w:pStyle w:val="Normal"/>
              <w:kinsoku w:val="false"/>
              <w:overflowPunct w:val="false"/>
              <w:spacing w:lineRule="auto" w:line="360" w:before="0" w:after="0"/>
              <w:ind w:right="576" w:hanging="0"/>
              <w:jc w:val="both"/>
              <w:textAlignment w:val="baseline"/>
              <w:rPr>
                <w:rFonts w:ascii="Times New Roman" w:hAnsi="Times New Roman" w:cs="Times New Roman"/>
                <w:spacing w:val="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ипы школ в Англии. Использовать речевой материал в ситуациях реального общения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, аудирования и устной реч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чтения буквосочетаний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сог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r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влекать необходимую информацию в воспринимаемом на слух тексте. Уметь начинать и вести беседу в стандартных ситуациях общения, соблюдая нормы речевого этикета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рабо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новым грамматическим материалом (употребление прилагательного в значение существительного)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лагательного в значение существительного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и использовать субстантивированные прилагательные в речевых упражнениях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дни в школе. Развитие навыков устной речи и работы с текстом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beautiful old castle, airy, uniform, to have a great time, to be true to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я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other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информацию, полученную из прочитанного текста, и выражать свое мнение в рамках учебной ситуации. Знать случаи употребления местоим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ot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овать местоимения в серии языковых упражнений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предметы. Введение новых лексических единиц. Развитие монологической реч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школьных предметов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овый речевой материал в ситуациях реального общения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а ли школьная жизнь? Развитие навыков аудирования и говоре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uls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tion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ite, cheek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ish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en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do li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bull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буквосочета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лексику по теме «Английская школа» и «школьные предметы» в ситуациях реального общения. Выражать и аргументировать свое отношение к прослушанному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иске друзей. Развитие грамматических навыков (модальный глагол «должен»)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uld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чтения буквосочета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использовать модальный глагол в ситуациях реального общения. Делать подготовленное сообщение на заданную тему. Уметь догадываться о значении отдельных выражений с опорой на языковую и контекстуальную догадку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школьной столовой. Развитие умения языковой догадк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98" w:after="0"/>
              <w:ind w:right="86" w:hanging="0"/>
              <w:jc w:val="both"/>
              <w:textAlignment w:val="baseline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ners,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val="en-US"/>
              </w:rPr>
              <w:t xml:space="preserve"> napkin, lap, to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ass,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traight,  never, ever, elbows, close to one’s sides, all that matters, to bite, to chew, stew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ude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овые лексические единицы по теме «Этикет» в рамках речевой ситу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гнозировать дальнейший ход событий на основе имеющихся фактов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лексику и грамматику по теме «Как вести себя за столом» в игровой форме. Уметь читать аутентичные тексты с пониманием основного содержания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и группов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с целью извлечения конкретной информаци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gle, Saxon, pagan, priest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cart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ad, safety, to look worried, to feel afraid, wizard, to sit on a throne, to be equal, to beat the enemies, to land on the cost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истории Англии, англосаксонских завоеваниях и их влиянии на формирование английского языка. Уметь приводить аргументы «за» и « против», выделять главные факты и составлять краткие сообщения, на основе прочитанного, развивать языковую догадку, трансформировать полученную информацию для ответов на вопросы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Знать лексику и грамматику по теме; читать с полным пониманием текст, обобщая и критически оценивая его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аудирова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Знать лексику и грамматику по теме; понимать основное содержание текстов на слух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ане английских глаголов. Формирование грамматических навыков (настоящее совершенное время)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sent 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разование утвердительных, отрицательных предлож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 употреблять в речи новое грамматическое яв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языковых упражнениях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грамматических навыков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" w:leader="none"/>
              </w:tabs>
              <w:kinsoku w:val="false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st, never, yet, ever, already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kinsoku w:val="false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esent Perfec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ч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just, yet, already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настоящее завершенное время с наречия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jus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ye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lread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языковых и речевых упражнениях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ticket, to be angry with somebody, to cook the food for the we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Present Perfect.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азование вопросительных предложен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лексику по теме «Английские школы» в рамках речевой ситуации «Система оценок в английской школе». Уметь образовывать разные типы вопросов в настоящем завершенном времен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грамматических навыков. Развитие навыков чтения и говоре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32" w:before="139" w:after="0"/>
              <w:ind w:left="7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ose, to do a parachute jump, to dive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giraff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нареч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v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ever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настоящее завершенное время с наречия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v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ev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языковых и речевых упражнения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 читать с целью понимания основного содержания и извлечения конкретной информаци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навыков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зученные ЛЕ, грамматические явления в письменной реч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аудирова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lave, Picts, wealas, Scot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Perfect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, рассуждать в связи с изученной тематикой, проблематикой прочитанных/прослушанных текстов, описывать события, излагать факты, делать сообщения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нализа текста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an, to have a dream, to be a wizard, hug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Perfect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акты из истории Англии. Уметь приводить аргументы «за» и « против», выделять главные факты и составлять краткие сообщения, на основе прочитанного, развивать языковую догадку, трансформировать полученную информацию для ответов на вопросы, предвосхищать возможные события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Знать лексику и грамматику по теме; читать с полным пониманием текст, обобщая и критически оценивая его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опрос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контроль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зученные ЛЕ, грамматические явления в письменной реч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порт» (13 часов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. Введение новых лексических единиц по теме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ing, team, skating, bears, to compete, cup, competition, sharks, poin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по теме «Спорт». Использовать речевой материал в ситуациях реального общения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мматических навыков (сопоставление настоящего совершенного и простого прошедшего времени)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st Simple u Present Perfec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различия в употребл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овать новый грамматический материал в серии языковых упражнений. Уметь выборочно воспринимать на слух необходимую информацию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мматических навыков (сопоставление настоящего совершенного и простого прошедшего времени)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earn, training, to give up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st Simple u Present Perfec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нкретных ситуациях общения в говорени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грамматических навыков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st Simple u Present Perfec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нее изученную лексику и грамматику в устной речи; уметь использовать приобретенные знания в ситуациях повседневного общения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грамматических навыков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st Simple u Present Perfec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ранее изученную лексику и грамматику раздела в речи и письме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навыков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зученные ЛЕ, грамматические явления в письменной реч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ешь развлечься? Развитие навыков говоре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llenge, to be fit, to join, cheerleading club, choir, snowboar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аречий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иды наречий в английском языке. Уметь образовывать наречия образа действия, знать правила орфографии при образовании наречий. Использовать наречия в языковых упражнениях. Уметь определить тему текста по заголовку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ий игрок в футбол. Развитие навыков чте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o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se, draw, score, to end in a draw, goal forward, nil, defender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потреблять в речи лексику по теме «Спорт». Читать текст с выборочным пониманием нужной или интересующей информации; уметь отвечать на вопрос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 и аудирова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 в воспринимаемом на слух тексте. Уметь читать текст с целью выборочного понимания необходимой информации, отвечать на вопросы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утбольном матче. Развитие навыков говоре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illiantly, to make a save, pass, to block, towards, to hi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клицательные предложения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...!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обенности употребления восклицательных предложений, которые начинаются с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! Знать  лексику по теме «Спорт» в рамках речевой ситуации «Игра в футбол». Использовать лексику в серии языковых и речевых упражнений.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работы с текстом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Viking, to raid, to starve, merciless, a sail, Englaland, Bjorn, Ola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аутентичные художественные тексты и на их основе уметь приводить аргументы «за» и « против», выделять главные факты и составлять краткие сообщения, развивать языковую догадку, трансформировать полученную информацию для ответов на вопросы, предвосхищать возможные событ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формулировать правил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проанализировав отдельные факты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Знать лексику и грамматику по теме; читать с полным пониманием текст, обобщая и критически оценивая его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оворе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зученные ЛЕ, грамматические явления в устной реч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 Образец для подражания» (12 часов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ане английских глаголов. Совершенствование грамматических навыков (настоящее совершенное время)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исывать действие, которое произошло раньше другого действия в прошлом. Использовать прошедшее завершенное время в серии языковых упражнений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 и аудирова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win the house cup, to break one’s arm, to read an  adver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газетную заметку и извлекать необходимую информацию из прослушанного/прочитанног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ошедшее завершенное время в устной реч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ля подражания: Роберт Скот. Совершенствование навыков чте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role model, a hero, courage, strength, an explorer, a naval-officer, a route, a race, sledge, an inscriptio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сторию покорения Южного полюса. Уметь устанавливать логическую последовательность основных фактов текста. Передавать основное содержание прочитанного.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говоре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 interview, to interview, a repor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st Perfect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текст на слух и выделять необходимую информацию. Вести диалог-расспрос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рабо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образец для подражания. Развитие навыков монологической реч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nerous, modest, ambitious, intelligent, bossy, serious, mean, a quality, to respec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st Perfect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тантивирова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ранее изученную лексику и грамматику в речи. Знать и использовать в серии речевых упражнений лексику по теме «Качества людей». Составлять монологическое высказывание по теме «Люди, с которых я беру пример»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люди. Введение новых лексических единиц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founder, successful, computer software, a chemist, a physicist, to graduate, charity, a mission, a nun, a follower, Macedo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лексические единицы в устной речи. Уметь выделять основную мысль в воспринимаемом на слух тексте. Читать текст с целью извлечения интересующей информаци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говоре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сообщение по теме, осуществлять запрос информации, обращаться за разъяснениями, выражать свое отношение к высказываниям партнера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оектом «Твой образец для подражания»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зученные ЛЕ, грамматические явления в проектной деятельности в рамках темы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оворе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стно выступать с сообщениями по результатам работы над иноязычным проектом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с целью извлечения полной детальной информаци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Frenchman, a Norman, Hastings, to decide, courage, a trap, a war cry, well-trained, huge, to chase, to shoot, Elmer, Sigurd, Norwegians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норманнском завоевании: битве при Хастинге. Уметь на основе прочитанного текста  приводить аргументы «за» и « против», развивать языковую догадку, трансформировать полученную информацию для ответов на вопросы, предвосхищать возможные события, пользоваться знаниями, полученными при изучении других предме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нологической реч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краткие сообщения по предложенной ситуации, используя информацию аутентичного текста на чтение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Знать лексику и грамматику по теме; читать с полным пониманием текст, обобщая и критически оценивая его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X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ружба» (13 часов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. Развитие навыков аудирова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en-US"/>
              </w:rPr>
              <w:t>to disappear, to kidnap, a kidnapper, to invite, to climb down(up) the roof, to play pool, to get into town by taxi, to get back by taxi, ex-agent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sent Progressive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овую  и ранее изученную лексику и грамматику в серии языковых и речевых упражнений. Использовать языковую догадку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 познается в беде. Совершенствование навыков чтения и аудирова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144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rough thick and thin, to be selfish, a bit, friendship, to talk smth through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аточных предложений условия, модального глагола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языковую догадку. Употреблять новую  и ранее изученную лексику и грамматику в серии языковых упражнений. Уметь читать текст диалогического характера и извлекать необходимую информацию из прослушанного/прочитанного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. Совершенствование навыков устной реч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b, to let somebody down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Simple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аутентичные пословицы и поговорки, развивать навыки перевода. Использовать в речи этикетные формулы, выражающие (не)согласия, сомнения, озабоченности, уверенности; вводные и связующие слова в рамках заданной ситуации общения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 парная рабо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лучшему другу. Совершенствовать навыки диалогической реч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изученная лексика разде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ach other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потребление местоим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ac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oth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итуациях общения. Использовать ранее изученную лексику по теме «Мои друзья и я» в серии речевых упражнений. Вести  диалог-обмен мнениями  по теме «Насколько хорошо ты знаешь своего друга»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рабо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монологической реч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n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ir-weather friend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онологическое высказывание по теме «Что такое настоящий друг», используя лексику раздела. Иметь представление о таком стихотворном жанре лирики, как сонет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оворе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зученные ЛЕ, грамматические явления в устной реч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навыков чтения и аудирова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pacing w:val="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en-US"/>
              </w:rPr>
              <w:t>Past Progressive, Past Perfect, Past Simple, Present Perfect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ого текста. Читать текст с полным пониманием прочитанного. Выражать и аргументировать свое отношение к прочитанному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грамматика раздела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влекать необходимую информацию в воспринимаемом на слух тексте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ий друг. Совершенствование навыков монологической реч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диоматические выражения и устойчивые выражения из прочитанного текста при построении монологических высказываний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навыков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ранее ЛЕ, грамматические структур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Знать лексику и грамматику по теме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C2">
    <w:name w:val="c2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5:13:00Z</dcterms:created>
  <dc:creator>Admin</dc:creator>
  <dc:description/>
  <cp:keywords/>
  <dc:language>en-US</dc:language>
  <cp:lastModifiedBy>Иришка</cp:lastModifiedBy>
  <cp:lastPrinted>2015-08-28T10:13:00Z</cp:lastPrinted>
  <dcterms:modified xsi:type="dcterms:W3CDTF">2015-09-26T15:57:00Z</dcterms:modified>
  <cp:revision>45</cp:revision>
  <dc:subject/>
  <dc:title/>
</cp:coreProperties>
</file>