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Some countries and nationalities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rgentina - Argentinian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ustralia – Australian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Brazil – Brazilian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anada – Canadian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hina – Chinese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gypt – Egyptian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ngland – Engli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Finland – Finni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France – Frenc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Germany – German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Great Britain – Briti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Greece – Greek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Holland – Dutc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reland – Iri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taly – Italian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Japan – Japanese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Poland – Poli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Portugal – Portuguese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Russia - Russian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pain – Spani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weden – Swedish</w:t>
      </w:r>
    </w:p>
    <w:p>
      <w:pPr>
        <w:pStyle w:val="Normal"/>
        <w:rPr/>
      </w:pPr>
      <w:r>
        <w:rPr>
          <w:sz w:val="26"/>
          <w:szCs w:val="26"/>
          <w:lang w:val="en-US"/>
        </w:rPr>
        <w:t>Switzerland – Swiss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urkey – Turkish</w:t>
      </w:r>
    </w:p>
    <w:p>
      <w:pPr>
        <w:pStyle w:val="Normal"/>
        <w:rPr/>
      </w:pPr>
      <w:r>
        <w:rPr>
          <w:sz w:val="26"/>
          <w:szCs w:val="26"/>
          <w:lang w:val="en-US"/>
        </w:rPr>
        <w:t>Ukraine – Ukrainian</w:t>
      </w:r>
    </w:p>
    <w:p>
      <w:pPr>
        <w:pStyle w:val="Normal"/>
        <w:rPr/>
      </w:pPr>
      <w:r>
        <w:rPr>
          <w:sz w:val="26"/>
          <w:szCs w:val="26"/>
          <w:lang w:val="en-US"/>
        </w:rPr>
        <w:t>The USA – American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Some countries and nationalities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rgentina - Argentinian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ustralia – Australian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Brazil – Brazilian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anada – Canadian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hina – Chinese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gypt – Egyptian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ngland – Engli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Finland – Finni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France – Frenc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Germany – German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Great Britain – Briti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Greece – Greek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Holland – Dutc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reland – Iri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taly – Italian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Japan – Japanese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Poland – Poli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Portugal – Portuguese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Russia - Russian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pain – Spani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weden – Swedi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witzerland – Swiss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urkey – Turkis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Ukraine – Ukrainian</w:t>
      </w:r>
    </w:p>
    <w:p>
      <w:pPr>
        <w:pStyle w:val="Normal"/>
        <w:rPr/>
      </w:pPr>
      <w:r>
        <w:rPr>
          <w:sz w:val="26"/>
          <w:szCs w:val="26"/>
          <w:lang w:val="en-US"/>
        </w:rPr>
        <w:t>The USA – American</w:t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19:00Z</dcterms:created>
  <dc:creator>ЯдYA</dc:creator>
  <dc:description/>
  <cp:keywords/>
  <dc:language>en-US</dc:language>
  <cp:lastModifiedBy>Иришка</cp:lastModifiedBy>
  <cp:lastPrinted>2009-10-07T03:57:00Z</cp:lastPrinted>
  <dcterms:modified xsi:type="dcterms:W3CDTF">2015-09-27T20:02:00Z</dcterms:modified>
  <cp:revision>8</cp:revision>
  <dc:subject/>
  <dc:title>Countries and nationalities</dc:title>
</cp:coreProperties>
</file>