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Numerals – Числительные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454"/>
        <w:gridCol w:w="2103"/>
        <w:gridCol w:w="2557"/>
      </w:tblGrid>
      <w:tr>
        <w:trPr>
          <w:trHeight w:val="175" w:hRule="atLeast"/>
        </w:trPr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енные числительные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рядковые числительные</w:t>
            </w:r>
          </w:p>
        </w:tc>
      </w:tr>
      <w:tr>
        <w:trPr>
          <w:trHeight w:val="498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 zero (letter O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o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tw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thre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fou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f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 si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sev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eigh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n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t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elev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twel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thirte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fourte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fifte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 sixte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 sevente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 eighte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 nineteen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 twen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 twenty-o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 twenty-tw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3 twenty-three</w:t>
            </w:r>
            <w:r>
              <w:rPr/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 thirty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 forty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 fifty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 sixty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 seventy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 eighty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 ninety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 a (one) hundre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 a (one)thousan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00 000 a (one)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undred thousan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 000 000 a (one) million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02 a (one) hundred </w:t>
            </w:r>
            <w:r>
              <w:rPr>
                <w:b/>
                <w:lang w:val="en-US"/>
              </w:rPr>
              <w:t>and</w:t>
            </w:r>
            <w:r>
              <w:rPr>
                <w:lang w:val="en-US"/>
              </w:rPr>
              <w:t xml:space="preserve"> tw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 three hundre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50 four hundred </w:t>
            </w:r>
            <w:r>
              <w:rPr>
                <w:b/>
                <w:lang w:val="en-US"/>
              </w:rPr>
              <w:t>and</w:t>
            </w:r>
            <w:r>
              <w:rPr>
                <w:lang w:val="en-US"/>
              </w:rPr>
              <w:t xml:space="preserve"> fift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40 a (one) thousand three hundred and fort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the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  <w:vertAlign w:val="superscript"/>
                <w:lang w:val="en-US"/>
              </w:rPr>
              <w:t>st</w:t>
            </w:r>
            <w:r>
              <w:rPr>
                <w:b/>
                <w:lang w:val="en-US"/>
              </w:rPr>
              <w:t xml:space="preserve"> first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  <w:vertAlign w:val="superscript"/>
                <w:lang w:val="en-US"/>
              </w:rPr>
              <w:t>nd</w:t>
            </w:r>
            <w:r>
              <w:rPr>
                <w:b/>
                <w:lang w:val="en-US"/>
              </w:rPr>
              <w:t xml:space="preserve"> second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  <w:vertAlign w:val="superscript"/>
                <w:lang w:val="en-US"/>
              </w:rPr>
              <w:t>rd</w:t>
            </w:r>
            <w:r>
              <w:rPr>
                <w:b/>
                <w:lang w:val="en-US"/>
              </w:rPr>
              <w:t xml:space="preserve"> third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four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fif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six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seven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eigh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nin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n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eleven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welf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hirteen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fourteen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fifteen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sixteen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7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seventeen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eighteen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9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nineteent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twentie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twenty-firs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twenty-secon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twenty-third…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lang w:val="en-US"/>
              </w:rPr>
              <w:t>the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3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thirtiet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4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fortiet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5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fiftiet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6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sixtiet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7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seventiet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8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eightiet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9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ninetiet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hundredt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100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thousandt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1 000 00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millionth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0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hundred </w:t>
            </w:r>
            <w:r>
              <w:rPr>
                <w:b/>
                <w:lang w:val="en-US"/>
              </w:rPr>
              <w:t>and</w:t>
            </w:r>
            <w:r>
              <w:rPr>
                <w:lang w:val="en-US"/>
              </w:rPr>
              <w:t xml:space="preserve"> firs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0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 hundred and secon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 three hundred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00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 thousand and fif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Numerals – Числительные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454"/>
        <w:gridCol w:w="2103"/>
        <w:gridCol w:w="2557"/>
      </w:tblGrid>
      <w:tr>
        <w:trPr>
          <w:trHeight w:val="175" w:hRule="atLeast"/>
        </w:trPr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енные числительные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рядковые числительные</w:t>
            </w:r>
          </w:p>
        </w:tc>
      </w:tr>
      <w:tr>
        <w:trPr>
          <w:trHeight w:val="498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 zero (letter O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o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tw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thre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fou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f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 si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sev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eigh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n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t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elev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twel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thirte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fourte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fifte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 sixte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 sevente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 eighte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 nineteen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 twen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 twenty-o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 twenty-tw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 twenty-three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 thirty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 forty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 fifty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 sixty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 seventy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 eighty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 ninety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 a (one) hundre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 a (one)thousan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00 000 a (one)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undred thousan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 000 000 a (one) million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02 a (one) hundred </w:t>
            </w:r>
            <w:r>
              <w:rPr>
                <w:b/>
                <w:lang w:val="en-US"/>
              </w:rPr>
              <w:t>and</w:t>
            </w:r>
            <w:r>
              <w:rPr>
                <w:lang w:val="en-US"/>
              </w:rPr>
              <w:t xml:space="preserve"> tw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 three hundre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50 four hundred </w:t>
            </w:r>
            <w:r>
              <w:rPr>
                <w:b/>
                <w:lang w:val="en-US"/>
              </w:rPr>
              <w:t>and</w:t>
            </w:r>
            <w:r>
              <w:rPr>
                <w:lang w:val="en-US"/>
              </w:rPr>
              <w:t xml:space="preserve"> fift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40 a (one) thousand three hundred and fort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he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  <w:vertAlign w:val="superscript"/>
                <w:lang w:val="en-US"/>
              </w:rPr>
              <w:t>st</w:t>
            </w:r>
            <w:r>
              <w:rPr>
                <w:b/>
                <w:lang w:val="en-US"/>
              </w:rPr>
              <w:t xml:space="preserve"> first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  <w:vertAlign w:val="superscript"/>
                <w:lang w:val="en-US"/>
              </w:rPr>
              <w:t>nd</w:t>
            </w:r>
            <w:r>
              <w:rPr>
                <w:b/>
                <w:lang w:val="en-US"/>
              </w:rPr>
              <w:t xml:space="preserve"> second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  <w:vertAlign w:val="superscript"/>
                <w:lang w:val="en-US"/>
              </w:rPr>
              <w:t>rd</w:t>
            </w:r>
            <w:r>
              <w:rPr>
                <w:b/>
                <w:lang w:val="en-US"/>
              </w:rPr>
              <w:t xml:space="preserve"> third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four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fif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six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seven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eigh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nin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n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eleven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welf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hirteen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fourteen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fifteen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sixteen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7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seventeen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eighteen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9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nineteent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twentie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twenty-firs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twenty-secon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twenty-third…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lang w:val="en-US"/>
              </w:rPr>
              <w:t>the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3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thirtiet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4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fortiet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5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fiftiet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6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sixtiet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7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seventiet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8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eightiet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9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ninetiet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hundredt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100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thousandt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1 000 00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millionth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0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hundred </w:t>
            </w:r>
            <w:r>
              <w:rPr>
                <w:b/>
                <w:lang w:val="en-US"/>
              </w:rPr>
              <w:t>and</w:t>
            </w:r>
            <w:r>
              <w:rPr>
                <w:lang w:val="en-US"/>
              </w:rPr>
              <w:t xml:space="preserve"> firs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0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 hundred and secon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 three hundred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00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 thousand and fif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7:59:00Z</dcterms:created>
  <dc:creator>ЯдYA</dc:creator>
  <dc:description/>
  <cp:keywords/>
  <dc:language>en-US</dc:language>
  <cp:lastModifiedBy>Иришка</cp:lastModifiedBy>
  <cp:lastPrinted>2008-12-08T12:49:00Z</cp:lastPrinted>
  <dcterms:modified xsi:type="dcterms:W3CDTF">2015-09-27T20:04:00Z</dcterms:modified>
  <cp:revision>5</cp:revision>
  <dc:subject/>
  <dc:title>Numerals – Числительные</dc:title>
</cp:coreProperties>
</file>