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jc w:val="center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Monotype Corsiva" w:hAnsi="Monotype Corsiva" w:cs="Monotype Corsiva"/>
          <w:b/>
          <w:b/>
          <w:bCs/>
          <w:sz w:val="52"/>
          <w:szCs w:val="52"/>
        </w:rPr>
      </w:pPr>
      <w:r>
        <w:rPr>
          <w:rFonts w:cs="Monotype Corsiva" w:ascii="Monotype Corsiva" w:hAnsi="Monotype Corsiva"/>
          <w:b/>
          <w:bC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взаимодействие с родителями и с сотрудниками образовательного учрежд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bCs/>
          <w:sz w:val="28"/>
          <w:szCs w:val="28"/>
        </w:rPr>
        <w:t>КЕЙС – ТЕХНОЛОГИИ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ВОСПИТАТЕЛЬ    И    РОДИТЕЛ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часто доводилось слышать от воспитателей разно</w:t>
        <w:softHyphen/>
        <w:t>го возраста и опыта работы, что с детьми работать легче, чем с родителями. Но известно, что успехов в формиро</w:t>
        <w:softHyphen/>
        <w:t>вании личности и воспитании ребенка можно добиться, если соблюдается принцип единства действий между пе</w:t>
        <w:softHyphen/>
        <w:t>дагогами и родителями. Сотрудничество дошкольного учреждения с семьей предполагает взаимопонимание и взаимодействие воспитателей и родите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таких отношений составляют: знание воспита</w:t>
        <w:softHyphen/>
        <w:t>телем каждого ребенка и понимание проблем семьи, вза</w:t>
        <w:softHyphen/>
        <w:t>имное уважение и такт в отношениях, умение оказать конкретную помощь родителям в создании благоприят</w:t>
        <w:softHyphen/>
        <w:t>ной педагогической и эмоциональной атмосферы в слу</w:t>
        <w:softHyphen/>
        <w:t>чае затруднений. Доверительность отношений, контакт между взрослыми, действительно, установить не всегда просто: для этого необходимы терпение и заинтересован</w:t>
        <w:softHyphen/>
        <w:t>ность, обаяние и авторитет личности воспитател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надеемся, что предлагаемые ниже задачи и ситуа</w:t>
        <w:softHyphen/>
        <w:t>ции помогут вам в этом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днажды нам довелось услышать, как дети отзыва</w:t>
        <w:softHyphen/>
        <w:t>лись о воспитателе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лый день она нас ругает, а когда вечером приходят мамы и папы, она нас обнимает, ласково называет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Что бы вы сделали, услышав критический отзыв де</w:t>
        <w:softHyphen/>
        <w:t>тей о себе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/>
          <w:i/>
          <w:iCs/>
          <w:sz w:val="28"/>
          <w:szCs w:val="28"/>
        </w:rPr>
        <w:t>запретили детям обсуждать поведение взрос</w:t>
        <w:softHyphen/>
        <w:t>лых,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/>
          <w:i/>
          <w:iCs/>
          <w:sz w:val="28"/>
          <w:szCs w:val="28"/>
        </w:rPr>
        <w:t xml:space="preserve">молча сделали вывод,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-постарались принять кри</w:t>
        <w:softHyphen/>
        <w:t>тику и исправить недостатки,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/>
          <w:i/>
          <w:iCs/>
          <w:sz w:val="28"/>
          <w:szCs w:val="28"/>
        </w:rPr>
        <w:t>не придали бы значения словам детей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А может быть, вы нашли бы другие варианты дей</w:t>
        <w:softHyphen/>
        <w:t>ствий 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о время ухода домой воспитатель жалуется некото</w:t>
        <w:softHyphen/>
        <w:t>рым родителям на плохое поведение их сына или дочки (шумел на занятии, с кем-то подрался, плохо убирает вещи в шкаф и т.п.) и просит родителей..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Как вы думаете, о чем он просит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/>
          <w:i/>
          <w:iCs/>
          <w:sz w:val="28"/>
          <w:szCs w:val="28"/>
        </w:rPr>
        <w:t>дома «принять меры» к нарушителю,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/>
          <w:i/>
          <w:iCs/>
          <w:sz w:val="28"/>
          <w:szCs w:val="28"/>
        </w:rPr>
        <w:t>поговорить с детьми о причинах плохого поведе</w:t>
        <w:softHyphen/>
        <w:t>ния? Или о чем-то другом 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Назовите причину действий воспитател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-неопытен и не справляется с детьми,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-помнит, что с родителями нужно работать в контакте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Возможны ли иные причины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ошкольников часто интересует вопрос: откуда он взялся? Его задают и трехлетние, и шестилетние дети. Родители часто теряются и отвечают, что такие вещи рано спрашивать. Либо дают ответы типа: «В капусте нашли!», «В магазине купили», «Тебя у мамы вынули из животика, в больнице живот разрезали и оттуда достали»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Как вы поможете родителям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Пятилетняя Маргарита, собираясь домой, просит у мамы: - Можно ко мне придет Вера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т, нельз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у почему? Мы с ней поиграем вместе..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т, нельз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реши, пожалуйста. Мне скучно, спать еще рано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ы не понимаешь, что тебе сказано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огда я не пойду сейчас домой! Здесь буду играть,— вспыхивает девочка и намеревается вернуться в групп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тут вмешивается воспитатель..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Как вы думаете, что сказал девочке педагог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Бабушка пожаловалась воспитателю на внука: обма</w:t>
        <w:softHyphen/>
        <w:t>нул ее, сказав, что не он разбил тарелку. Такие случаи за ним водились: набедокурит, но не сознается, придумы</w:t>
        <w:softHyphen/>
        <w:t>вает что-нибудь, сваливает вину на кого-то другого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Назовите причины нечестности мальчика?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Что вы посоветуете бабушке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Cs/>
          <w:sz w:val="28"/>
          <w:szCs w:val="28"/>
        </w:rPr>
        <w:t>6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зговаривая с ребенком утром в понедельник, вос</w:t>
        <w:softHyphen/>
        <w:t>питатель выяснил, что пьяный отец побил малыша за какую-то провинность. На теле мальчика были синяк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Как вы отреагируете на подобные факты? Какую работу можно провести с родителями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В понедельник утром разгневанная мама пришла к заведующему с жалобой на воспитателя и его помощни</w:t>
        <w:softHyphen/>
        <w:t>ка, работающих с малышами. Она обвинила взрослых в том, что ее дочка в пятницу насильно была накормлена сырниками, а в воскресенье у нее была рвота. Эту версию выстроила мама со слов девочк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еле было иначе: в воскресенье в семье были гости. Сырники же ребенок не любил, плохо ел, и помощник воспитателя в пятницу так уговаривал девочку съесть их: «Не будешь есть, привяжем к стулу и в рот затолкаем!»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ак разрешить возникший конфликт?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   </w:t>
      </w:r>
      <w:r>
        <w:rPr>
          <w:b/>
          <w:i/>
          <w:iCs/>
          <w:sz w:val="28"/>
          <w:szCs w:val="28"/>
        </w:rPr>
        <w:t>Почему ребенок сказал неправду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Утром родители приводят Колю в детский сад и предупреждают воспитателя: «Не кормите ребенка, он уже дома позавтракал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адятся за стол, а мальчик со слезами на глазах говорит, что тоже хочет каши. Воспитатель сажает ребен</w:t>
        <w:softHyphen/>
        <w:t>ка завтракать, а вечером выслушивает упреки мамы: «Зачем вы его покормили? Мы же вас просили. Ему вредно переедать!»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Как поступать в подобных случаях воспитателю 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. Семен ходит в среднюю группу, но кефир, кофе, молоко пьет из бутылочки с соской. Педагог объяснил маме, что в этом возрасте вредно сосать, поскольку у ре</w:t>
        <w:softHyphen/>
        <w:t>бенка может сформироваться неправильный прикус, вы</w:t>
        <w:softHyphen/>
        <w:t>рабатывается неправильное положение языка и все это влияет на произношение. Кроме того, дети стали над Се</w:t>
        <w:softHyphen/>
        <w:t>меном смеятьс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ме важнее, чтобы ее сын не нервничал, был спо</w:t>
        <w:softHyphen/>
        <w:t>койны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оспитатель заметил, что, когда поблизости никого нет, мама делает сыну замечание: «Ты уже боль</w:t>
        <w:softHyphen/>
        <w:t>шой! Брось соску!»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Как наладить взаимоотношения с мамой?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Как отучить мальчика от соски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10.</w:t>
      </w:r>
      <w:r>
        <w:rPr>
          <w:sz w:val="28"/>
          <w:szCs w:val="28"/>
        </w:rPr>
        <w:t>За Мариной пришла мама. Она устала после рабо</w:t>
        <w:softHyphen/>
        <w:t>ты, но дочь, разыгравшись, не хотела уходить домой. Мама прикрикнула, и девочка со слезами на глазах вышла в раздевалку. Увидев в сумке кукурузные палочки, Марина захотела угостить ими детей, но мама не разрешила, а девочка начала упрямиться. Назревал конфликт, разго</w:t>
        <w:softHyphen/>
        <w:t>реться которому не дал воспитатель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Как, по-вашему, поступил педагог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11.</w:t>
      </w:r>
      <w:r>
        <w:rPr>
          <w:sz w:val="28"/>
          <w:szCs w:val="28"/>
        </w:rPr>
        <w:t>Во время тихого часа Аленка, которая обычно сразу засыпает, вздыхает, ворочается. Девочка здорова, еще днем она весело играла с детьми. С родителями обычно расстает</w:t>
        <w:softHyphen/>
        <w:t>ся легко, а вечером не торопится домой. После полдника Аленка спрашивает воспитател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А правда, что непослушных детей оставляют в дет</w:t>
        <w:softHyphen/>
        <w:t>ском саду и они ночуют здесь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-Кто тебе это сказал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-Мама сказала, что если я не буду слушаться, то оста вит меня в детском саду!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Чем было вызвано беспокойство девочки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Что, по вашему мнению, следует сказать девочке,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а что — посоветовать родителям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 xml:space="preserve">12. </w:t>
      </w:r>
      <w:r>
        <w:rPr>
          <w:sz w:val="28"/>
          <w:szCs w:val="28"/>
        </w:rPr>
        <w:t>Катя часто приходит в детский сад неряшливой, в рваной одежде. Не выдержав, воспитатель однажды обра</w:t>
        <w:softHyphen/>
        <w:t>щается к маме: «Не могли бы вы одевать дочку по аккурат</w:t>
        <w:softHyphen/>
        <w:t>нее? Неужели у вас нет другой, приличной одежды?» И слышит в ответ: «Если бы имели лучшую одежду, в ваш детский сад не ходили бы!»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Какие чувства испытала мама, услышав замечание? Как устранить возникшую неловкость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 xml:space="preserve">13. </w:t>
      </w:r>
      <w:r>
        <w:rPr>
          <w:sz w:val="28"/>
          <w:szCs w:val="28"/>
        </w:rPr>
        <w:t>Вечером воспитатель не повел детей на прогулку из-за того, что половина малышей пришла в валенках. На улице шел дождь, и до участка надо было идти по лужам. Мама Андрея недовольно спросила: «Почему вы не по</w:t>
        <w:softHyphen/>
        <w:t>шли гулять, ведь на улице тепло?» Выслушав объяснение педагога, она заявила: «На родительском собрании было сказано, что гулять полезно в любую погоду! А родители пусть в следующий раз думают, как обувать детей, когда увидят мокрые ноги!»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Что ответить рассерженной маме? Какую работу необходимо провести с другими ро</w:t>
        <w:softHyphen/>
        <w:t>дителями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 xml:space="preserve">14. </w:t>
      </w:r>
      <w:r>
        <w:rPr>
          <w:sz w:val="28"/>
          <w:szCs w:val="28"/>
        </w:rPr>
        <w:t>Еще в понедельник воспитатель заметил, что у Але</w:t>
        <w:softHyphen/>
        <w:t>ши на колготках дырка. В пятницу, увидев маму, он спро</w:t>
        <w:softHyphen/>
        <w:t>сил: «Неужели вы всю неделю не могли зашить ребенку колготки? Ведь мальчик растет неряхой!» Покрасневшая мама вышла из раздевалки, не попрощавшись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Проанализируйте ситуацию.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Какой промах допущен педагогом ?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ак можно исправить положение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 xml:space="preserve">15. </w:t>
      </w:r>
      <w:r>
        <w:rPr>
          <w:sz w:val="28"/>
          <w:szCs w:val="28"/>
        </w:rPr>
        <w:t>Воспитателей беспокоило поведение Светы: девочка не играла с детьми, на занятиях отказывалась отвечать на вопросы, была пассивна. Своими тревогами они поде</w:t>
        <w:softHyphen/>
        <w:t>лились с мамой. Покивав головой и не возразив ни слова, мама пошла к заведующему и пожаловалась на педагогов, которые не могут найти общего языка с ее дочерь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а следующий день заведующий, вызвав в кабинет воспитателей, сказал: «Родителям нельзя жаловаться на ребенка, нужно всегда им говорить, что их ребенок луч</w:t>
        <w:softHyphen/>
        <w:t>ше всех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</w:t>
      </w:r>
      <w:r>
        <w:rPr>
          <w:b/>
          <w:i/>
          <w:iCs/>
          <w:sz w:val="28"/>
          <w:szCs w:val="28"/>
        </w:rPr>
        <w:t xml:space="preserve">Согласны ли вы с мнением руководителя?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Чем, по-вашему, был вызван инцидент?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Можно ли было избежать конфликта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 xml:space="preserve">16. </w:t>
      </w:r>
      <w:r>
        <w:rPr>
          <w:sz w:val="28"/>
          <w:szCs w:val="28"/>
        </w:rPr>
        <w:t>Вечером за Леной пришла уставшая мама и, увидев, что дети одеваются сами, а воспитатель в стороне наблю</w:t>
        <w:softHyphen/>
        <w:t>дает за этим, высказала свое мнение: «Конечно, вам дела нет до того, как дети выйдут на прогулку. И кофты не надели, и шарфы не завязали, и пуговицы не застегнули. А потом они у вас болеют!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Раздраженная Нина Яковлевна, проработавшая весь день без няни, ответила, что она смотрит за детьми и на прогулку они всегда выходят нормально одетыми. А бо</w:t>
        <w:softHyphen/>
        <w:t>леют потому, что родители их не закаляют и к советам педагогов не прислушиваются. «А Лена ваша до сих пор одеваться не научилась, хотя девочка уже большая, уже пять лет!» — констатировала она. Слово за слово — и взрослые поссорились в присут</w:t>
        <w:softHyphen/>
        <w:t>ствии детей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В чем вы видите причины возникшего конфликта?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Проиграйте эту или подобную ситуацию в группе.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Подумайте, с какого момента педагог мог бы не дать разгореться ссоре, и попытайтесь найти пути погашения конфликта на разных его этапах: в на</w:t>
        <w:softHyphen/>
        <w:t>чале, в середине, в конце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 xml:space="preserve">17. </w:t>
      </w:r>
      <w:r>
        <w:rPr>
          <w:sz w:val="28"/>
          <w:szCs w:val="28"/>
        </w:rPr>
        <w:t>Перед выездом на дачу сотрудники дошкольного учреждения обратились к родителям с просьбой помочь в подготовке помещений. Мама Люды не приехала, а тогда воспитатель поинтересовался, почему она не была в суб</w:t>
        <w:softHyphen/>
        <w:t>боту, то услышал: «Это обязанность воспитателей, а не родителей — готовить дачу к выезду детей! Вам за это деньги платят!» Педагог возражал, но мама не соглаша</w:t>
        <w:softHyphen/>
        <w:t>лась. Каждый остался при своем мнении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о какой причине возникло недоразумение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Как его можно было предупредить?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Как устранить возникшую ситуацию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- Нам воспитатель сказал, чтобы мы дома сами чистили ботинки и туфли, — сообщил Саша бабушк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Пусть своих детей учит! Ишь выдумала! Да тебя по</w:t>
        <w:softHyphen/>
        <w:t>том не отмоешь! — ворчит бабушк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ледующее утро Лидия Федоровна спросила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Кто дома сам чистил ботинки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ялось много рук. Саша сидел, понурив голову, и не поднял руки, хотя очень хотел это сделать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Что испытывал мальчик в детском саду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О чем можно побеседовать с бабушкой Саши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>Некоторые родители интересуются у воспитателя только тем, как ребенок ел, как он спал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Чем это можно объяснить?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Что может сделать воспитатель, чтобы расши</w:t>
        <w:softHyphen/>
        <w:t>рить круг педагогических интересов родителей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>Ребенок дома отказывается выполнять ту работу, которую он охотно и умело, делает в детском саду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Назовите причину. Есть ли в этом вина взрослых?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Что может сделать педагог, чтобы изменить по</w:t>
        <w:softHyphen/>
        <w:t>ложение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>В детском саду ребенок ест все, что ему предлагают, а дома капризничает, родители жалуются на его плохой аппет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ую работу надо провести с родителями и ребенком?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22</w:t>
      </w:r>
      <w:r>
        <w:rPr>
          <w:sz w:val="28"/>
          <w:szCs w:val="28"/>
        </w:rPr>
        <w:t>. Многие родители считают, что главное, чтобы ре</w:t>
        <w:softHyphen/>
        <w:t>бенок был прежде всего послушны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i/>
          <w:iCs/>
          <w:sz w:val="28"/>
          <w:szCs w:val="28"/>
        </w:rPr>
        <w:t>Правы ли они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Каковы возможные отрицательные последствия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Некоторые родители слишком много внимания уделяют внешнему виду своего ребенка: одежде, обуви, прическе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Хорошо это или плохо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Стоит ли вести какую-то работу с такими родителями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Ребенок принес в детский сад новую игрушку, но другим детям не давал даже дотронуться до нее. Мотиви</w:t>
        <w:softHyphen/>
        <w:t>ровал он свои действия так: «Мама не разрешает, потому что она дорого стоит!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Какую работу следует провести педагогу с роди</w:t>
        <w:softHyphen/>
        <w:t xml:space="preserve">телями, а какую </w:t>
      </w:r>
      <w:r>
        <w:rPr>
          <w:b/>
          <w:sz w:val="28"/>
          <w:szCs w:val="28"/>
        </w:rPr>
        <w:t xml:space="preserve">— </w:t>
      </w:r>
      <w:r>
        <w:rPr>
          <w:b/>
          <w:i/>
          <w:iCs/>
          <w:sz w:val="28"/>
          <w:szCs w:val="28"/>
        </w:rPr>
        <w:t>с ребенком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Из бесед с шести-семилетними детьми выясни</w:t>
        <w:softHyphen/>
        <w:t>лось, что они ничего (кроме того, что те дарят им подар</w:t>
        <w:softHyphen/>
        <w:t>ки) не знают о своих бабушках и дедушках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В чем причины этого явления?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Что можно посове</w:t>
        <w:softHyphen/>
        <w:t>товать родителям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Многие дети с большим трудом просыпаются утром. Вот как это происходит в семье Тан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Таня, вставай! — говорит отец. Девочка трет глаза, вот-вот заплаче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Приоткрой глазки и посмотри, кто-то смотрит в окош</w:t>
        <w:softHyphen/>
        <w:t>ко. Воробышек! Ждет, когда ты ему крошек насыпешь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жина мама уже несколько раз громким голосом сказала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ставай, соня! Сколько можно спать? В детский сад опоздаешь!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терпение матери иссякло, она сдергивает оде</w:t>
        <w:softHyphen/>
        <w:t>яло и рывком поднимает мальчика с постел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Какие чувства испытывают при пробуждении Таня и Сережа?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</w:t>
      </w:r>
      <w:r>
        <w:rPr>
          <w:b/>
          <w:i/>
          <w:iCs/>
          <w:sz w:val="28"/>
          <w:szCs w:val="28"/>
        </w:rPr>
        <w:t>Предложите свои варианты действий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Валя плохо засыпает. Перед сном просит маму по</w:t>
        <w:softHyphen/>
        <w:t>лежать с ней. Если мама выходит из комнаты, девочка вскакивает и бежит за ней. Та сердится — дочка мешает ей заниматься домашними делами, накопившимися за день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ожись спать! — не выдержав, говорит мама. — А то отдам тебя старику с мешко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я укрывается с головой и делает вид, что засыпает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Почему девочка плохо засыпает? Что можно посоветовать маме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Пятилетний Миша всегда капризничает во время еды, огорчая этим свою маму. На обед Мише предложили борщ, котлету с горошком и компот из клубники, но мальчик не доволен и требует только компот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ма терпеливо объясняет, что есть нужно по поряд</w:t>
        <w:softHyphen/>
        <w:t>ку: первое, второе, третье, иначе пропадет аппетит. Миша стоит на своем: «Сначала компот! Я его люблю». Мама начинает нервничать и уже повышенным тоном прика</w:t>
        <w:softHyphen/>
        <w:t>зывает: «Ешь без разговоров, как положено!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она начинает сама кормить мальчика супом. Он сопротивляется, проливает суп на стол. Кончается эта сцена тем, что Мишу стошнило, а мама пьет валерьянку, вос</w:t>
        <w:softHyphen/>
        <w:t>клицая: «За что мне наказание такое? Все дети, как дети, а этот...»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айте оценку действиям мамы.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акая оплошность допущена ею с самого начала ?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Чем вызвано упрямство Миши? 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очему оно усили</w:t>
        <w:softHyphen/>
        <w:t>вается по мере предъявления требования?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акие советы вы дадите маме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Малыш сломал игрушк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Ну-ка, Дима, неси сюда машину, — предлагает папа. - Сейчас мы ремонтную мастерскую откроем. Возьмем молоток, гвозди. Помогай мне, держи машину вот так. Вот и колеса на месте. Попробуй, поедет она или нет? Вот и отлично. Хорошо мы с тобой потрудились. Боль</w:t>
        <w:softHyphen/>
        <w:t>ше не садись в машину сам, она только для кукол и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шек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чка несет маме мишку с оторванной лапой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Давай-ка полечим его, Катюша. Подержи мишку, я сейчас нитки и иголку возьму..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ма пришивает лапу, приговарива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Скоро у мишеньки все лапки будут на месте и боль</w:t>
        <w:softHyphen/>
        <w:t>ше не оторвутся. Вот он обрадуется и нам с тобой спаси</w:t>
        <w:softHyphen/>
        <w:t>бо скажет!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 какой целью взрослые привлекают детей к по</w:t>
        <w:softHyphen/>
        <w:t>чинке игрушек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Перечислите, к починке каких игру</w:t>
        <w:softHyphen/>
        <w:t>шек можно привлекать детей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Миша (5 лет 6 мес) играет в морское путешествие. Он капитан Врунгель. На яхте, сооруженной из кубиков и стульев, сидят «пассажиры». Мальчик отдает команды воображаемому рулевому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ый вперед! Лево руля!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капитану обязательно нужен бинокль, чтобы ви</w:t>
        <w:softHyphen/>
        <w:t>деть, что вперед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31.</w:t>
      </w:r>
      <w:r>
        <w:rPr>
          <w:sz w:val="28"/>
          <w:szCs w:val="28"/>
        </w:rPr>
        <w:t xml:space="preserve"> В детском саду шли съемки телевизионного филь</w:t>
        <w:softHyphen/>
        <w:t>ма об игре. Ведущий в соответствии со сценарием задавал детям один и тот же вопрос: «Что ты больше всего лю</w:t>
        <w:softHyphen/>
        <w:t>бишь делать в детском саду?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Играть!— не сговариваясь, отвечал каждый ребенок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А дома ты играешь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Игра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А папа с мамой с тобой играют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Нет, им некогда! Они не умеют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А тебе хотелось бы, чтобы они иногда с тобой поиг</w:t>
        <w:softHyphen/>
        <w:t>рали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Конечно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дких случаях дети отвечали несколько иначе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Папа со мной играет в «детский сад» и в «дочки-матери». Я воспитательница, а он куклу в садик приводи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Папа со мной в хоккей по воскресеньям играе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Мы с мамой в шашки играе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родителей на вопрос о том, играют ли они с детьми дома, были разнообразны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Дочь и в детском саду играет, и во дворе с детьми, но надо же и полезными делами заниматься. Это что та</w:t>
        <w:softHyphen/>
        <w:t>кое — сидит, например, на кухне, разговаривает с буты</w:t>
        <w:softHyphen/>
        <w:t>лочками, как с живыми, читает им книжки и кормит с ложки. Ерунда какая-то! А вот учиться читать никак не хочет,— огорчается папа пятилетней девоч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А зачем с Машей играть? Она и так в своей комнате все время возится с игрушками. Да она и не любит, когда ей мешают, — рассуждает мама пятилетней доч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Играть?! Это что же, ползать с ним по полу, стре</w:t>
        <w:softHyphen/>
        <w:t>лять, притворяться убитым? Я же не ребенок. Я могу почитать или поговорить с ним о чем-то, — возмущается папа шестилетнего мальчика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По каким причинам родители не играют с детьми дома 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Как бы вы использовали снятый фильм в работе с родителями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Коля вбежал в дом, схватил коробку и собрался уйти, но отец сказа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Хватит гулять, уже поздно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Я на минуточку, — попросил мальчик,— только отдам Феде коробочку и вернус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Обождет твой Федя до завтра, ничего не случится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Я пообещал, все равно пойду! — плачет ребенок и бежит к двер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ц останавливает его, схватив за руку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акие чувства испытывает мальчик, а какие — отец? Предложите варианты выхода из этой ситуации (как положительные, так и отрицательные)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Отметьте последствия того или иного решения в формировании поведения мальчика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3</w:t>
      </w:r>
      <w:r>
        <w:rPr>
          <w:sz w:val="28"/>
          <w:szCs w:val="28"/>
        </w:rPr>
        <w:t>. Вова решил строить мос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Не бери кубики, я только что их аккуратно сложи</w:t>
        <w:softHyphen/>
        <w:t>ла, — говорит мам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Ну тогда я возьму самосвал, — решает мальчик, но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ма снова недовольна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Я только что пол вымыла, лучше книжку посмотр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жка сына не интересует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Пойду погуляю!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мама напоминает, что сын недавно болел, а на улице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т дождь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акими могут быть дальнейшие действия Вовы и его мамы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Продумайте разные варианты.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Укажите причины поведения мальчика. Какие со</w:t>
        <w:softHyphen/>
        <w:t>веты можно дать маме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34. </w:t>
      </w:r>
      <w:r>
        <w:rPr>
          <w:sz w:val="28"/>
          <w:szCs w:val="28"/>
        </w:rPr>
        <w:t>Папа Андрюши решил провести выходной вместе с сыном на стадионе. После футбольного матча они зашли в гости к товарищу отца. Придя домой, мальчик с увлече</w:t>
        <w:softHyphen/>
        <w:t>нием рассказывает о стадионе, громко смеетс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Андрюша, ложись спать, — говорит мам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Я еще не устал. А книгу почитать?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Нельзя, уже поздно, — слышит в ответ сын. Андрюша заплакал и долго не мог успокоиться. Нако</w:t>
        <w:softHyphen/>
        <w:t>нец, обессиленный, заснул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Чем вызван каприз мальчика ?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   </w:t>
      </w:r>
      <w:r>
        <w:rPr>
          <w:b/>
          <w:i/>
          <w:iCs/>
          <w:sz w:val="28"/>
          <w:szCs w:val="28"/>
        </w:rPr>
        <w:t>Как у детей с разной нервной системой может про</w:t>
        <w:softHyphen/>
        <w:t>являться утомление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Как нужно было реагировать на поведение Андрю</w:t>
        <w:softHyphen/>
        <w:t>ши взрослым?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5.</w:t>
      </w:r>
      <w:r>
        <w:rPr>
          <w:sz w:val="28"/>
          <w:szCs w:val="28"/>
        </w:rPr>
        <w:t xml:space="preserve"> Шестилетний Вадик легко возбуждается. В вы</w:t>
        <w:softHyphen/>
        <w:t>ходной день посмотрит фильм — вечером долго не мо</w:t>
        <w:softHyphen/>
        <w:t>жет заснуть. Мальчик любит строить, но малейшая не</w:t>
        <w:softHyphen/>
        <w:t>удача выводит его из себя, вызывает раздражение, не</w:t>
        <w:softHyphen/>
        <w:t>редко слез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он строит мост, но ему не удается сделать перила. После неудачных попыток мальчик готов заплакат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Вадик, не нервничай,— успокаивает его папа.— Тебе нельзя волноваться. Попроси Сережу помоч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Давай помогу! — предлагает старший брат, отодвига</w:t>
        <w:softHyphen/>
        <w:t>ет младшего в сторону и быстро доканчивает постройк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ние того, что брату все удается, еще сильнее раз</w:t>
        <w:softHyphen/>
        <w:t>дражает мальчика, и он разрушает постройку. На удив</w:t>
        <w:softHyphen/>
        <w:t>ленный взгляд матери отвечает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Не нужен мне мост, я дворец буду строить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Проанализируйте причины поведения мальчика.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Какие ошибки допущены взрослыми в описанной ситуации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В каком подходе нуждаются дети с ослабленной нервной системой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6.</w:t>
      </w:r>
      <w:r>
        <w:rPr>
          <w:sz w:val="28"/>
          <w:szCs w:val="28"/>
        </w:rPr>
        <w:t xml:space="preserve"> Глеб собрался гулять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Надень пальто, — говорит отец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Не надо, на улице тепло! — возражает мат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Надень! — приказывает отец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Не надо, — настаивает мать. Мальчик не знает, кого слушать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Как, на ваш взгляд, поступит Глеб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Как бы вы разрешили сложившуюся ситуацию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37.</w:t>
      </w:r>
      <w:r>
        <w:rPr>
          <w:sz w:val="28"/>
          <w:szCs w:val="28"/>
        </w:rPr>
        <w:t>На прием к психологу привели четырехлетнего Гришу. Мальчик охотно вступил в контакт, жадно на</w:t>
        <w:softHyphen/>
        <w:t>бросился на игрушки, стоявшие на столе. Пирамиду он собрал кое-как, без учета величины колец, с удовольствием закрыл ее колпачком. С гордостью мальчик заявил, что умеет считать до 100. Оказалось, что он не только считает, но свободно складывает и вычитает в пределах 20. Он очень быстро справился с примерами, когда к 5 надо было прибавить 3 и к 8 прибавить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психолог поинтересовался, откуда мальчик это знает, Гриша ответил: «Запомнил, я же считал на микро</w:t>
        <w:softHyphen/>
        <w:t>калькуляторе!» А сияющий папа добавил: «Моя мечта — купить сыну персональный компьютер!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то, что происходило дальше, повергло родителей в недоумение: сын не смог пересчитать предметы, выло</w:t>
        <w:softHyphen/>
        <w:t>женные перед ним на столе; не сумел сложить 2 и 3 па</w:t>
        <w:softHyphen/>
        <w:t>лочки, находившиеся в правой и левой руке; ничего не смог построить из строительного материала; нарисовать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грать с мишко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сказали, что ребенка это не заинтересовало, что больше всего он любит читать и знает все буквы. В беседе выяснилось, что сейчас Гриша не посещает дет</w:t>
        <w:softHyphen/>
        <w:t>ский сад, потому что не умеет общаться с детьми, кричит, плачет, и поэтому воспитатели поставили под сомнение психическое здоровье мальчика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Как вы объясните поведение Гриши?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Какие, по вашему мнению, психолог дал советы родителям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38.</w:t>
      </w:r>
      <w:r>
        <w:rPr>
          <w:sz w:val="28"/>
          <w:szCs w:val="28"/>
        </w:rPr>
        <w:t xml:space="preserve"> Рано утром спешит в детский сад молодая мама с четырехлетним сынишкой. Чтобы сократить расстояние, мама пытается провести мальчика не по дорожке, а на</w:t>
        <w:softHyphen/>
        <w:t>прямик по траве. Малыш останавливается и заявляет: «А нам в детском саду Галина Сергеевна сказала, что по трав</w:t>
        <w:softHyphen/>
        <w:t>ке нельзя ходить. Если ее топтать, травка не вырастет!» В ответ слышится довод: «Это в детском саду нельзя, а здесь другая трава, ее можно топтать!» Мальчик задумался и нехотя пошел с мамой коротким путем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акие чувства испытал малыш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цените действия мамы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Что мог посоветовать маме старший воспитатель, наблюдавший эту сцену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39.</w:t>
      </w:r>
      <w:r>
        <w:rPr>
          <w:sz w:val="28"/>
          <w:szCs w:val="28"/>
        </w:rPr>
        <w:t xml:space="preserve"> После чтения волшебной сказки два брата (4 года и 6 лет) начали обсуждать проблемы брака: на ком же</w:t>
        <w:softHyphen/>
        <w:t>ниться — на Царевне-Лебеди или лучше на маме? Реши</w:t>
        <w:softHyphen/>
        <w:t>ли, что на маме. Мама говорит, что пока они вырастут, мама уже станет старенькой, а они найдут себе других невест - молодых, красивых девушек и будут их лю</w:t>
        <w:softHyphen/>
        <w:t>бить. «Нет! Я только тебя буду любить: я не хочу невесту!» — в отчаянии твердит Ваня. К нему присоединяется и старший Антон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тоит ли взрослым поддерживать разговоры с деть</w:t>
        <w:softHyphen/>
        <w:t>ми на такую тему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Почему?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О чем свидетельствует реакция мальчиков на сло</w:t>
        <w:softHyphen/>
        <w:t>ва мамы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40</w:t>
      </w:r>
      <w:r>
        <w:rPr>
          <w:sz w:val="28"/>
          <w:szCs w:val="28"/>
        </w:rPr>
        <w:t>. Лена (4 года 7 мес) боялась собак, так как мама всегда    старалась не подпускать ее к животным, говори</w:t>
        <w:softHyphen/>
        <w:t>ла, что «они кусаются, от них можно заболеть». Однажды Лена встретила в парке собаку. Это случилось довольно далеко от скамейки, где сидела мама. Девочка бросилась бежать. Молодая собака, вполне дружелюбно настроен</w:t>
        <w:softHyphen/>
        <w:t>ная, завиляла хвостом и бросилась за девочкой, решив, что с ней играют. Лена в ужасе добежала до мамы, судо</w:t>
        <w:softHyphen/>
        <w:t>рожно вцепилась в нее, не в силах ничего произнести. Однако мама, увлеченная разговором с другой женщи</w:t>
        <w:softHyphen/>
        <w:t>ной, лишь раздраженно отмахнулась: «Ты что, трусиха, она играет с тобой!» Видя, что дочь всхлипывает и при</w:t>
        <w:softHyphen/>
        <w:t>жимается к ней, она добавила: «Будешь бояться собаку, я тебя ей совсем отдам!»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Что явилось благодатной почвой для испуга девочки?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айте оценку поведению мамы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Укажите причины возникновения страхов у до</w:t>
        <w:softHyphen/>
        <w:t>школьников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41</w:t>
      </w:r>
      <w:r>
        <w:rPr>
          <w:sz w:val="28"/>
          <w:szCs w:val="28"/>
        </w:rPr>
        <w:t>. Мама приготовила обед и предупреждает детей: «Я все сделала, сварила суп, картошку, мясо и компот. Та</w:t>
        <w:softHyphen/>
        <w:t>релки и ложки достала, хлеб нарезала! Заканчивайте игры и идите к столу!» Галя сразу же побежала мыть руки, а мальчики продолжали игру. За стол пришли, когда уже все поели. Мама отказалась их кормить и заставила лечь спать, не пообедав. Когда настало время полдника..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Как, по-вашему, поступила мама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-провела с детьми разговор о том, что маму нуж</w:t>
        <w:softHyphen/>
        <w:t>но слушаться с первого раза,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-накормила полдником как ни в чем не бывало,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-накормила обедом и полдником, выразив к этому свое отношение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Дайте оценку действиям мамы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42</w:t>
      </w:r>
      <w:r>
        <w:rPr>
          <w:sz w:val="28"/>
          <w:szCs w:val="28"/>
        </w:rPr>
        <w:t>. Родители услышали, что их пятилетняя дочка го</w:t>
        <w:softHyphen/>
        <w:t>ворит бранные слова, которые никогда не произносятся в семье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Как поступить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- не придавать этому значения, надеясь, что прой</w:t>
        <w:softHyphen/>
        <w:t>дет с возрастом,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/>
          <w:i/>
          <w:iCs/>
          <w:sz w:val="28"/>
          <w:szCs w:val="28"/>
        </w:rPr>
        <w:t>пристыдить ребенка и запретить говорить та</w:t>
        <w:softHyphen/>
        <w:t>кие слова,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/>
          <w:i/>
          <w:iCs/>
          <w:sz w:val="28"/>
          <w:szCs w:val="28"/>
        </w:rPr>
        <w:t>всем видом показать, что это плохо, возможно, перестать разговаривать с ребенком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43</w:t>
      </w:r>
      <w:r>
        <w:rPr>
          <w:sz w:val="28"/>
          <w:szCs w:val="28"/>
        </w:rPr>
        <w:t>. В одной семье, где росли трехлетняя Марина и два брата — пяти и семи лет, родители замечали, что, когда их не видят взрослые, дети стаскивали друг с друга трусики. А однажды мама стала свидетелем такой сцены. Дети вы</w:t>
        <w:softHyphen/>
        <w:t>ходили гулять, и старший предлагает Марине: «Давай...» (последнее слово записи не подлежит, а в переводе на современный язык означает «заниматься любовью»). Де</w:t>
        <w:softHyphen/>
        <w:t>вочка послушно отвечает: «Давай!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ятавшись в уголке, она ложится на песок, а Антон садится на нее сверху (раздевания не происходило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идев это, мама..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Как, по-вашему, она поступила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b/>
          <w:i/>
          <w:iCs/>
          <w:sz w:val="28"/>
          <w:szCs w:val="28"/>
        </w:rPr>
        <w:t>возмутилась и стыдила детей,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-сделала вид, что не понимает происходящего: «Здесь же грязно, выпачкаетесь! Вставайте!»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-</w:t>
      </w:r>
      <w:r>
        <w:rPr>
          <w:b/>
          <w:i/>
          <w:iCs/>
          <w:sz w:val="28"/>
          <w:szCs w:val="28"/>
        </w:rPr>
        <w:t>поинтересовалась: «Во что это вы играете?» Чем может быть обусловлено подобное поведение детей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44.</w:t>
      </w:r>
      <w:r>
        <w:rPr>
          <w:sz w:val="28"/>
          <w:szCs w:val="28"/>
        </w:rPr>
        <w:t xml:space="preserve"> Перед родительским собранием, посвященным вза</w:t>
        <w:softHyphen/>
        <w:t>имоотношениям в семье, педагоги провели с детьми бесе</w:t>
        <w:softHyphen/>
        <w:t>ду на тему «Кого ты любишь и за что?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некоторые детские высказы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а (5 лет 6 мес): «Из людей я больше всего папу люблю, а маму меньше. В папе больше доброты, а в маме нет. Мама нервничает, меня рано в сад поднимает, пото</w:t>
        <w:softHyphen/>
        <w:t>му что меня надо причесать, а ей рано на работу ехать. А папу люблю, потому что он меня на машине возит, заби</w:t>
        <w:softHyphen/>
        <w:t>рает из сада, часто гулять выпускает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ша (6 лет): «Больше всего я папу люблю, потому что мы с ним играем, на диване боремся и я его побеждаю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а (5 лет): «Маму и бабушку люблю, они добрые. И еще у нас соседка есть добрая. Все время к нам приходит, что-нибудь приносит мне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ша (6 лет): «Люблю водичку пить, а вино — нет. Его пить нельзя, на него даже глядеть не хочу и на магазин, где вино продают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ля (6 лет 6 мес): «Взрослых люблю, они все правиль</w:t>
        <w:softHyphen/>
        <w:t>но делают. Если я когда-нибудь плохо себя веду, мама меня ремнем бьет. Вы думаете, если человека бить, он станет злым? Нет, если человека мало бьешь, он не станет злым, а если много — станет. Мало человека можно бить, чтобы он стал лучше! А еще надо к нему хорошо отно</w:t>
        <w:softHyphen/>
        <w:t>ситься!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ня (5 лет 8 мес): </w:t>
      </w:r>
      <w:r>
        <w:rPr>
          <w:i/>
          <w:iCs/>
          <w:sz w:val="28"/>
          <w:szCs w:val="28"/>
        </w:rPr>
        <w:t xml:space="preserve">«Я </w:t>
      </w:r>
      <w:r>
        <w:rPr>
          <w:sz w:val="28"/>
          <w:szCs w:val="28"/>
        </w:rPr>
        <w:t>людей люблю и гостей своих. Еще люблю жвачки, мороженое, конфеты, сладкий чай, пече</w:t>
        <w:softHyphen/>
        <w:t>нье. А если не из еды, тогда я люблю платья, туфли, краси</w:t>
        <w:softHyphen/>
        <w:t>вые босоножки, кофточки и все блестящее и золотое»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Какие можно сделать выводы о стиле семейных отношений, услышав эти высказывания детей?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Нужно ли, на ваш взгляд, знакомить родителей с детскими суждениями? Если нет, то почему? Если да, то в какой форме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ШИТЕ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45.</w:t>
      </w:r>
      <w:r>
        <w:rPr>
          <w:sz w:val="28"/>
          <w:szCs w:val="28"/>
        </w:rPr>
        <w:t xml:space="preserve"> У выпускников детского сада взяли интервью «Что вы вспоминаете о своих бывших воспитателях?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так сказал: «Наша воспитательница пугала нас милицией, когда мы плохо себя вели, говорила, что идет звонить в милицию, а сама оставалась за дверью и под</w:t>
        <w:softHyphen/>
        <w:t>глядывала, что мы делаем без нее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добавил: «А наша очень любила жужжать — посадит тебя рядом и жужжит, жужжит... А ты как будто слушаешь. Потом скажешь: "Я больше не буду!" — и она отпускает играть»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Какие выводы для себя вы сделали, ознакомившись с этими суждениями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МЕНТАРИ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Комментарий к ситуации 42: </w:t>
      </w:r>
      <w:r>
        <w:rPr>
          <w:sz w:val="28"/>
          <w:szCs w:val="28"/>
        </w:rPr>
        <w:t>чаще всего реакция взрос</w:t>
        <w:softHyphen/>
        <w:t>лых бывает именно такой. А одна мама провела сеанс «шоковой терапии». Она привела ребенка в ванну и вы</w:t>
        <w:softHyphen/>
        <w:t>мыла рот мылом, так как эти слова — поганые и рот от них тоже поганый. После чего отказалась взять ребенка в гости, потому что там он тоже может начать говорить такие сл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 не в том, чтобы не знать «гадких слов». Невоз</w:t>
        <w:softHyphen/>
        <w:t>можно оградить ребенка от них, если они звучат вокруг. Важно, чтобы ребенок сознательно отказался от них и сам себя контролиро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5:32:00Z</dcterms:created>
  <dc:creator>SamLab.ws</dc:creator>
  <dc:description/>
  <cp:keywords/>
  <dc:language>en-US</dc:language>
  <cp:lastModifiedBy>ё</cp:lastModifiedBy>
  <cp:lastPrinted>2013-03-14T11:53:00Z</cp:lastPrinted>
  <dcterms:modified xsi:type="dcterms:W3CDTF">2015-09-28T12:40:00Z</dcterms:modified>
  <cp:revision>13</cp:revision>
  <dc:subject/>
  <dc:title/>
</cp:coreProperties>
</file>