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ОВЫЕ МЕТОДЫ В ОБУЧЕНИ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у детей интерес к обучению и занятиям как форме его организации, педагоги дошкольных уч</w:t>
        <w:softHyphen/>
        <w:t>реждений уделяют большое внимание игровым методам. В гости к детям приходят разные персонажи, знакомые по литературным произведениям, мультфильмам: Крас</w:t>
        <w:softHyphen/>
        <w:t>ная Шапочка, Буратино, Карлсон, Незнайка. Привычные игрушки обращаются к детям за помощью, попадая в за</w:t>
        <w:softHyphen/>
        <w:t>труднительное положение, или просят детей научить тому, чего не знают. Обычное занятие превращается в путеше</w:t>
        <w:softHyphen/>
        <w:t>ствие, а дети попадают то в волшебный лес, то в чудесную мастерскую. Они становятся фотографами или художни</w:t>
        <w:softHyphen/>
        <w:t>ками, следопытами или волшебниками, космонавтами или строителями. Часто по окончании подобных занятий дети спрашивают: «А мы еще так поиграем?» Творчески рабо</w:t>
        <w:softHyphen/>
        <w:t>тающий воспитатель стремится провести обучение инте</w:t>
        <w:softHyphen/>
        <w:t>ресно, совершенствуя известные рекомендации. Однако нередко можно слышать и предупреждения о том, что обучение в детском саду не должно превращаться в игру, что, играя, дети многого не усвоят, что не следует все время развлекать дошкольников, иначе они не будут при</w:t>
        <w:softHyphen/>
        <w:t>учены к серьезному тру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ычно, в поисках истины допускаются просче</w:t>
        <w:softHyphen/>
        <w:t>ты, ошибки. Важно вовремя увидеть их, задуматься над тем, как их избежа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проанализировать ряд педагогических си</w:t>
        <w:softHyphen/>
        <w:t>туаций, которые помогут вам решить эту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читайте записанные фрагменты работ разных пе</w:t>
        <w:softHyphen/>
        <w:t>дагогов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умайтесь над тем, были ли эффективными использо</w:t>
        <w:softHyphen/>
        <w:t>ванные ими игровые приемы, отметьте наиболее удачные и укажите причину неудачных, укажите свои действия в аналогичных случа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Дети сели заниматься, как вдруг раздался стук в дверь, вошел старший воспитатель с игрушкой Незнайкой в руках и обратился к ребятам: «Незнайка заблудился в детском саду, ищет подготовительную группу. Сюда ли мы с ним пришли? Объясните Незнайке, почему ваша группа называется подготовительно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ети рассказывают, что скоро они пойдут в школу, а 5 час учатся работать с тетрадью, решают задачи, складывают числа. Довольный Незнайка просит разрешения по присутствовать на занятии, посмотреть, как ребята готовятся к школе. После этого педагог сажает куклу на стул и продолжает занятие по развитию речи так, как; намечено в плане. В конце занятия Незнайка благодарит детей и уходит к своим друзьям-малышам из Цветоч</w:t>
        <w:softHyphen/>
        <w:t>ного города, чтобы рассказать им о том, как дети гото</w:t>
        <w:softHyphen/>
        <w:t>вятся к школ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чале года в младшую группу внесли куклу Сте</w:t>
        <w:softHyphen/>
        <w:t>пу. Степа не знал, как мыть руки,— дети объяснили и показали, как это делать. Степа не знал, где левая, а где правая рука, нога,— дети учили его одевать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конце недели мама одного мальчика спросила вос</w:t>
        <w:softHyphen/>
        <w:t>питателя: «Что это за новый мальчик у вас в группе появился? Мне Антон рассказывает, что Степа такой дурак — ничего не умеет делать, поэтому дети его всему учат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 показывает детям картину-лабиринт, по которому движется жучок, и предлагает воспитанни</w:t>
        <w:softHyphen/>
        <w:t>кам помочь жучку выбраться из-под земли на поверх</w:t>
        <w:softHyphen/>
        <w:t>ность. Педагог вызывает Алешу, который первым выз</w:t>
        <w:softHyphen/>
        <w:t>вался помочь жучку и почти без ошибок провел его по лабиринту к выходу. Когда взрослый предложил детям еще раз помочь жучку, желающих не было, а Коля про</w:t>
        <w:softHyphen/>
        <w:t>ворчал: «Ведь он уже вылез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едагог держит Буратино в руке и обращает внима</w:t>
        <w:softHyphen/>
        <w:t xml:space="preserve">ние детей на принесенный конверт. Чтобы заглянуть </w:t>
      </w:r>
      <w:r>
        <w:rPr>
          <w:smallCaps/>
          <w:sz w:val="28"/>
          <w:szCs w:val="28"/>
        </w:rPr>
        <w:t xml:space="preserve">е </w:t>
      </w:r>
      <w:r>
        <w:rPr>
          <w:sz w:val="28"/>
          <w:szCs w:val="28"/>
        </w:rPr>
        <w:t>него, взрослый кладет куклу на стол и достает из конверта квадрат и прямоугольник. Дети называют фигуры, а за</w:t>
        <w:softHyphen/>
        <w:t>тем в течение 5 минут сравнивают их, отмечая сходство и различие. Когда дети начали отвлекаться, воспитатель взял Буратино и от его имени предложил детям из счетных палочек выложить эти фигуры. В течение 10 минут дети выкладывали квадраты и прямоугольники из палочек, а Буратино, сидя на полочке, наблюдал за их действиями. Когда занятие закончилось, педагог спросил: «Хотите, чтобы Буратино еще раз пришел к вам на занятие?» Дети нестройно протянули: «Да-а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ежде чем отправиться в путешествие, воспита</w:t>
        <w:softHyphen/>
        <w:t>тель предлагает по загадкам определить направление. От</w:t>
        <w:softHyphen/>
        <w:t>гадав разные загадки про животных, дети догадываются, что предстоит путешествие в зоопарк. Взяв с собой уже знакомого им Растеряйку, который никогда не был в зоо</w:t>
        <w:softHyphen/>
        <w:t>парке, дети переходят в смежный с группой физкультур</w:t>
        <w:softHyphen/>
        <w:t>ный зал, где на стендах, мольбертах расположены карти</w:t>
        <w:softHyphen/>
        <w:t>ны и иллюстрации, изображающие различных живот</w:t>
        <w:softHyphen/>
        <w:t>ных. Дети поочередно рассказывают Растеряйке о повад</w:t>
        <w:softHyphen/>
        <w:t>ках белого и бурого медведя, волка, белки, слона, тигра, тюленя, зебры, их образе жизни, питании. Перейдя в па</w:t>
        <w:softHyphen/>
        <w:t>вильон, где находятся птицы, и прослушав в записи их голоса, дети помогают Растеряйке правильно назвать их и найти картинку с изображ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 зоопарк заканчивается игрой «Кто ско</w:t>
        <w:softHyphen/>
        <w:t>рее соберется в круг — птицы, домашние или дикие жи</w:t>
        <w:softHyphen/>
        <w:t>вотные». Растеряйка, как участник игры, допускает ошиб</w:t>
        <w:softHyphen/>
        <w:t>ки, которые дети исправляю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течение 35 минут дети были активны, не проявляли усталости, а когда их спросили: «Понравилось ли заня</w:t>
        <w:softHyphen/>
        <w:t>тие?» — все единодушно ответили: «Да!» и спросили, когда Растеряйка придет сно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весив на подставках картины о весне, педагог предлагает детям старшей группы представить, что в дет</w:t>
        <w:softHyphen/>
        <w:t>ском саду открылась картинная галерея, а им предстоит быть экскурсоводами: вечером придут дети средней груп</w:t>
        <w:softHyphen/>
        <w:t>пы, которым нужно понятно рассказать о том, что нари</w:t>
        <w:softHyphen/>
        <w:t>совано на картинах. Будущие экскурсоводы дружно об</w:t>
        <w:softHyphen/>
        <w:t>суждают, что, в какой последовательности можно рас</w:t>
        <w:softHyphen/>
        <w:t>сказать о той или иной картине. Несколько детей прово</w:t>
        <w:softHyphen/>
        <w:t>дят экскурсию со сверстниками, которые не только слу</w:t>
        <w:softHyphen/>
        <w:t>шают, но и активно помогают «экскурсоводу» в состав</w:t>
        <w:softHyphen/>
        <w:t>лении рассказ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пятилетние дети с удовольствием слушают рассказ хозяев, которые с достоинством демонстрируют картинную галере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таршей группе дети расписывают юбочки для дымковской барышни, которая живописно расположи</w:t>
        <w:softHyphen/>
        <w:t>лась на столе воспитателя. Когда занятие закончилось и дети стали рассматривать результаты, один мальчик шеп</w:t>
        <w:softHyphen/>
        <w:t>нул другому: «И куда ей столько юбок? Что она с ними будет делать?» — «Наверное, торговать пойдет», — выс</w:t>
        <w:softHyphen/>
        <w:t>казал предположение его сверстни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дидактической игре «День рождения у куклы На</w:t>
        <w:softHyphen/>
        <w:t>сти» малыши помогают кукле накрыть стол для гостей. Определив количество гостей (куклы, плюшевый мишка, заяц и т. п.), дети ставят нужное количество стульчиков, кладут на стол столько же блюдец, чашек и ложек. Затем каждый гость получает по одной конфете и одному пе</w:t>
        <w:softHyphen/>
        <w:t>ченью. Пока гости пьют чай, Настя угощает детей. Она показывает коробку с леденцами и спрашивает: «Сколько в коробке конфет? Хватит ли их всем детям?» Затем ма</w:t>
        <w:softHyphen/>
        <w:t>лыши берут из коробки по одному леденцу. Любопытная кукла интересуется, кто и сколько взял конфет, и вдруг слышит, как Ванечка просит еще одну. Вслед за ним и другие дети тоже захотели взять еще по одной конфетке. Растерявшаяся кукла сообщает, что она только по одной конфете приготовила, но обещает в следующий раз при</w:t>
        <w:softHyphen/>
        <w:t>нести их бол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 детьми младшей группы педагог проводит игру с использованием деталей строительного материала и иг</w:t>
        <w:softHyphen/>
        <w:t>рушками-зверят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ка привел с собой из леса медвежат, но они не могут перебраться к детям, потому что на пути разлилась речки разной ширины. Предлагая малышам подумать, как медвежатам перебраться через речки, воспитатель под</w:t>
        <w:softHyphen/>
        <w:t>водит их к необходимости построить мостики разной длины. Дети выбирают нужной длины дощечки, кубики, строят мосты со ступеньками, по которым медвежатам будет удобно взойти. После этого каждый ребенок пере</w:t>
        <w:softHyphen/>
        <w:t>водит своего медвежонка на другой берег, играет с ним, а когда Мишка зовет своих сыновей домой, дети снова ос</w:t>
        <w:softHyphen/>
        <w:t>торожно проводят игрушку по мосту. Затем по указанию воспитателя дети складывают дощечки по размеру — длинные к длинным, короткие к коротким, складывают кубики в коробку и, прощаясь с Мишкой, идут гулять. Во время одевания они сравнивают свои шарфики по длине и ширин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кануне Дня космонавтики в подготовительную к школе группу пришла бандероль от «космонавтов». Космонавты прислали в бандероли разные задания для детей. Они интересовались, как дети решают космичес</w:t>
        <w:softHyphen/>
        <w:t>кие задачи, разгадывают загадки, как они ориентируются в космическом пространстве, сумеют ли по форме опре</w:t>
        <w:softHyphen/>
        <w:t>делить планеты. Когда занятие закончилось, один ребе</w:t>
        <w:softHyphen/>
        <w:t>нок, самый активный участник игры, задал взрослому вопрос: «А эта бандероль действительно от космонав</w:t>
        <w:softHyphen/>
        <w:t>тов?» — «Конечно, а ты сомневаешься?» — спросила Тать</w:t>
        <w:softHyphen/>
        <w:t>яна Васильевна. «Сначала я по-другому думал, а потом поверил, потому что задания космические были!» — удов</w:t>
        <w:softHyphen/>
        <w:t>летворенно заметил мальчи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детском саду в такой же праздничный день провели занятие по математике на тему «Путешествие в космос». Прежде чем «взлететь», дети выбрали марш</w:t>
        <w:softHyphen/>
        <w:t>рут, обсудили, как они полетят: вокруг Земли или от</w:t>
        <w:softHyphen/>
        <w:t>правятся на Луну. Для этого нужно выбрать из двух цистерн разной величины соответствующее количест</w:t>
        <w:softHyphen/>
        <w:t>во топлива. Определив маршрут, дети заняли места в корабле. Ракета стартовала под соответствующие звуки (магнитофонная запись), и дети попали в невесомость, где все перемешалось и нужно было навести порядок, расставив числа, фигуры, предметы по указанному зна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оочередно путешественники попадали на разные (планеты: «Загадочная», «Спортивная», «Веселая», «Непо</w:t>
        <w:softHyphen/>
        <w:t>нятная», где выполняли разные упражнения, задания, соответствующие ее наз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вшись на Землю, путешественники обмени</w:t>
        <w:softHyphen/>
        <w:t>вались впечатлениями: «Интересное было путешествие! Давайте еще раз так поиграем!» Они обратились к воспи</w:t>
        <w:softHyphen/>
        <w:t>тателю с предложением перенести игру на прогу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7:31:00Z</dcterms:created>
  <dc:creator>SamLab.ws</dc:creator>
  <dc:description/>
  <cp:keywords/>
  <dc:language>en-US</dc:language>
  <cp:lastModifiedBy>Анастасия</cp:lastModifiedBy>
  <dcterms:modified xsi:type="dcterms:W3CDTF">2012-11-27T04:48:00Z</dcterms:modified>
  <cp:revision>8</cp:revision>
  <dc:subject/>
  <dc:title/>
</cp:coreProperties>
</file>