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Основы общей и дошкольной педагогик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>КЕЙС - ТЕХНОЛОГИ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ИРОВАНИЕ    ОСНОВ </w:t>
      </w:r>
      <w:r>
        <w:rPr>
          <w:b/>
          <w:bCs/>
          <w:sz w:val="28"/>
          <w:szCs w:val="28"/>
        </w:rPr>
        <w:t>СОЦИАЛЬНОГО    ПОВЕДЕНИЯ ДОШКОЛЬНИКО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Широко раскрытыми глазами смотрит ребенок на ок</w:t>
        <w:softHyphen/>
        <w:t>ружающий его мир вещей и людей, вызывающий интерес и стремление познать его, почувствовать, научиться жить в нем. Пытливое отношение к действительности и позна</w:t>
        <w:softHyphen/>
        <w:t>ние ее происходят как путем проб и ошибок, так и с помощью взрослого, и это помогает маленькому челове</w:t>
        <w:softHyphen/>
        <w:t>ку стать Человеком среди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 происходит в тесном взаимо</w:t>
        <w:softHyphen/>
        <w:t>действии со взрослыми, а затем и со сверстниками. Роди</w:t>
        <w:softHyphen/>
        <w:t>тели и педагоги помогают ребенку осваивать окружаю</w:t>
        <w:softHyphen/>
        <w:t>щее: формируют у него представление о себе как предста</w:t>
        <w:softHyphen/>
        <w:t>вителе человеческого рода; о людях и их чувствах, по</w:t>
        <w:softHyphen/>
        <w:t>ступках; правилах — что можно, а что нельзя, что одоб</w:t>
        <w:softHyphen/>
        <w:t>ряется окружающими, а что пориц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дошкольник еще не способен целенаправ</w:t>
        <w:softHyphen/>
        <w:t>ленно воспитывать себя сам, но внимание к себе, пони</w:t>
        <w:softHyphen/>
        <w:t>мание того, что он человек, и осознание своих возмож</w:t>
        <w:softHyphen/>
        <w:t>ностей формируются постепенно. Через себя он научится видеть других людей, понимать их чувства, переживания, поступки, мыс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социальное взросление ребенка: его скорость, глубина и прочность — очень индивидуально. Многое определяется возрастом, полом ребенка, окруже</w:t>
        <w:softHyphen/>
        <w:t>нием в семье и дошкольном учреждении, т.е. характером накопленного социального опыта. Поэтому, вводя ребенка в окружающий мир, взрослым необходимо ориентиро</w:t>
        <w:softHyphen/>
        <w:t>ваться на темп развития конкретного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основ социального поведения требует от воспитателя тонкой наблюдательности, умения анализировать поведение ребенка, его отношения с другими детьми, разбираться в мотивах поступков, учи</w:t>
        <w:softHyphen/>
        <w:t>тывая и особенности ребенка, и его жизненный опыт, а также сложившуюся ситуацию. Все это предъявляет осо</w:t>
        <w:softHyphen/>
        <w:t>бую требовательность к психологической подготовке вос</w:t>
        <w:softHyphen/>
        <w:t>питателя и умению находить нестандартный выход из случившегося иногда сразу, а иногда потребуется осмыс</w:t>
        <w:softHyphen/>
        <w:t>ление и неторопливое реш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 умение видеть себя глазами детей, са</w:t>
        <w:softHyphen/>
        <w:t>мокритично оценивая собственные действия, стиль об</w:t>
        <w:softHyphen/>
        <w:t>щения и отношения, сложившиеся или складывающиеся в группе и дошкольном учре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многообразные педагогические ситуа</w:t>
        <w:softHyphen/>
        <w:t>ции, рассматриваемые в этом разделе, в какой-то мере помогут вам в эт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етям старшей группы задавали вопрос: «Какой ты человек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х ответ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Митя, мне 5 лет. Не знаю, хороший я или плохой. Мама иногда называет меня хорошим, а иногда плохим. Иногда мама, дедушка и папа меня хваля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Эля. Мне скоро 6 лет. Я уже такая большая, как будто в школе учусь. Я никого не обижаю, только вот если ко мне кто-то полезет, тому и сдачу да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Мне, Кате Широковой, уже 6 лет. Я красивая, толь</w:t>
        <w:softHyphen/>
        <w:t>ко зубы у меня кривые, но скоро их выпрямят. Иногда не хочу идти в детский сад, потому что просыпаться рано, а вечером не люблю уходить домой. Я не очень добрая: по вечерам дома не слушаюсь. Я немножко хорошая и не</w:t>
        <w:softHyphen/>
        <w:t>множко плохая. Во мне хорошего то, что я умею стихи рассказыв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Наташа. Мне уже есть 6 лет. Я всегда разноцвет</w:t>
        <w:softHyphen/>
        <w:t>ная. Дома я играю, кувыркаюсь, разберу книжки, побро</w:t>
        <w:softHyphen/>
        <w:t>саю все, а потом говорю: «Мама, я устала, помогай мне, пожалуйста!» Кое-как делаю все. Я еще не очень взрослая, расту. И мама говорит: «Когда тебе будет восемь лет, то будешь туфли мои надевать». А так я ничего, не жадн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Жуков Андрей. Я большой — больше всех в груп</w:t>
        <w:softHyphen/>
        <w:t>пе. Я сильный и не очень хороший, потому что балуюсь и еще боюсь московскую сторожевую собаку. С детьми и не очень дружно живу, потому что иногда я с ними де</w:t>
        <w:softHyphen/>
        <w:t>русь, а иногда играю. Я добрый, больше всех люблю ко</w:t>
        <w:softHyphen/>
        <w:t>шек, собак и лазить по деревья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огут ли дети адекватно оценивать себя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ую роль в становлении личности играет умение оценивать себя?    Как развивать самооценку у дошкольников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которые дети выполняют установленные правила поведения только при непосредственном личном конт</w:t>
        <w:softHyphen/>
        <w:t>роле воспитателя. Если такого нет, то правила забыты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м это объясни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возрастными особенностями дошкольников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непрочностью сформированных навыков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отсутствием должного внимания со стороны взрослы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возможно, какими-то другими причинам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чти в каждой группе есть дети, которых сверстники не принимают в игру, не хотят становиться с ними в пару, сидеть вместе с ними и т.д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м это объясняе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неприглядным внешним видом ребенка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отрицательным отношением взрослых к нему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плохим поведением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вы можете назвать причины избирательно</w:t>
        <w:softHyphen/>
        <w:t>сти отношений между детьм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днажды в журнале «Дошкольное воспитание» было опубликовано такое письмо: «Как-то утром я услышала от</w:t>
        <w:softHyphen/>
        <w:t>чаянный визг щенка. Посмотрела в окно и увидела: воспита</w:t>
        <w:softHyphen/>
        <w:t>тель детского сада бьет щенка веткой, а вокруг стоят малыши, и многие из них смеются. Выгнали щенка за забор, а он снова бежит к детям. Подошел другой воспитатель, поднял щенка и бросил его через забор. Жалко мне стало пса и ребя</w:t>
        <w:softHyphen/>
        <w:t>тишек, и я с самыми добрыми намерениями пошла поговорить со взрослыми. Воспитатель ответил мне: «Ходят тут вся</w:t>
        <w:softHyphen/>
        <w:t>кие и нервируют!», а заведующий сказал: «Делать вам нечего, нот вы и смотрите, чем мы тут занимаемся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оцениваете действия сотрудников детско</w:t>
        <w:softHyphen/>
        <w:t>го сад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же делать, если на участок детского сада забредают беспризорные котята, собаки ? Дети тут же окружают их, берут на руки, жалеют. Как поступ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запретить брать животное на руки и разрешить только посмотреть на него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прогнать животное с участка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увести детей под благовидным предлого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поиграть с ни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привести в группу 'и покормить? Предложите свои вариан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ети собираются играть «в школу». Воспитатель по</w:t>
        <w:softHyphen/>
        <w:t>весил для игры доску. Наташа просит Лену: «Принеси, пожалуйста, мел!» Лена тихо, чтобы не услышал взрос</w:t>
        <w:softHyphen/>
        <w:t>лый, отвечает: «Сама принесешь, не рассыпешься!» И Наташа пошла за мелом сам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бы поступили вы, услышав такой разговор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не придали бы ему значения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укоризненно посмотрели на Лену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при удобном случае поговорили с обеими девочками? Есть ли у вас другие предложения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к вести себя в тех случаях, когда ребенок придумыва</w:t>
        <w:softHyphen/>
        <w:t>ет себе брата, сестру, рассказывает о них как о реально существующих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не придавать этому значения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казать ребенку, что вы догадываетесь о его выдумке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можны ли другие пути решения этой проблемы 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ногда дети приносят в детский сад наградные зна</w:t>
        <w:softHyphen/>
        <w:t>ки родителей, дедушек, бабуше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отнестись к этому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забрать награду, сказав: «Зря твоего папу награ</w:t>
        <w:softHyphen/>
        <w:t>дили!»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поговорить с членами семьи, чтобы не давали ребенку награду, так как это не игрушка? Придумайте другие варианты ре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бенок во время еды накрошил на стол и незаметно отодвинул крошки сосед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поступите, заметив это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вынесете порицание ребенку,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заставите его собрать крошки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обратите внимание всех детей на этот посту</w:t>
        <w:softHyphen/>
        <w:t>пок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ть ли у вас другие варианты действи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9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чером педагог готовится к приему гостей и сооб</w:t>
        <w:softHyphen/>
        <w:t>щает об их приходе детям, предупреждает родителей, чтобы не опаздывали и одели детей понаряднее. С утра дети возбуждены, не зная, чем заняться, бродят по группе. Взрослые же готовятся к «показу»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шедшим дети вежливо здороваются, но на заня</w:t>
        <w:softHyphen/>
        <w:t>тии педагоги их не узнают: дети кричат с места, возбуж</w:t>
        <w:softHyphen/>
        <w:t>дены, всячески стараются обратить на себя внимание г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оступить воспитателю после того, как уйдут гост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наказать детей за плохое поведение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не заострять внимания детей на происшедшем, но сделать для себя определенные выводы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отказаться от приглашения гостей в группу? Могут ли быть другие варианты действий педа</w:t>
        <w:softHyphen/>
        <w:t>гога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Часто можно слышать, как взрослые говорят пла</w:t>
        <w:softHyphen/>
        <w:t>чущему ребенку: «Не плачь, ведь ты мужчина!», «Что ты плачешь, как Царевна-Несмеяна! Перестань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лжен ли ребенок плакать? Надо ли успокаивать плачущего ребенка? А может быть, следует дать ему поплакат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ер близкий человек, и перед взрослыми встает дилемма: сообщать или нет ребенку о смерти? По</w:t>
        <w:softHyphen/>
        <w:t>нятен ли дошкольнику смысл смерти? А может быть, применить «ложь во спасение»? Стоит ли дошкольнику присутствовать на похо</w:t>
        <w:softHyphen/>
        <w:t>рона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бы проверить себя, прочитайте советы док</w:t>
        <w:softHyphen/>
        <w:t>тора Добсона, которые вы найдете в журнале «Дошкольное воспитание» (1994 г., № 2): «Родите</w:t>
        <w:softHyphen/>
        <w:t>лям и молодоженам: доктор Добсон отвечает на ваши вопросы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Девочка трех лет пошла в детский сад. На вопрос о том, как ей там живется, ответила, что плох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очему, Лена? — спрашивает бабуш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Меня там обижают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а кто же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Миша Лебедев. Он все время говорит: «Дура ты такая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чему трехлетний мальчик так оценивает окру</w:t>
        <w:softHyphen/>
        <w:t xml:space="preserve">жающих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реагировать педагогам на оценку Миши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Воспитатель старшей группы перед уходом детей дает им как бы задание на дом: «Сегодня вечером сделайте доброе дело — уступите старшим место в автобусе, поде</w:t>
        <w:softHyphen/>
        <w:t>литесь с братом или сестрой конфетами или чем-нибудь еще, помогите родителям убрать квартиру...» На следую</w:t>
        <w:softHyphen/>
        <w:t>щий день педагог проводит беседу, и каждый ребенок рассказывает о своих добрых делах. Идет примерно тако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Сережа, начнем с т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Я вчера, когда  мне дали апельсин, две дольки дал бабушке, — отвечает мальчи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Ты поступил очень хорошо. Дети, какой добрый Сережа! Похлопаем ему! А ты, Миша, что доброго сделал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уступил место в метро бабушке, а сам стоя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акой вежливый и воспитанный у нас Миша! По</w:t>
        <w:softHyphen/>
        <w:t>хлопаем ему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цените использованный воспитателем прием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</w:t>
        <w:softHyphen/>
        <w:t xml:space="preserve">дете ли вы применять его в своей работе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ую задачу пытался решить воспитател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роанализируйте диалог мамы и доч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Мама, я сегодня быстрее всех оделась на прогулку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ак же тебе это удалось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Любовь Петровна сказала, кто скорей оденется, тот первым прокатится с горки, а я всю группу обогнала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, хорошо прокатилась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я не каталась! Когда вышли на прогулку, Любовь Петровна не разрешила забираться на горку, потому что она грязная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ое отношение к формированию личности имеет этот диалог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каким последствиям может привести повторе</w:t>
        <w:softHyphen/>
        <w:t>ние подобной ситуации в жизни девочк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К одному из авторов радиопередачи пришло пись</w:t>
        <w:softHyphen/>
        <w:t>мо от Семена, отбывающего наказание в колонии строго</w:t>
        <w:softHyphen/>
        <w:t>го режима: «Меня наказывали много раз и дома, и в дет</w:t>
        <w:softHyphen/>
        <w:t>ском саду. Разные были наказания. Помню, в детском саду меня поставили на стол за то, что я выключил свет на веранде, где мы перед сном гуляли. Позже уже и не я выключал свет, а наказание получал с гордостью, чув</w:t>
        <w:softHyphen/>
        <w:t>ствуя себя при этом "героем". Возможно, с этих мелочей и начался мой путь "героя", мое падение. Хотя сейчас я понимаю, какое это было ложное геройство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те примененный педагогом способ наказания и его влияние на формирование личности. Вспомните, какое влияние на детей с разной нерв</w:t>
        <w:softHyphen/>
        <w:t xml:space="preserve">ной системой имеют наказания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устимы ли наказания в детском сад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Ребенок четырех лет отказывается после болезни идти в детский сад. На все уговоры бабушки: «В детском саду весело!» — он отвечает: «Воспитатель не разрешает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иться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ова бабушки: «В детском саду много игрушек!» -говорит: «Нам разрешают играть с игрушками только гла</w:t>
        <w:softHyphen/>
        <w:t>зами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 чего зависит желание ребенка посещать до</w:t>
        <w:softHyphen/>
        <w:t>школьное учреждение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добиться того, чтобы дети с удовольствием посещали детский сад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>Воспитатель, уложив детей в кровати во время днев</w:t>
        <w:softHyphen/>
        <w:t>ного сна, пошел на производственное совещание. Те дети, которые не успели заснуть, воспользовались случаем и начали будить остальных. Они прыгали на кроватях и бегали по спальне. За нарушение порядка воспитатель заставил детей лежать в постели дольше обычного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жите причину нарушения детьми правил пове</w:t>
        <w:softHyphen/>
        <w:t>дения. Оцените действия педагог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Дети вышли на участок и бросились к качелям, но всем на них не удалось уместиться. «Я буду качаться!» — «Нет я!»— настаивал каждый. Казалось, вот-вот вспыхнет ссора. Но воспитатель напомнил им правило: «Надо ка</w:t>
        <w:softHyphen/>
        <w:t>чаться по очереди!» — и порядок быстро восстановился. «Ира, иди покачайся, место освободилось», — зовут дети девочку, ждущую своей очеред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овите причины нарушения детьми правил пове</w:t>
        <w:softHyphen/>
        <w:t>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условия необходимо создать в группе для фор</w:t>
        <w:softHyphen/>
        <w:t>мирования у воспитанников культуры поведения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В детском саду существует правило: любую вещь после использования надо положить на место. Понимают ли дети, почему взрослый этого требует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ети на такой вопрос отвечают следующим образо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бы красиво было! Так воспитатель велит! Чтобы не наказывали! Гости приедут, полюбуются порядком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ям какого дошкольного возраста надо обяза</w:t>
        <w:softHyphen/>
        <w:t xml:space="preserve">тельно выполнять это правило и почему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условия необходимо соблюдать для формиро</w:t>
        <w:softHyphen/>
        <w:t>вания привычек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Шестилетняя Наташа порвала книгу и запрятала ее подальше на полку. Воспитатель заметил это. Зная, что девочка самолюбива и болезненно переносит замечания, педагог..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поступил воспитатель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 мотивы поведения девочки. Какие действия педагога недопустимы в аналогич</w:t>
        <w:softHyphen/>
        <w:t>ных ситуация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Во время индивидуальной беседы с детьми седь</w:t>
        <w:softHyphen/>
        <w:t>мого года жизни воспитатель каждому задавал вопрос: «Какого человека мы называем добрым?» Таким обра</w:t>
        <w:softHyphen/>
        <w:t>зом было опрошено 55 детей. Из них 25 человек конк</w:t>
        <w:softHyphen/>
        <w:t>ретно ответили на этот вопрос. Они считали добрым доктора Айболита, маму, папу, бабушку, дедушку, гово</w:t>
        <w:softHyphen/>
        <w:t>рили о доброте Дяди Степы, девочки Жени из сказки «Цветик-Семицветик» В. Катаева, Вовки из стихотворе</w:t>
        <w:softHyphen/>
        <w:t>ния А. Барто «Вовка — добрая душа». Свои утверждения дети старались обосновать. Например, Саша ответил так: «Добрый человек тот, кто о других думает». Были и та</w:t>
        <w:softHyphen/>
        <w:t>кие ответы: «Добрый заботится о всех: и людях, и зве</w:t>
        <w:softHyphen/>
        <w:t>рюшках» или «Добрый никогда не жадничает, всем де</w:t>
        <w:softHyphen/>
        <w:t>лится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особенности дошкольников проявляются в таких ответах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тупно ли дошкольникам понимание таких ка</w:t>
        <w:softHyphen/>
        <w:t>честв, как доброта, чуткость, заботливость, мило</w:t>
        <w:softHyphen/>
        <w:t>серди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ведите подобный опрос в группе, где вы будете на практике, и сравните полученные вами резуль</w:t>
        <w:softHyphen/>
        <w:t>таты с приведенными в ситуации. Проанализируй</w:t>
        <w:softHyphen/>
        <w:t>те и сделайте выводы для дальнейше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На участок, где играли старшие дети, нечаянно зашла Майя из младшей группы. Она плакала: «Хочу к маме!» Педагог пытался успокоить девочку и попросил Свету поиграть с малышкой, объясняя, что Майя еще не привыкла к детскому саду, ей скучно. Света пожала плечами и тихо сказала: «Не хочу я с ней возиться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тивируйте поведение Светы. Назовите возмож</w:t>
        <w:softHyphen/>
        <w:t>ные причины ее равнодуш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оспитывать у старших детей заботливое и доброе отношение к малышам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Беседуя с детьми старшей группы о малышах, вос</w:t>
        <w:softHyphen/>
        <w:t>питатель услышал такие оценки: они (малыши) плакси</w:t>
        <w:softHyphen/>
        <w:t>вые, ничего не понимают, не умеют, с ними неинтересн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ной работы педагогов оценки изме</w:t>
        <w:softHyphen/>
        <w:t>нились: они (малыши) смешные, интересные, веселые, умные, с ними интересно играт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м было вызвано первоначальное отношение к ма</w:t>
        <w:softHyphen/>
        <w:t>лышам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ую, на ваш взгляд, работу, повлиявшую на из</w:t>
        <w:softHyphen/>
        <w:t>менение отношения к малышам, провели педагог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3. Задание на практику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аблюдайте, как дети старшей группы относятся к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а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Активно-положительно, т. е. охотно вступают во взаимодействие с младшими, занимая при этом позицию доброго и умелого помощника, организатора общих дей</w:t>
        <w:softHyphen/>
        <w:t>ствий. Речь старших детей насыщена нежными, умень</w:t>
        <w:softHyphen/>
        <w:t>шительно-ласкательными словами, положительными оценками и сравнени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Активно-отрицательно, т. е. с позиции силы, за</w:t>
        <w:softHyphen/>
        <w:t>нимая роль командира. Помощь младшему оказывается так, чтобы воспитатель мог видеть и оценить поступок. Малышу не дается возможность проявить самостоятель</w:t>
        <w:softHyphen/>
        <w:t>ность, речь старшего пестрит указаниями, упреками, за</w:t>
        <w:softHyphen/>
        <w:t>мечани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Не заинтересованно, т.е. только по просьбе вос</w:t>
        <w:softHyphen/>
        <w:t>питателя вступают в непродолжительное общение с млад</w:t>
        <w:softHyphen/>
        <w:t>шими, а затем спешат заняться своими делами. Делают это, как правило, молча. На заигрывания и вопросы ма</w:t>
        <w:softHyphen/>
        <w:t>лышей следуют односложные отве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результаты своих наблюдени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пробуйте найти причины формирования у детей того или иного отношения к младшим. Как воспи</w:t>
        <w:softHyphen/>
        <w:t>татель может оказать влияние на формирование положительного, отрицательного, безразличного отношения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Коля пожаловался воспитателю на Вову, отобрав</w:t>
        <w:softHyphen/>
        <w:t>шего у него мяч. Вова так объяснил свой поступок: «Мы договорились ударить мячом о пол 10 раз, а он ударил больше и не отдавал мяч. Так нечестно, поэтому я ото</w:t>
        <w:softHyphen/>
        <w:t>брал мяч». Замечание получили оба: один за нарушение установленного правила, другой — за действия сило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действия воспитателя и поведение маль</w:t>
        <w:softHyphen/>
        <w:t>чи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статочно ли было сделать замечание? Как бы поступили в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5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ние на практику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им из самых сложных моментов в работе вос</w:t>
        <w:softHyphen/>
        <w:t>питателя являются детские ссоры и обиды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справедливо разделить одну-единственную са</w:t>
        <w:softHyphen/>
        <w:t>мую красивую куклу? Что делать, если всем детям одновременно хочется качаться на качелях? Конеч</w:t>
        <w:softHyphen/>
        <w:t>но, можно играть по очереди, но при этом всегда кто-то будет первым, а кто-то, не исключено, сегодня покачаться не успе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лагаем упражнение, регулярное выполнение которо</w:t>
        <w:softHyphen/>
        <w:t>го делает детей менее чувствительными к неизбежным многочисленным случаям такой «несправедлив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бирает всех детей в кружок и распре</w:t>
        <w:softHyphen/>
        <w:t>деляет привлекательные для детей мелочи (бусинки, ка</w:t>
        <w:softHyphen/>
        <w:t>мушки, кусочки ленточек, бумажные снежинки и т. п.). Очень важно, чтобы предметы были одинаковы или почти одинаковы. Воспитатель демонстрирует детское равно</w:t>
        <w:softHyphen/>
        <w:t>правие перед лицом всей группы, поэтому раздавать мелочи нужно не за что-то (за хорошее поведение, удач</w:t>
        <w:softHyphen/>
        <w:t>ный рисунок и т. п.), а «просто так», приговаривая: «Это Кате, а это Сереже...» Можно предложить одному ре</w:t>
        <w:softHyphen/>
        <w:t>бенку отвернуться и называть, кому достанется очеред</w:t>
        <w:softHyphen/>
        <w:t>ной предм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ые порции каши и котлет заменить это упражне</w:t>
        <w:softHyphen/>
        <w:t>ние не могут, так как еда имеет разную ценность в глазах детей — один любит манную кашу, другой не переносит, один любит поесть, для другого еда — наказание..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ое условие — «сеансы» надо проводить ре</w:t>
        <w:softHyphen/>
        <w:t>гулярно, не реже 1—2 раз в недел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возраст детей — с 2—4 л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ждый воспитатель знает, что работать в груп</w:t>
        <w:softHyphen/>
        <w:t>пе, где царит атмосфера взаимного доверия, намного лег</w:t>
        <w:softHyphen/>
        <w:t>че и приятнее, чем в группах, где дети относятся друг к другу подозрительн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лагаем вам упражнение, регулярное выполнение ко</w:t>
        <w:softHyphen/>
        <w:t>торого помогает создать положительное отношение детей друг к друг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дня воспитатель предлагает детям поговорить о хорошем. Дети садятся в кружок, а воспи</w:t>
        <w:softHyphen/>
        <w:t>татель о каждом говорит что-либо хорошее. «Лена сегод</w:t>
        <w:softHyphen/>
        <w:t>ня молодец, хорошо дежурила», «Володя очень быстро оделся на прогулку», «Алеша помог няне найти веник». Это могут быть не только действия или поступки (их трудно запомнить), но и такие очевидные вещи, как чи</w:t>
        <w:softHyphen/>
        <w:t>стые ладони или аккуратная приче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это упражнение своего рода традици</w:t>
        <w:softHyphen/>
        <w:t>ей, ритуалом и проводить каждый вечер перед прогул</w:t>
        <w:softHyphen/>
        <w:t>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К воспитателю, сидящему за столом, подошел пя</w:t>
        <w:softHyphen/>
        <w:t>тилетний Кирюша и сказал: «А Вова сломал машину!» Педагог мгновенно отреагировал: «Позови ко мне Вову, мы сейчас разберемся». Кирюша, смущенный, отошел от взрослог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оцениваете поступок Кирилла: ябедниче</w:t>
        <w:softHyphen/>
        <w:t>ство это или жалоба? По каким признакам их можно различить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>Мама Славы, недавно посещающего детский сад, обратилась к воспитателю: «Мой сын не хочет идти в дет</w:t>
        <w:softHyphen/>
        <w:t>ский сад, говорит, что его все время обижает Андрей. Слава несколько раз обращался к вам за помощью, а вы говорите, чтобы он не ябедничал, а сам разбирался и иг</w:t>
        <w:softHyphen/>
        <w:t>рал дружно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 бы вы посоветовали маме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меры приня</w:t>
        <w:softHyphen/>
        <w:t>ли бы в отношении мальчиков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Пятилетний Дима доставляет воспитателям особенно много хлопот. Он постоянно конфликтует с детьми, оби</w:t>
        <w:softHyphen/>
        <w:t>жает их. Реакция на обращения и замечания взрослого может быть такой: он либо не реагирует на них, либо использует обращение взрослого как повод рассмешить детей, передразнивая его и кривляясь. Не воспринимает запреты и наказан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ите возможные причины поведения маль</w:t>
        <w:softHyphen/>
        <w:t>ч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едует ли в присутствии других детей анализиро</w:t>
        <w:softHyphen/>
        <w:t>вать поведение Димы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способы воздействия на такого ребенка вы можете предложить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Сережа ( 4 года 5 мес) недавно перешел из другого детского сада. Дети заметили, что на обиду мальчик реа</w:t>
        <w:softHyphen/>
        <w:t>гирует громким плачем. Подвижные и активные дети постоянно задевают его, прячут вещи, а когда Сережа начинает плакать — смеются над ни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ем вызвана такая жестокость детей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оступить педагогу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>В старшую группу пришел новенький мальчик. Поначалу очень тихий, через некоторое время, освоив</w:t>
        <w:softHyphen/>
        <w:t>шись, он стал всех бить, особенно девочек и тех, кто слабее его. Когда ему пытались объяснить, что настоя</w:t>
        <w:softHyphen/>
        <w:t>щие мужчины так не поступают, что сильный должен защищать слабых, Виталик отмалчивался. Но однажды свою силу он испытал на воспитателе — выпускнице педучилища. Она на детей не кричала, была всегда ров</w:t>
        <w:softHyphen/>
        <w:t>ной и спокойной. Все остальные дети группы были от нее в восторг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вы думаете, чем молодой педагог мог «заслу</w:t>
        <w:softHyphen/>
        <w:t xml:space="preserve">жить» такое отношение Виталика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причины могли вызвать негативное отноше</w:t>
        <w:softHyphen/>
        <w:t>ние мальчика к детям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бы отреагировали вы на месте молодой воспи</w:t>
        <w:softHyphen/>
        <w:t>тательницы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В старшей группе Саша и Максим определенно являются лидерами. Каждый обладает качествами, при</w:t>
        <w:softHyphen/>
        <w:t>влекающими других детей. Саша — сильный, физически развитый, хорошо знаком с приемами каратэ, обладает организаторскими способностями, может объединить ребят, придумав интересный сюжет игры, хотя сам всегда берет на себя главные роли, не терпит превосходства дру</w:t>
        <w:softHyphen/>
        <w:t>гих. Максима дети любят за организацию игр, связанных с погонями, приключениями, отражающими впечатления от многочисленных фильмов этого жанра, которые маль</w:t>
        <w:softHyphen/>
        <w:t>чик смотрит в изобилии по видео. Максим хорошо чув</w:t>
        <w:softHyphen/>
        <w:t>ствует себя только тогда, когда никто из его окружения не претендует на лиде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мальчиками часто возникают конфликты, не</w:t>
        <w:softHyphen/>
        <w:t>редко заканчивающиеся дракой. Они разными способа</w:t>
        <w:softHyphen/>
        <w:t>ми борются за влияние на других детей: уговаривают быть «за него», обещают награду, доходят и до угроз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один из них предлагает игру и вокруг него собираются дети, второй, оставив дела, тут же выдвигает контрпредло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ожно ли и нужно ли пытаться объединить этих ребят 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, не обижая, поддерживать достоинства каж</w:t>
        <w:softHyphen/>
        <w:t>дого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Обычная жизнь кажется Маше скучной и моно</w:t>
        <w:softHyphen/>
        <w:t>тонной, и девочка постоянно мечтает: летает в Африку, переживает необычные приключения. Своими рассказа</w:t>
        <w:softHyphen/>
        <w:t>ми она вызывает всеобщее восхищ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ется и такое. Маша рассказывает, что заведующий детским садом вызвал ее в кабинет и поручил следить за тем, как себя ведут другие дети. Либо что во время прогул</w:t>
        <w:softHyphen/>
        <w:t>ки она убежала с территории детского сада и полдня гуляла по улице, вернулась только вечером. Начались объяснения с педагогами. Но новые красочные подробности, которые девочка приводит в доказательство, окончательно убежда</w:t>
        <w:softHyphen/>
        <w:t>ют: все от начала до конца ею выдумано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же делать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хвалить и восторгаться фантазиями Маши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запретить фантазировать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напоминать, чтобы занималась делом, а не ви</w:t>
        <w:softHyphen/>
        <w:t>тала в облака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ой вы можете предложить выход для реализа</w:t>
        <w:softHyphen/>
        <w:t>ции девочкой заложенных в ней возможностей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Увидев, что Вадик собирается рисовать, воспита</w:t>
        <w:softHyphen/>
        <w:t>тель спрашивает: «Что ты собираешься рисовать? Как лучше расположить рисунок на листе? Что нарисуешь сначала, а что потом?» Педагог напоминает, чтобы после рисования Вадик не забыл положить на место бумагу, краски, кисточк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ужно ли такое вмешательство взрослого в само</w:t>
        <w:softHyphen/>
        <w:t xml:space="preserve">стоятельную деятельность ребенка?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какой целью педагог спрашивает мальчика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вы понимаете под «культурой деятельности» ребенка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В младшей группе не вышла на работу няня. Вос</w:t>
        <w:softHyphen/>
        <w:t>питатель старшей группы сказал об этом детям, и они решили помочь малыш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Мы сами справимся с посудой,— сказали дежурные то столовой, — а наша няня поможет малыш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онечно, справимся сами! — подхватили другие дети.— Мы большие. Не оставлять же малышей одних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равильно, она малышам нужнее, — говорит вос</w:t>
        <w:softHyphen/>
        <w:t>питатель и помогает детям договориться, как распреде</w:t>
        <w:softHyphen/>
        <w:t>лить обязанности, что сделать сами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уровень сформированности доброжелатель</w:t>
        <w:softHyphen/>
        <w:t>ности и трудолюбия у детей этой группы. При каких условиях воспитатель смог добиться таких результатов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Вера Ивановна с детьми пяти лет провела такое занятие. Рассадив ребят на стульчики, каждого поти</w:t>
        <w:softHyphen/>
        <w:t>хоньку спросила, любит ли он свою маму. Каждый от</w:t>
        <w:softHyphen/>
        <w:t>ветил: «Да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теперь я расскажу вам о таком случае. Однажды мама увидела на рынке огромное, душистое яблоко. Оно было такое красивое, что мама не удержалась и купила его, но тут же подумала: «Детей у меня трое, а яблоко одно». Посчитала деньги и увидела, что не сможет купить еще одно яблоко. Дома она положила яблоко на стол и сказала: «Яблоко достанется тому, кто лучше всех приду</w:t>
        <w:softHyphen/>
        <w:t>мает, что с ним делать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Ивановна спросила детей: «Что бы сделали вы, если бы оказались на месте этих детей?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какой целью педагог проводил такое занятие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вы думаете, что отвечали дети?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Какой прием использовал воспитатель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На какие принципы формирования поведения детей он опирался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Воспитатель нечаянно рассыпал счетные палочки. Няня и двое детей, стоявших рядом, </w:t>
      </w:r>
      <w:r>
        <w:rPr>
          <w:i/>
          <w:iCs/>
          <w:sz w:val="28"/>
          <w:szCs w:val="28"/>
        </w:rPr>
        <w:t xml:space="preserve">стали </w:t>
      </w:r>
      <w:r>
        <w:rPr>
          <w:sz w:val="28"/>
          <w:szCs w:val="28"/>
        </w:rPr>
        <w:t>помогать со</w:t>
        <w:softHyphen/>
        <w:t>бирать их. Новый мальчик Коля с любопытством наблю</w:t>
        <w:softHyphen/>
        <w:t>дал за происходящим, но участия в сборе не принима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н еще под столом лежит,— подсказал он няне, оставаясь на мест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почему ты не помогаешь нам? — обратился к нему воспитат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ведь не я их рассыпал! — удивился мальчи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 причины поведения Коли. Какие нормы поведения необходимо формировать у него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пути формирования этих навыков следует применит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Юра принес в детский сад новую самоходную уста</w:t>
        <w:softHyphen/>
        <w:t>новку — электрифицированную игрушку. Мать в при</w:t>
        <w:softHyphen/>
        <w:t>сутствии ребенка рассказывает воспитателю: «Знаете, из-за этой игрушки он мне устроил в магазине такой кон</w:t>
        <w:softHyphen/>
        <w:t>церт! Купи машину — и все! Денег свободных у меня не было, но у моего ребенка такой настойчивый характер: чего захочет — не отступится! Пришлось купить». Юра торжествующе смотрит на мать и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йте мотивированную оценку действиям матери и укажите на последствия этого. Какие педагогические советы этой маме дали б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В гости к детям «пришел» Винни-Пух. Он расспра</w:t>
        <w:softHyphen/>
        <w:t>шивал детей, во что они играют, рассказывал веселые истории об игрушках. Попутно он вспомнил, как был в одной группе и видел, что кто-то из девочек обижал куклу Катю, порвав ее нарядное платье; а один мальчик плохо обращался с машиной — возил ее колесами вверх, настоящий шофер так не поступает. Другой мальчик ос</w:t>
        <w:softHyphen/>
        <w:t>тавил все, чем играл на участке, под дождем, а сам ушел в группу (приводились случаи, когда-то имевшие место в этой группе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сказал, что игрушки могут обидеться и уйти, а ребятам не с кем будет играть,— сказал Винни-Пух. — Хорошо, что в вашей группе дети берегут игрушки, все</w:t>
        <w:softHyphen/>
        <w:t>гда кладут их на мест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 какой целью Винни-Пух «пришел» в гости?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ие чувства мог вызвать у детей его рассказ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приемы вы будете использовать, чтобы на</w:t>
        <w:softHyphen/>
        <w:t>учить детей бережному отношению к игрушкам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>Некоторые взрослые не обращают внимания на то, дети заворачивают в носовой платок куклу, карандашом копают землю, кубиком забивают гвозди или пре</w:t>
        <w:softHyphen/>
        <w:t>вращают его в снаряд для метан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ожно ли не обращать внимания на такие факты ? Почему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предметы для игр вы можете предлагать детям в качестве заместителей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>Денис идет по раздевалке. Около одного из шкаф</w:t>
        <w:softHyphen/>
        <w:t>чиков лежит упавшее с вешалки пальто. Мальчик не ви</w:t>
        <w:softHyphen/>
        <w:t>дит стоящего в стороне педагога, который считает, что у его воспитанника сейчас 2 варианта действий: поднять пальто и повесить его или пройти мимо. «Что же выбе</w:t>
        <w:softHyphen/>
        <w:t>рет Денис, если его никто не видит?» — размышляет взрослы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же поступает так, как педагог при всей его фантазии не мог даже предположить. Оглянувшись и удостоверившись, что его никто не видит, Денис с ка</w:t>
        <w:softHyphen/>
        <w:t>ким-то злорадством вытирает ноги о чужое пальто. Тут воспитатель обнаруживает свое присутствие и высказы</w:t>
        <w:softHyphen/>
        <w:t>вает все, что он думает по этому пов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ис поднимает на него обезоруживающе ясный взор и произноси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к это же не мое пальто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 поведение мальчика. Какие черты характера проявились у ребенка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бы вы поступили дальш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41. </w:t>
      </w:r>
      <w:r>
        <w:rPr>
          <w:sz w:val="28"/>
          <w:szCs w:val="28"/>
        </w:rPr>
        <w:t xml:space="preserve">Стоит перед взрослым Алеша: руки в карманах, спина прогнулась, перекосилась. Делать мальчику замечание бесполезно, считает педагог: у него еще не сформировалась элементарная культура движений, нет мобилизованности мышц,   подтянутости. Сам себя он ее стороны не видит и не умеет оценивать свои движения, ему кажется, что   он стоит просто великолепн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дает же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 с легкой завистью в голос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жаль, что у меня нет таких карманов..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ша — весь внимание. Педагог продолжает: - А то бы я тоже так красиво встала, как ты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зображает позу мальчика, слегка паро</w:t>
        <w:softHyphen/>
        <w:t>дируя. Алеша засмеялся, вынул руки из карманов и по</w:t>
        <w:softHyphen/>
        <w:t>пытался встать прям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ую особенность дошкольника учел педагог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следует предпринять педагогу, чтобы эта по</w:t>
        <w:softHyphen/>
        <w:t>пытка стала привычкой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Дети собираются на физкультурное занятие в зал и встают из-за столов. Алеша и Максим — закадычные дру</w:t>
        <w:softHyphen/>
        <w:t>зья, но сидят за разными столами. Вместо того чтобы взяться за руки и идти на занятие, мальчики начинают виснуть друг на друге, обниматься, как футболисты после гола. На это бурное проявление чувств воспитатель реа</w:t>
        <w:softHyphen/>
        <w:t>гирует так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акая у нас радость! Наконец-то после долгой раз</w:t>
        <w:softHyphen/>
        <w:t>луки встретились друзья. Они так давно не виделись — целых сто лет, а может быть, и целое занятие! А вы знаете, как надо встречаться после долгой разлуки? Нет? Сейчас я вам покажу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ше педагог утрирует слова и действия дете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х, Алеша! Какая счастливая встреча! Ах, Максим! Сколько лет, сколько зим! Давай расцелуемся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голоса, меняя интонацию, недовольным тоном доба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 чего ты на мне сразу повис? Сегодня моя очередь виснуть на теб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хохочут, улыбаются и виновники этой ситуаци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ему педагог использовал такой нестандартный путь влияния на поведение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удет ли он эффективным? При каких условия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Воспитатели, работающие в младших группах, отвечают, что дети часто жалуются друг на друга. Характер жалоб разнообразны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Костя дерется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этот мальчик отнял у меня игрушку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Он меня толкнул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Катя ест рукой из тарелки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ва машину оставил на полу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Сережа без спросу взял книжку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кажите причины, порождающие жалобы детей.  Как реагировать на подобные жалобы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Юра ( 6 лет 3 мес) — воспитанный и уравновешен</w:t>
        <w:softHyphen/>
        <w:t>ный мальчик. Однако не проходит ни одного дня, чтобы он несколько раз не подошел ко взрослым с жалобами на других детей. Причем мальчик обращается с жалобами не только на тех сверстников, с которыми у него был кон</w:t>
        <w:softHyphen/>
        <w:t>фликт (не поделили игрушку, ударили и т. п.), но и когда Юра лишь наблюдал конфликт или действие со стороны. Если педагоги не реагируют на жалобу, он спокойно отходит, но через некоторое время снова обращается с просьбой принять меры по отношению к обидчику или нарушителю дисциплин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нии с детьми в спорных ситуациях аргументом мальчика становится фраза: «А я про тебя все расскажу!» За решением любой, даже очень простой ситуации маль</w:t>
        <w:softHyphen/>
        <w:t>чик прибегает к помощи взрослог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вляется ли поведение Юры типичным для этого возраста или это формирующаяся черта характе</w:t>
        <w:softHyphen/>
        <w:t>ра? Чем это вызвано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рогнозируйте, как это может отразиться на дальнейшей судьбе ребенка 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взрослым реагировать на поведение мальчика 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В средней группе появился новый мальчик. Он от</w:t>
        <w:softHyphen/>
        <w:t xml:space="preserve">личался пассивностью в играх и занятиях,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трудом шел на контакт с детьми. Когда вечером за ним приходит мама, Витя оживляется и рассказывает ей о прошедшем дне. Причем в рассказах преобладают отрицательные отзывы о поведении детей. Он активно критикует поступки и действия воспитателя. Критического отношения к себе и своим действиям у него нет. Мама убеждает ребенка, что в тех конфликтах, о которых он рассказал, всегда винова</w:t>
        <w:softHyphen/>
        <w:t>ты другие дет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чему может привести такое поведение взрос</w:t>
        <w:softHyphen/>
        <w:t>лого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пытайтесь составить аргументированное обра</w:t>
        <w:softHyphen/>
        <w:t>щение к маме. На чем следует заострить ее вни</w:t>
        <w:softHyphen/>
        <w:t>мани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Почти в каждой группе можно увидеть много при</w:t>
        <w:softHyphen/>
        <w:t>меров, подтверждающих правоту пословицы «Вместе тес</w:t>
        <w:softHyphen/>
        <w:t>но, а врозь скучно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я (3 года) и Павлик (3 года 6 мес) относятся друг к другу с большой симпатией, но после бурных объятий сразу же начинают ссориться из-за игрушек. Берет Витя машинку, и Павлику нужна именно эта. А поскольку он настойчивее, то получает желаемую вещь. Витя берет дру</w:t>
        <w:softHyphen/>
        <w:t>гую игрушку, и Павлик тут как тут. Пробовал воспита</w:t>
        <w:softHyphen/>
        <w:t>тель их развести, запрещал играть друг с другом, но они начинают скучать и ни с кем другим ни во что играть не хотя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пятилетние Верочки постоянно не могут догово</w:t>
        <w:softHyphen/>
        <w:t>риться: то тянут друг у друга коляску, то отбирают одна у другой книжку. Обзовут друг друга: «Ты плохая!», наду</w:t>
        <w:softHyphen/>
        <w:t>ются, разойдутся в разные стороны, а через некоторое время снова видишь их ря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й Олег и рассудительный Даниил называют себя друзьями, но часто спорят по пустякам. Обычно прав Даниил, а его несдержанный друг главным аргументом в споре считает кулаки. Успокоившись, мальчики снова тянутся друг к друг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чем причина подобных взаимоотношений между детьми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ую помощь могут оказать таким детям взрос</w:t>
        <w:softHyphen/>
        <w:t>лы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Веня и Олег построили машину, но никак не могут договориться, кто будет шофером.  Воспитатель подошел ним, проявив интерес к постройке, и изъявил желание тать шофером.  Мальчикам это предложение понравилось, и они вместе со взрослым отправились в путешествие по город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какой группе детского сада это происходило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авомерным ли было такое включение педагога в игру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Мальчики построили улицу города так, что стали мешать девочкам играть в «семью». Девочки спокойно попросили передвинуть постройку, но «строители» дока</w:t>
        <w:softHyphen/>
        <w:t>зывали, что они никому не мешают. После этого Нина начала ломать постройку, и Стасик толкнул ее. Девочка пожаловалась педагогу, который наблюдал конфликт с самого начал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действия, по-вашему, предпримет воспита</w:t>
        <w:softHyphen/>
        <w:t>тел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Юля (2 года 6 мес) для игры взяла сразу двух кукол. Подошла Соня и стала просить дать ей одну. Юля не дала, и Соня применила силу. Юля бросила обеих кукол и с громким плачем упала на по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ой может быть реакция взрослого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Марина и Аля играли в «семью» и решили, что поедут в гости к бабушке. Конфликт произошел, когда девочки не могли договориться, кто из них повезет ко</w:t>
        <w:softHyphen/>
        <w:t>ляску. Марина надулась на подружку и отошла со слова</w:t>
        <w:softHyphen/>
        <w:t>ми: «Я не буду играть!» Через минуту вернулась, говоря примирительно: «Ты вези коляску, а я вещи нашей дочки повезу в деревню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ие черты  личности проявились в поведении Марины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едует ли воспитателю как-то отметить этот случай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Виталик увлеченно играет: перевозит на машине строительный материал, возводит гараж, ремонтирует поломку. Денису тоже хочется поиграть. Устав ждать, он подходит к воспитателю с жалобой. Педагог просит Вита</w:t>
        <w:softHyphen/>
        <w:t>лика отдать машину Денису: «Ты мальчик добрый и дашь машину, ведь ты уже наигрался?!» Долгожданная машина в руках Дениса, но он не может играть с ней так интерес</w:t>
        <w:softHyphen/>
        <w:t>но, как играл Виталик. Вскоре он бросает ее. Виталик тут же берет машину и продолжает с ней играт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прием, использованный воспитателем. Какие приемы, способствующие установлению кон</w:t>
        <w:softHyphen/>
        <w:t>тактов, может применить педагог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Оля и Люба ссорятся из-за коляски. Оля говорит, что она первая взяла эту коляску, а Люба утверждает об</w:t>
        <w:softHyphen/>
        <w:t>ратное. Девочки тянут игрушку в разные стороны. Непо</w:t>
        <w:softHyphen/>
        <w:t>далеку стоит точно такая же, но другого цвета коляска, и воспитатель обращает на нее внимание спорящих. Люба разжимает руку, идет к этой игрушке, и девочки отправ</w:t>
        <w:softHyphen/>
        <w:t>ляются гулять, каждая со своей коляско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то из девочек говорил неправду?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был инициа</w:t>
        <w:softHyphen/>
        <w:t xml:space="preserve">тором спора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каким признакам это можно оп</w:t>
        <w:softHyphen/>
        <w:t>ределить? Можете ли вы определить возраст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Коля и Сережа ссорятся из-за мяча. Коля говорит: «Я хочу играть с мячом, а Сережа у меня отнимает!»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какому мальчику следует обратиться педагог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Пятилетняя Таня увлеченно играет с куклой. Уви</w:t>
        <w:softHyphen/>
        <w:t>дев, как она ловко ухаживает за своей «дочкой», Сима требует: «Ты уже давно играешь с этой куклой, дай те</w:t>
        <w:softHyphen/>
        <w:t>перь мне!» Таня предлагает взять другую, но Сима не со</w:t>
        <w:softHyphen/>
        <w:t>глашается, и начинается перетягивание игрушки. Таня выходит победительницей, а Сима, надувшись, отходит в сторону. Воспитатель видел все, но умышленно не вмешался в конфликт девоче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ему воспитатель не вмешался в ссору? Правильно ли он поступил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едует ли педагогу в дальнейшем обратить вни</w:t>
        <w:softHyphen/>
        <w:t>мание на поведение Симы и почему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Пока педагог готовился к занятию, пятилетние Вика и Соня поссорились. Девочки сидят на ковре, и каждая тянет к себе веревочку от игрушки. «Отдай, моя!»— наста</w:t>
        <w:softHyphen/>
        <w:t>ивает Соня. «Нет, отпусти, пожалуйста, а то сейчас порвем веревку»,— предупреждает Вика, и поскольку у нее сил побольше, веревка оказывается у нее в руках. Недовольная Соня подбирает другую игрушку и уходит к окн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вшийся педагог подзывает к себе девочек поочередно и рассказывает им такую историю: «Помнишь, я недавно была в другом детском саду и видела там, как две девочки сидели на полу надувшиеся, красные, с сер</w:t>
        <w:softHyphen/>
        <w:t>дитыми лицами и тянули каждая к себе игрушку. Они ее чуть не разорвали на части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а, выслушав рассказ взрослого, говорит: «А чего она мне не давала поиграть! Я ей и "пожалуйста" говори</w:t>
        <w:softHyphen/>
        <w:t>ла». Соня отреагировала так: «У меня Вика тоже отбирала козленка, и мы чуть веревку не порвали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вы думаете, кто первый затеял ссору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явив виновного, как можно продолжить разго</w:t>
        <w:softHyphen/>
        <w:t>вор с девочкам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6.</w:t>
      </w:r>
      <w:r>
        <w:rPr>
          <w:sz w:val="28"/>
          <w:szCs w:val="28"/>
        </w:rPr>
        <w:t xml:space="preserve"> Воспитатель с детьми средней группы впервые про</w:t>
        <w:softHyphen/>
        <w:t>водил экскурсию на кухню. Ребята наблюдали, как по</w:t>
        <w:softHyphen/>
        <w:t>вар, заботясь о том, чтобы все дети в детском саду были сытыми и росли здоровыми, варил борщ. В заключение-повар угостил каждого ребенка морковкой. Довольные дети поблагодарили взрослого, а Егор, вспомнив о вто</w:t>
        <w:softHyphen/>
        <w:t>ром воспитателе и няне, сказал: «А Раису Николаевну и Веру Ивановну тоже нужно угостить морковкой». Рас</w:t>
        <w:softHyphen/>
        <w:t>троганные работники кухни очистили еще две морковки. Когда дети ушли, повар произнес: «Надо же, сколько раз дети старшей, подготовительной группы бывали на кухне, но впервые вижу, чтобы четырехлетки подумали не только о себе, но и о взрослых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условия способствуют формированию у до</w:t>
        <w:softHyphen/>
        <w:t>школьников заботливого отношения к другим лю</w:t>
        <w:softHyphen/>
        <w:t>дя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7.</w:t>
      </w:r>
      <w:r>
        <w:rPr>
          <w:sz w:val="28"/>
          <w:szCs w:val="28"/>
        </w:rPr>
        <w:t>Часто воспитателям необходимо собирать детей для рассматривания картин, пособий, расположенных на под</w:t>
        <w:softHyphen/>
        <w:t>ставке, фланелеграфе. Им предлагают встать так, чтобы всем было видно. Дети немного отступают назад, при этом слы</w:t>
        <w:softHyphen/>
        <w:t>шатся недовольные голоса: «А мне не видно!» Затем они снова стараются подойти ближе и опять: «А он все загоро</w:t>
        <w:softHyphen/>
        <w:t>дил!», «Пусти меня!», «Ну, чего ты толкаешься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 места в зале, дети толкают друг друга, а если кто-то пересел на освободившееся место, сгоняют со сло</w:t>
        <w:softHyphen/>
        <w:t>вами: «Я здесь сидел!» Во время спектакля каждый стре</w:t>
        <w:softHyphen/>
        <w:t>мится сесть поближе, не обращая внимания на то, что сзади сидит ребенок меньше ростом и ему ничего не видн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ясните причины такого явления. Какими приемами можно добиться предупредитель</w:t>
        <w:softHyphen/>
        <w:t xml:space="preserve">ного отношения к сверстникам 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зможно ли ре</w:t>
        <w:softHyphen/>
        <w:t>шить эту задачу в дошкольном возраст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Ксения, Алена и Валя раскатали на участке дорож</w:t>
        <w:softHyphen/>
        <w:t>ку и не пускают на нее других детей. Когда Даниил, маль</w:t>
        <w:softHyphen/>
        <w:t>чик, отличающийся справедливостью, попытался прока</w:t>
        <w:softHyphen/>
        <w:t>титься, девочки набросились на него с кулаками. Воспи</w:t>
        <w:softHyphen/>
        <w:t xml:space="preserve">татель подошел к ним, пытался восстановить порядок, но девочки не принимали никаких доводов, доказывая, что </w:t>
      </w:r>
      <w:r>
        <w:rPr>
          <w:smallCaps/>
          <w:sz w:val="28"/>
          <w:szCs w:val="28"/>
        </w:rPr>
        <w:t xml:space="preserve">это </w:t>
      </w:r>
      <w:r>
        <w:rPr>
          <w:sz w:val="28"/>
          <w:szCs w:val="28"/>
        </w:rPr>
        <w:t>их работа, а другие не трудились, но хотят воспользо</w:t>
        <w:softHyphen/>
        <w:t>ваться готовеньки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оступить воспитателю? Объясните мотивы поступка девоче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9.</w:t>
      </w:r>
      <w:r>
        <w:rPr>
          <w:sz w:val="28"/>
          <w:szCs w:val="28"/>
        </w:rPr>
        <w:t xml:space="preserve"> Часто в разговорах с детьми используют выраже</w:t>
        <w:softHyphen/>
        <w:t>ния «хорошо воспитанный» или «так воспитанные дет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тупаю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думывались ли вы над тем, как дети понимают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воспитанный»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рассуждения старших дошкольников. — Это значит, скажут ему: «Ответь на вопрос!» — и он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отвеча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спитанный — это красивый. Он умеет читать и писать. И вообще, он умеет слушаться, не то что я! Я не очень воспитанный, но мне очень хочется быть воспи</w:t>
        <w:softHyphen/>
        <w:t>танным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Это хороший, добрый, незлой ребенок. Он хорошо относится к другим, уступает место старым людям. Мне еще далеко до воспитанного, а может, и не очень далеко?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Он правильно поступает. Что ему скажут, то и сде</w:t>
        <w:softHyphen/>
        <w:t>лает. Мне мама сказала, например, мусор вынести, а я не вынес. Это я неправильно поступи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спитанный все делает: что ему говорят, то и вы</w:t>
        <w:softHyphen/>
        <w:t>полняет. Я так считаю, что я воспитанный человек. Но мне жить тяжело. Я не знаю почему. Я не хочу делать, а мне говорят: «Делай!», тогда я выполня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Это значит добрый! Этот человек не делает зло. Он с ребятами играет, из песка стро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едет себя хорошо: ест за столом нормально, не балуется, не кричит на всю группу. Воспитанным быть трудно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ие особенности дошкольников отражены в этих суждениях? Почему каждый ребенок применяет это понятие к себе ?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пробуйте на практике выяснить у детей, как они понимают «милосердие», «справедливость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0. </w:t>
      </w:r>
      <w:r>
        <w:rPr>
          <w:sz w:val="28"/>
          <w:szCs w:val="28"/>
        </w:rPr>
        <w:t>Прочитайте детские суждения о таком важном че</w:t>
        <w:softHyphen/>
        <w:t>ловеческом качестве, как добро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обрый никогда ни с кем не ссорится, защищает маленьких детей, чтобы их школьники не би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-Добрый всегда старым людям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автобусе место усту</w:t>
        <w:softHyphen/>
        <w:t>пает. Если увидит собаку, ей кусочек мяса может дать. Он внимательно относится ко всему, что с ним рядом нахо</w:t>
        <w:softHyphen/>
        <w:t>ди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обрый человек все знает и помогает всем. Я сам маме помогаю, умею посуду мыть, мою полы и окна вме</w:t>
        <w:softHyphen/>
        <w:t>сте с мамой. А мама устанет, я один помою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условия необходимы для формирования доб</w:t>
        <w:softHyphen/>
        <w:t>рых чувств у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1. </w:t>
      </w:r>
      <w:r>
        <w:rPr>
          <w:sz w:val="28"/>
          <w:szCs w:val="28"/>
        </w:rPr>
        <w:t>Исследуя уровень культуры общения у старших дошкольников, педагоги проводили цикл бесед «Гово</w:t>
        <w:softHyphen/>
        <w:t>рим по телефону», «Идем в гости», «Едем в автобусе», «Делаем покупки в магазине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выяснилос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: «Если я тебе позвоню, как ты бу</w:t>
        <w:softHyphen/>
        <w:t>дешь разговаривать со мной?»— только половина детей начала беседу с приветствия, и всего два ребенка «догада</w:t>
        <w:softHyphen/>
        <w:t>лись» поинтересоваться тем, как живет собеседник и при</w:t>
        <w:softHyphen/>
        <w:t>гласить его в г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туации «Если ты звонишь по телефону, что ты говоришь?» менее половины детей начинали беседу с приветствия, большая часть сразу же задавала интересую</w:t>
        <w:softHyphen/>
        <w:t>щий их вопрос, например: «Мама, ты когда придешь за мной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е «Идем в гости» на вопрос «Как ты меня встре</w:t>
        <w:softHyphen/>
        <w:t>тишь, если я приду к тебе в гости?» большинство детей ответили правильно: «Здравствуйте, проходите, пожалуй</w:t>
        <w:softHyphen/>
        <w:t>ста... Садитесь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итуации «Ты пришел в гости» дети вели себя по</w:t>
        <w:softHyphen/>
        <w:t>-разному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около половины детей поздоровались с «хозя</w:t>
        <w:softHyphen/>
        <w:t>евами», некоторые начинали свой «визит» с просьбы: «Дайте мне, пожалуйста, конфетку...», а один мальчик неожиданно сказал: «Цветы принесу, даже если не празд</w:t>
        <w:softHyphen/>
        <w:t>ник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, какие особенности дошкольников от</w:t>
        <w:softHyphen/>
        <w:t>ражены в ответах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выводы можно сделать об уровне сформированности вежливости у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тавьте перечень вопросов и ситуаций, кото</w:t>
        <w:softHyphen/>
        <w:t>рые помогут вам продолжить исследование в сво</w:t>
        <w:softHyphen/>
        <w:t>ей группе по другим названным выше темам. Полу</w:t>
        <w:softHyphen/>
        <w:t>ченные результаты сравните с выводами статьи «Вежливость — первая и самая приятная добро</w:t>
        <w:softHyphen/>
        <w:t>детель» Е. Смирновой и М. Виктюк в журнале «До</w:t>
        <w:softHyphen/>
        <w:t>школьное воспитание» (1994 г., № 3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2. </w:t>
      </w:r>
      <w:r>
        <w:rPr>
          <w:sz w:val="28"/>
          <w:szCs w:val="28"/>
        </w:rPr>
        <w:t>Зная, что внучка не отличается храбростью, бабуш</w:t>
        <w:softHyphen/>
        <w:t>ка использует удобный момент. Когда Аня предложила ей поиграть в «дочки-матери», бабушка берет куклу (доч</w:t>
        <w:softHyphen/>
        <w:t>ку) и начинает с ней разговор: «Мы с тобой покушали, теперь и в парк можно идти. Хочешь на качелях пока</w:t>
        <w:softHyphen/>
        <w:t>чаться высоко-высоко? Не испугаешься? Молодец! Я знаю, что у другой мамы есть дочка, которая к качелям даже подходить боится. А когда по бревну надо пройти, она в маму вцепится так, что и не оторвешь». (Намек на внуч</w:t>
        <w:softHyphen/>
        <w:t>ку.) Видя, что Аня прислушивается, бабушка продолжает: «А ты по бревну ходить не боишься. Я тебя сначала чуть-чуть подержу, а потом ты сама пойдешь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ушка ведет внучку на прогулку. В парке Аня заяв</w:t>
        <w:softHyphen/>
        <w:t>ляет бабушке: «Я попробую пройти по бревну, а ты меня сначала подержи немножко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ей удается пройти по бревну без помощи взрос</w:t>
        <w:softHyphen/>
        <w:t>лого, она радуется и повторяет упражнение несколько раз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эффективность приема косвенного влия</w:t>
        <w:softHyphen/>
        <w:t>ния, использованного бабушкой. Почему дошкольникам нужно давать возможность одновременно сопоставлять себя с положительны</w:t>
        <w:softHyphen/>
        <w:t>ми и отрицательными образцами поведения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3. </w:t>
      </w:r>
      <w:r>
        <w:rPr>
          <w:sz w:val="28"/>
          <w:szCs w:val="28"/>
        </w:rPr>
        <w:t>Хорошо известно, что дети не любят убирать иг</w:t>
        <w:softHyphen/>
        <w:t>рушки. Малышам помогают это сделать, используя игро</w:t>
        <w:softHyphen/>
        <w:t>вые приемы. Но дети взрослеют, и их нужно учить преодолевать себя, выполняя неинтересные, но необходи</w:t>
        <w:softHyphen/>
        <w:t>мые де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ожалуй, нам не стоит больше покупать Максиму игрушки,— обращается мама к папе в присутствии ре</w:t>
        <w:softHyphen/>
        <w:t>бенка, как бы не замечая его.— У него их так много, что он не справляется с уборкой. Посмотри, в комнате все разбросано. А у меня не хватает времени за него убир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сегодня не буду с тобой играть,— говорит дедушка пятилетней Любе. — Вчера играли-то мы с тобой вместе, а игрушки я один убирал. Я так больше не хочу! Играй одна. Если у тебя в комнате будет порядок, то завтра я с тобой поиграю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йственны ли такие меры воздействия на до</w:t>
        <w:softHyphen/>
        <w:t>школьников? Соблюдения каких условий они требуют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64.</w:t>
      </w:r>
      <w:r>
        <w:rPr>
          <w:sz w:val="28"/>
          <w:szCs w:val="28"/>
        </w:rPr>
        <w:t xml:space="preserve"> На городской конференции, делясь опытом рабо</w:t>
        <w:softHyphen/>
        <w:t>ты, педагог А.С. Белоусова рассказывала: «Получив пер</w:t>
        <w:softHyphen/>
        <w:t>вые сведения о детях, которые поступят в группу, мы наметили приемы работы, которые целесообразнее при</w:t>
        <w:softHyphen/>
        <w:t>менять к каждому. С детьми мы были приветливы и лас</w:t>
        <w:softHyphen/>
        <w:t>ковы. Игровой материал располагали так, чтобы воспи</w:t>
        <w:softHyphen/>
        <w:t>танники не ссорились. Проводили игры, в которых дети запоминали имена друг друга и правила поведения в груп</w:t>
        <w:softHyphen/>
        <w:t>пе. Старались проводить больше игр-забав, развлечений, чтобы ребята не скучали. Устроили дни рождения детей, родившихся в этом месяце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перечисленные приемы работы, их значе</w:t>
        <w:softHyphen/>
        <w:t>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трудности возникают у детей в первые дни пребывания в дошкольном учреждении? Как их преодолет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65.</w:t>
      </w:r>
      <w:r>
        <w:rPr>
          <w:sz w:val="28"/>
          <w:szCs w:val="28"/>
        </w:rPr>
        <w:t xml:space="preserve"> Утром мама рассказала воспитателю, что ее сын на</w:t>
        <w:softHyphen/>
        <w:t>творил дома: «Вечером, когда дедушка лег спать, Витя налил в его валенки холодную воду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ня педагог нашел время для разговора с детьми. Не называя имени мальчика, он рассказал о случившемся и предложил оценить поступок. Дети дружно осудили поступок мальчика, мотивируя тем, что дедушка мог про</w:t>
        <w:softHyphen/>
        <w:t>студиться, заболеть, умере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зговора Витя, заплакав, заявил: «Я больш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е буду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цените действия воспитателя. В чем эффективность примененного метода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ужно ли продолжить разговор об этом ? Если нет, то почему, если да, то с кем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66.</w:t>
      </w:r>
      <w:r>
        <w:rPr>
          <w:sz w:val="28"/>
          <w:szCs w:val="28"/>
        </w:rPr>
        <w:t xml:space="preserve"> Построив детей парами, педагог вывел их на про</w:t>
        <w:softHyphen/>
        <w:t>гулку в зимний лес. По дороге, заметив, что один из де</w:t>
        <w:softHyphen/>
        <w:t>тей потерял варежку, воспитатель незаметно поднял ее и спрятал в карман, а детям сказал, что теперь у Коли будет замерзать одна ру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ак можно помочь Коле? — обратился взрослый с вопросом к детям. Кто-то из детей снял свою варежку и предложил ее мальчи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теперь у тебя замерзнет рука! — предупредил вос</w:t>
        <w:softHyphen/>
        <w:t>питател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чали наперебой предлагать свои варежки. Взрос</w:t>
        <w:softHyphen/>
        <w:t>лый, отметив их заботливость, установил «очередность» в ее проявлени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цените действия воспитателя. Может быть, следовало вернуть ребенку варежку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осле разыгранного действия вернуть утерян</w:t>
        <w:softHyphen/>
        <w:t>ную варежк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67.</w:t>
      </w:r>
      <w:r>
        <w:rPr>
          <w:sz w:val="28"/>
          <w:szCs w:val="28"/>
        </w:rPr>
        <w:t xml:space="preserve"> Воспитатель заметил, что одна из девочек, уходя каждый вечер из детского сада, уносит с собой куколку. На вопрос, зачем она это делает, девочка ответила, что кукле страшно одной ночью в групп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ираясь на знания психологии дошкольника, дай</w:t>
        <w:softHyphen/>
        <w:t>те оценку поведения девочки. Как поступить педагога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8.</w:t>
      </w:r>
      <w:r>
        <w:rPr>
          <w:sz w:val="28"/>
          <w:szCs w:val="28"/>
        </w:rPr>
        <w:t xml:space="preserve"> Веня принес со двора чужую игрушку. Бабушка, увидев ее, спросил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Чья это игрушка? Тебе ее дали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т, я сам взял, хочу поиграть! — ответил вну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Сейчас же пойди и верни игрушку! — настаивала бабуш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не хотел этого делать, и тогда подала реплику мам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 что особенного — взял и взял! Пусть ребенок поиграет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отношение бабушки и мамы к изложенно</w:t>
        <w:softHyphen/>
        <w:t>му факт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ми могут быть последствия установок мамы и какими — бабушк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водилось ли вам приносить домой «найденные» вещи, игрушки? Как реагировали взрослые на эти находк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9. </w:t>
      </w:r>
      <w:r>
        <w:rPr>
          <w:sz w:val="28"/>
          <w:szCs w:val="28"/>
        </w:rPr>
        <w:t>Шестилетний Руслан хорошо развит, активен, пользуется авторитетом среди сверстников. По дороге в детский сад он угнал «ничейный» велосипед, который сто</w:t>
        <w:softHyphen/>
        <w:t>ял у дома. Опасаясь расспросов воспитателя, спрятал его в кустарнике и целую неделю катался на нем по вечерам, пока чуть не попал под автомобиль. Родители Руслана уз</w:t>
        <w:softHyphen/>
        <w:t>нали о краже лишь после дорожно-транспортного проис</w:t>
        <w:softHyphen/>
        <w:t>шествия. Несмотря на решительное сопротивление сына, родители вернули велосипед владельцу и выплатили штраф. Однако взрослым не удавалось доказать Руслану неправо</w:t>
        <w:softHyphen/>
        <w:t>мерность его поступка. «Это мой велосипед, он уже давно у меня! Я не крал, он просто стоял у дома! Он мой!»— настаивал о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. Макаренко писал, что первый случай воровства -это не воровство, это «взял без спросу». Лишь потом, когда ребенок знает, что брать без разрешения нельзя, но делает это, такой поступок можно назвать воров</w:t>
        <w:softHyphen/>
        <w:t>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носятся ли эти слова к Руслану?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чем вы видите причины его поступк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Какие меры нужно принять взрослым, чтобы по</w:t>
        <w:softHyphen/>
        <w:t>добные факты не повторялись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0.</w:t>
      </w:r>
      <w:r>
        <w:rPr>
          <w:sz w:val="28"/>
          <w:szCs w:val="28"/>
        </w:rPr>
        <w:t xml:space="preserve"> Воспитатель средней группы помогал девочкам пе</w:t>
        <w:softHyphen/>
        <w:t>редвинуть скамейку (для игры с куклами) и поэтому на несколько минут отвернулся от мальчиков, которые во</w:t>
        <w:softHyphen/>
        <w:t>зились у шведской стенки. Обернулся он на плач пяти</w:t>
        <w:softHyphen/>
        <w:t>летнего Василька, нос которого был разб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, мы прыгали сперва с лестницы. Потом Саша меня толкнул и я упал, — неохотно рассказывал мальчи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Ты упал с лестницы! Какой ужас! Хорошо, что ты вообще не разбился,— встревожился педагог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а нет, я упал не с лестницы, а у веран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Ты же говорил с лестницы! --не понял воспита</w:t>
        <w:softHyphen/>
        <w:t>тель.— Что-то ты скрываешь... Ладно, разберемся. А кто тебя толкнул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же говорил, Саш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пытались рассказать о событии, и все окончательно запуталось, а Саша заплакал. «Я не нароч</w:t>
        <w:softHyphen/>
        <w:t>но»,— испуганно говорил о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астью, из окна, детского сада их видела медсестра, которая все объяснила уже полностью растерявшемуся молодому воспитателю: дети прыгали с нижних ступенек лестницы, потом им это занятие надоело, и они начали играть в догонялки. Бежавшего Василька догнал Саша и стукнул его по плечу. Этого было достаточно — Василек свалился носом в земл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прекнул Василька за неправильный рас</w:t>
        <w:softHyphen/>
        <w:t>сказ. Мальчик с недоумением посмотрел на педагога: «Я же так и говорил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ему воспитатель и ребенок не поняли друг дру</w:t>
        <w:softHyphen/>
        <w:t>г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едагогу надо было выяснять обстоятельства дела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1.</w:t>
      </w:r>
      <w:r>
        <w:rPr>
          <w:sz w:val="28"/>
          <w:szCs w:val="28"/>
        </w:rPr>
        <w:t xml:space="preserve"> В каждой группе детского сада можно встретить нерешительных, застенчивых, неуверенных детей. Уста</w:t>
        <w:softHyphen/>
        <w:t>новить контакты с незнакомым человеком им чрезвычай</w:t>
        <w:softHyphen/>
        <w:t>но трудно. Как правило, они долго не приступают к вы</w:t>
        <w:softHyphen/>
        <w:t>полнению задания, постоянно обращаются с просьбой о помощи, часто спрашивают: «Так я делаю?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чем кроются причины неуверенности детей? Как их преодолевать? Почему это необходимо де</w:t>
        <w:softHyphen/>
        <w:t>лать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72. </w:t>
      </w:r>
      <w:r>
        <w:rPr>
          <w:sz w:val="28"/>
          <w:szCs w:val="28"/>
        </w:rPr>
        <w:t>Пятилетний Миша проявляет большую невыдержан</w:t>
        <w:softHyphen/>
        <w:t>ность на занятии по родному языку. На замечания воспи</w:t>
        <w:softHyphen/>
        <w:t>тателя: «Нельзя на все вопросы отвечать только тебе», -говорит: «Мне можно, потому что я самый умный», — и продолжает нарушать дисциплину. На занятии по конст</w:t>
        <w:softHyphen/>
        <w:t>руированию Миша выглядит притихшим — работа рука</w:t>
        <w:softHyphen/>
        <w:t>ми ему явно не дается. Поняв, что он так и не сможет склеить коробочку, отодвигает все от себя со словами: «Не хочу! Не люблю я это дело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кажите на возможные причины такого поведения Миши.                                                                                                                                                               Наметьте систему работы по преодолению этих прояв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73. </w:t>
      </w:r>
      <w:r>
        <w:rPr>
          <w:sz w:val="28"/>
          <w:szCs w:val="28"/>
        </w:rPr>
        <w:t>Коле не сидится на месте. Он то и дело вскакивает со стула и тут же снова садится. Карандаш в его руках все время меняет положение: только что он рисовал кабину реактивного самолета — и вдруг подскочил грифелем квер</w:t>
        <w:softHyphen/>
        <w:t>ху, норовя угодить Коле в глаз. По скорости Колиных движений кажется, что он все делает очень быстро, но на самом деле... все остается недоделанны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И вот всегда так, — жалуется мать. Никакого сладу с ним нет. Минуту не посидит тихо, спокойно. Уж отец с ним строг, прикрикнет, в угол поставит,  а толку чуть. Сразу из угла убега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чера во время тихого часа прыгал, петухом кричал, подушками кидался,— поддерживает разговор няня.— И это не первый раз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иноват ли ребенок в том, что он такой «хули</w:t>
        <w:softHyphen/>
        <w:t>ган» 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чем причина двигательной расторможенности Кол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следует делать взрослым в отношении таких детей 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ветуем сверить свои ответы с консультацией психолога Е. Агаевой «Сверхподвижные дети» в журнале «Дошкольное воспитание» (1994 г., № 3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4.</w:t>
      </w:r>
      <w:r>
        <w:rPr>
          <w:sz w:val="28"/>
          <w:szCs w:val="28"/>
        </w:rPr>
        <w:t xml:space="preserve"> Иногда можно наблюдать, как активные дети про</w:t>
        <w:softHyphen/>
        <w:t>являют «негативистическую демонстративность»: кривля</w:t>
        <w:softHyphen/>
        <w:t>ются, передразнивают, намеренно и подчеркнуто нару</w:t>
        <w:softHyphen/>
        <w:t>шают правила поведения, делают все наобор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Как будто нарочно злит нас, — жалуются родители. Повторяет поступки, за которые уже был наказан. Политика «кнута и пряника» не приносит успех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ему активные дети становятся неуправляемыми? Как вести себя с ним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верьте свои суждения с советами Л. А. Венгера, изложенными в статье «Трудные дети» в жур</w:t>
        <w:softHyphen/>
        <w:t>нале «Дошкольное воспитание» (1996 г., № 2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5.</w:t>
      </w:r>
      <w:r>
        <w:rPr>
          <w:sz w:val="28"/>
          <w:szCs w:val="28"/>
        </w:rPr>
        <w:t xml:space="preserve"> Нам неоднократно приходилось слышать такие ди</w:t>
        <w:softHyphen/>
        <w:t>алог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нна Васильевна, он меня ударил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равильно сделал, не будешь к нему лезть. Что, больно? Плачешь? А сам вчера Костю ударил! Не плачь, сам виноват! Будешь знать, что драться больно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Ирина Викторовна, а Вера ко мне пристает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 и что! Как сама к ней лезешь, так ничего! Подумаешь, недотрога какая! Отстань от нее, Вера! Займись чем-нибудь други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мысли и чувства возникают у детей при такой «помощи» взрослого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последствии такое внушение отразится на взаимоотношениях между детьм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6.</w:t>
      </w:r>
      <w:r>
        <w:rPr>
          <w:sz w:val="28"/>
          <w:szCs w:val="28"/>
        </w:rPr>
        <w:t xml:space="preserve"> На прием к психологу родители пришли с шести</w:t>
        <w:softHyphen/>
        <w:t>летним Виталиком. В ответ на просьбу нарисовать чело</w:t>
        <w:softHyphen/>
        <w:t>века мальчик надолго замкнулся. Когда разрешили ри</w:t>
        <w:softHyphen/>
        <w:t>совать, что хочется, он быстро и умело нарисовал экскаватор, нагружающий машину песком. Закончив рабо</w:t>
        <w:softHyphen/>
        <w:t>ту, встал с явным намерением уйти. По просьбе взрос</w:t>
        <w:softHyphen/>
        <w:t>лого послушно сел и прекрасно выполнил все задания: строил, читал, считал, рассказывал по картинкам. Но внешнее послушание сопровождалось полным безраз</w:t>
        <w:softHyphen/>
        <w:t>личием ко взрослому, сквозь которое явно проступала враждеб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жаловались на нечуткость сына, жестокое обращение с сестрой. Выяснилось, что в детском саду он ни с кем не играет, не общается, даже имен детей группы не знает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м, по-вашему, вызвано такое отношение Вита</w:t>
        <w:softHyphen/>
        <w:t>лика к окружающим? Что можно посоветовать роди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лагаем выполнить тренировочные упраж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жно, чтобы каждый ребенок был уверен в том, что воспитатель считает его хорошим, что он в чем-то может являться примером для других. Но не менее суще</w:t>
        <w:softHyphen/>
        <w:t>ственно дать дошкольнику понять его неправильное по</w:t>
        <w:softHyphen/>
        <w:t>ве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(письменно) 15 одобряющих и 15 осужда</w:t>
        <w:softHyphen/>
        <w:t>ющих высказываний воспитателя. Одобрение и осужде</w:t>
        <w:softHyphen/>
        <w:t>ние могут быть направлены как на личность ребенка, так и на его пове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выполнению задания, от</w:t>
        <w:softHyphen/>
        <w:t>ветьте на следующие вопросы: какие высказывания дол</w:t>
        <w:softHyphen/>
        <w:t>жны преобладать (одобряющие личность ребенка или одобряющие его конкретный поступок), когда воспита</w:t>
        <w:softHyphen/>
        <w:t>тель хвалит ребен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ысказывания должны преобладать (осуждаю</w:t>
        <w:softHyphen/>
        <w:t>щие конкретные черты личности ребенка или его посту</w:t>
        <w:softHyphen/>
        <w:t>пок), если воспитатель порицает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меет ли значение в одобрении или осуждении то, как вы одобряете или осуждаете ребенк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то, каких высказываний у вас получилось больше: одобряющих личность ребенка или одобряющих его конкретный поступок; осуждающих отрицательные черты личности ребенка или его поступок. Оцените качество выполнения вами задания. Если среди высказываний есть ошибочные или неточные — исправьте их. Поясните свою ошибк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 знаете, что одной из особенностей психики ребенка-дошкольника (да и ученика-шестилетки) явля</w:t>
        <w:softHyphen/>
        <w:t>ется неспособность разделить оценку личности и оценку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оспитатель может сообщить ребенку о том, что он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не справился с заданием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-плохо ведет себя на прогулке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медленно одевается (чтобы не создать у ребенка впечатления, что воспитатель плохо к нему отно</w:t>
        <w:softHyphen/>
        <w:t>ситс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, конечно, понимаете, что однозначно правильного ответа для таких случаев нет. Предлагаем вам несколько вариантов возможных ответ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спитатель может сделать замечание не от своего имени, а от имени игруш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спитатель может сказать не о поступке ребенка, а о своем отношении к его поступку (огорчение, удивле</w:t>
        <w:softHyphen/>
        <w:t>ние и т.п.), причем сделает это, не упрекая ребенка прямо («Я удивлена, что сегодня мы так, долго не можем со</w:t>
        <w:softHyphen/>
        <w:t>браться на прогулку»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оспитатель может сказать о том, как хорошо ребе</w:t>
        <w:softHyphen/>
        <w:t>нок выполнял это задание вчера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 ограничивайтесь в своих ответах одним или не</w:t>
        <w:softHyphen/>
        <w:t>сколькими из приведенных вариантов, постарайтесь най</w:t>
        <w:softHyphen/>
        <w:t>ти свой собственный при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воспитатель обращается ко всей группе де</w:t>
        <w:softHyphen/>
        <w:t>тей, то вполне допустим официальный тон, мобилизу</w:t>
        <w:softHyphen/>
        <w:t>ющий, не допускающий возражений. Обращение один на один требует большей доверительности и может иметь массу оттенков — указания, вопроса, просьбы, замеча</w:t>
        <w:softHyphen/>
        <w:t>ния, шутки, мягкой иронии, добродушного подтруни</w:t>
        <w:softHyphen/>
        <w:t>вания..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15 фраз, пригодных для группового обще</w:t>
        <w:softHyphen/>
        <w:t>ния. Составьте 15 фраз, которые подходят для индивиду</w:t>
        <w:softHyphen/>
        <w:t>ального об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ЕНТАР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Комментарий к упражнению </w:t>
      </w:r>
      <w:r>
        <w:rPr>
          <w:b/>
          <w:iCs/>
          <w:sz w:val="28"/>
          <w:szCs w:val="28"/>
        </w:rPr>
        <w:t>77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2)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валить ребенка можно как угодно — и его личностные качества, и его хорошие поступки, главное — не забывать почаще выска</w:t>
        <w:softHyphen/>
        <w:t>зывать одобрение, направленное на личность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осуждать можно только конкретный поступок, и ни в коем случае личность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: внушаемость дошкольника; необходимость закрепления положительных качеств; содействие разви</w:t>
        <w:softHyphen/>
        <w:t>тию чувства собственного достоинства у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35:00Z</dcterms:created>
  <dc:creator>SamLab.ws</dc:creator>
  <dc:description/>
  <cp:keywords/>
  <dc:language>en-US</dc:language>
  <cp:lastModifiedBy>Анастасия</cp:lastModifiedBy>
  <cp:lastPrinted>2013-03-14T12:43:00Z</cp:lastPrinted>
  <dcterms:modified xsi:type="dcterms:W3CDTF">2013-03-14T03:50:00Z</dcterms:modified>
  <cp:revision>13</cp:revision>
  <dc:subject/>
  <dc:title/>
</cp:coreProperties>
</file>