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Monotype Corsiva" w:hAnsi="Monotype Corsiva" w:cs="Monotype Corsiva"/>
          <w:b/>
          <w:b/>
          <w:bCs/>
          <w:sz w:val="52"/>
          <w:szCs w:val="52"/>
        </w:rPr>
      </w:pPr>
      <w:r>
        <w:rPr>
          <w:rFonts w:cs="Monotype Corsiva" w:ascii="Monotype Corsiva" w:hAnsi="Monotype Corsiva"/>
          <w:b/>
          <w:bCs/>
          <w:sz w:val="52"/>
          <w:szCs w:val="52"/>
        </w:rPr>
        <w:t>Основы общей и дошкольной педагогики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Monotype Corsiva" w:hAnsi="Monotype Corsiva" w:cs="Monotype Corsiva"/>
          <w:b/>
          <w:b/>
          <w:bCs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Monotype Corsiva" w:hAnsi="Monotype Corsiva" w:cs="Monotype Corsiva"/>
          <w:b/>
          <w:b/>
          <w:bCs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Monotype Corsiva" w:hAnsi="Monotype Corsiva" w:cs="Monotype Corsiva"/>
          <w:b/>
          <w:b/>
          <w:bCs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Monotype Corsiva" w:hAnsi="Monotype Corsiva" w:cs="Monotype Corsiva"/>
          <w:b/>
          <w:b/>
          <w:bCs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Monotype Corsiva" w:hAnsi="Monotype Corsiva" w:cs="Monotype Corsiva"/>
          <w:b/>
          <w:b/>
          <w:bCs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Monotype Corsiva" w:hAnsi="Monotype Corsiva" w:cs="Monotype Corsiva"/>
          <w:b/>
          <w:b/>
          <w:bCs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Monotype Corsiva" w:hAnsi="Monotype Corsiva" w:cs="Monotype Corsiva"/>
          <w:b/>
          <w:b/>
          <w:bCs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Monotype Corsiva" w:hAnsi="Monotype Corsiva" w:cs="Monotype Corsiva"/>
          <w:b/>
          <w:b/>
          <w:bCs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Monotype Corsiva" w:hAnsi="Monotype Corsiva" w:cs="Monotype Corsiva"/>
          <w:b/>
          <w:b/>
          <w:bCs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Monotype Corsiva" w:hAnsi="Monotype Corsiva" w:cs="Monotype Corsiva"/>
          <w:b/>
          <w:b/>
          <w:bCs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  <w:t>КЕЙС - ТЕХНОЛОГИИ</w:t>
      </w:r>
    </w:p>
    <w:p>
      <w:pPr>
        <w:pStyle w:val="Normal"/>
        <w:ind w:firstLine="709"/>
        <w:jc w:val="center"/>
        <w:rPr>
          <w:rFonts w:ascii="Monotype Corsiva" w:hAnsi="Monotype Corsiva" w:cs="Monotype Corsiva"/>
          <w:b/>
          <w:b/>
          <w:bCs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ЗВИТИЯ ДЕТЕЙ ДОШКОЛЬНОГО ВОЗРАС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ю важно правильно понимать поведение ребенка, зная особенности его психического развития в разные периоды дошкольного детства. Одни из них отра</w:t>
        <w:softHyphen/>
        <w:t>жают возрастные особенности детей, другие — индиви</w:t>
        <w:softHyphen/>
        <w:t>дуальны и характерны для данного ребенка, сформирова</w:t>
        <w:softHyphen/>
        <w:t>ны под влиянием социального окружения, особенностей складывающегося характера, типологических свойств лич</w:t>
        <w:softHyphen/>
        <w:t>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педагогом разных путей воздействия на детей зависит от того, насколько профессионально он владеет умением оценить возникшую ситуацию, создать добро</w:t>
        <w:softHyphen/>
        <w:t>желательную атмосферу в группе, слушать и восприни</w:t>
        <w:softHyphen/>
        <w:t>мать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ряд педагогических ситуаций. Постарайтесь объяснить причину того или иного поведения ребенка. Не ищите однозначного ответа, продумайте все возможные причины возникновения ситуации. Попробуйте представить последствия различных педагогических воздейств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Шести-семилетним детям предложили помечтать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Ознакомьтесь с детскими высказываниями и попробуй</w:t>
        <w:softHyphen/>
        <w:t>те по этим фантазиям представить окружение, образ жизни, черты личности ребенка.</w:t>
      </w:r>
    </w:p>
    <w:p>
      <w:pPr>
        <w:pStyle w:val="Normal"/>
        <w:ind w:firstLine="709"/>
        <w:jc w:val="both"/>
        <w:rPr/>
      </w:pPr>
      <w:r>
        <w:rPr/>
        <w:t>-Если бы Дед Мороз принес волшебную палочку, я бы сделала так, чтобы все дома порушились, а остались царства-королевства. А сама я была бы принцессой и немало бы то, что мне захотелось. Я бы пошла в кинотеатр смотреть мультфильмы, потом гуляла бы, ездила на мет</w:t>
        <w:softHyphen/>
        <w:t>ро, бегала с места на место. (Наташа Н.)</w:t>
      </w:r>
    </w:p>
    <w:p>
      <w:pPr>
        <w:pStyle w:val="Normal"/>
        <w:ind w:firstLine="709"/>
        <w:jc w:val="both"/>
        <w:rPr/>
      </w:pPr>
      <w:r>
        <w:rPr/>
        <w:t>-Я мечтаю стать хорошей девочкой, чтобы бабушка меня не била. Она иногда меня ремнем, железкой бьет, потому что я не слушаюсь. (Настя К.)</w:t>
      </w:r>
    </w:p>
    <w:p>
      <w:pPr>
        <w:pStyle w:val="Normal"/>
        <w:ind w:firstLine="709"/>
        <w:jc w:val="both"/>
        <w:rPr/>
      </w:pPr>
      <w:r>
        <w:rPr/>
        <w:t>-Я бы наколдовала, чтобы люди жили мирно, чтобы папа с мамой никогда не ссорились. Мне кажется, что самое главное — не разводиться, потому что придется с одной мамой жить. Мама всегда ругается на тетю Аню, потому что она теперь с папой живет. У нас дома, может быть, все наладится, но если папа придет, то мама его обратно к тете Ане отправит. А я бы хотела, чтобы папа снова подружился с мамой и с дядей Олегом — маминым знакомым. (Юля Л.)</w:t>
      </w:r>
    </w:p>
    <w:p>
      <w:pPr>
        <w:pStyle w:val="Normal"/>
        <w:ind w:firstLine="709"/>
        <w:jc w:val="both"/>
        <w:rPr/>
      </w:pPr>
      <w:r>
        <w:rPr/>
        <w:t>-Если бы все было можно, то я бы сделал так, чтобы у мамы было больше денежек, и она купила бы мне пи</w:t>
        <w:softHyphen/>
        <w:t>шущую машинку, а я на ней стал бы писать и читать. И еще, чтобы папа маму не обижал, а то он по гостям уез</w:t>
        <w:softHyphen/>
        <w:t>жает без спроса. (Миша С.)</w:t>
      </w:r>
    </w:p>
    <w:p>
      <w:pPr>
        <w:pStyle w:val="Normal"/>
        <w:ind w:firstLine="709"/>
        <w:jc w:val="both"/>
        <w:rPr/>
      </w:pPr>
      <w:r>
        <w:rPr/>
        <w:t>-Я мечтаю о волшебной палочке и ковре-самолете, только, наверное, я с него упаду, когда полечу. Я попро</w:t>
        <w:softHyphen/>
        <w:t>сил бы у волшебной палочки, чтобы у всех детей были волшебные палочки и чтобы у всех мечты исполнялись бы каждое утро. (Митя Ч.)</w:t>
      </w:r>
    </w:p>
    <w:p>
      <w:pPr>
        <w:pStyle w:val="Normal"/>
        <w:ind w:firstLine="709"/>
        <w:jc w:val="both"/>
        <w:rPr/>
      </w:pPr>
      <w:r>
        <w:rPr/>
        <w:t>-Я мечтаю, чтобы у меня была волшебная палочка, и я сделал, чтобы никто не умирал. И еще, чтобы ел шоко</w:t>
        <w:softHyphen/>
        <w:t>лад, сколько захочу, и чтобы зубы не болели. В жизни я хотел бы стать ученым: изучал бы разных зверей, птиц, микробов в микроскоп смотрел. А плохих микробов, которые болезни приносят, убивал бы. (Виталик Ш.)</w:t>
      </w:r>
    </w:p>
    <w:p>
      <w:pPr>
        <w:pStyle w:val="Normal"/>
        <w:ind w:firstLine="709"/>
        <w:jc w:val="both"/>
        <w:rPr/>
      </w:pPr>
      <w:r>
        <w:rPr/>
        <w:t>-Я мечтаю на красивой лошади покататься, но не на тележке, а верхом. А еще я хотела бы одна ходить в дет</w:t>
        <w:softHyphen/>
        <w:t>ский сад, на трамвае, автобусе ездить. Я поехала бы на выставку и там смотрела бы, как дымковские игрушки делать. (Аня И.)</w:t>
      </w:r>
    </w:p>
    <w:p>
      <w:pPr>
        <w:pStyle w:val="Normal"/>
        <w:ind w:firstLine="709"/>
        <w:jc w:val="both"/>
        <w:rPr/>
      </w:pPr>
      <w:r>
        <w:rPr/>
        <w:t>-Если бы я была волшебником, я бы побольше игра</w:t>
        <w:softHyphen/>
        <w:t>ла, а то у нас шкафы стоят с игрушками, одеждой, а мне их брать не разрешают. И еще я делала бы добро. Только добро нужно, а зло — зачем оно? (Лена Б.)</w:t>
      </w:r>
    </w:p>
    <w:p>
      <w:pPr>
        <w:pStyle w:val="Normal"/>
        <w:ind w:firstLine="709"/>
        <w:jc w:val="both"/>
        <w:rPr/>
      </w:pPr>
      <w:r>
        <w:rPr/>
        <w:t>Знайте, что: высказывания детей помогают не только лучше узнать, в каких условиях они живут, кто и как влияет на них в семье или вне ее, но и заставляют задуматься: как помочь ребенку, о чем поговорить с окружающими его взрослым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росмотрите еще раз детские высказывания, поду</w:t>
        <w:softHyphen/>
        <w:t>майте, как бы вы построили дальнейший диалог с ребен</w:t>
        <w:softHyphen/>
        <w:t>ком или какой разговор мог бы состояться с его близки</w:t>
        <w:softHyphen/>
        <w:t>ми, если бы в этом возникла необходимость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дошкольном возрасте идет бурное становление лич</w:t>
        <w:softHyphen/>
        <w:t>ности ребенка. Одним из важных показателей формирую</w:t>
        <w:softHyphen/>
        <w:t>щейся личности является развитие самосознания и само</w:t>
        <w:softHyphen/>
        <w:t>оценки. Однако самооценка дошкольника очень своеобразна — чаще всего она завышена. Но неадекватной бывает не только самооценка, но и оценка данного ребенка взрос</w:t>
        <w:softHyphen/>
        <w:t>лы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еденная ниже подборка отражает это 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оценивает себя ребен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оценивает его взросл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Я иногда добрая, а иногда — нет. Дома иногда с мамой ругаюсь. Добрая бываю, когда езжу куда-нибудь, а когда поругаюсь, недо</w:t>
              <w:softHyphen/>
              <w:t>брая становлюсь. Я иногда маме помогаю пыль вытирать на пиа</w:t>
              <w:softHyphen/>
              <w:t>нино. Не люблю, чтобы люди ссо</w:t>
              <w:softHyphen/>
              <w:t>рилис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евочка, в общем, не пло</w:t>
              <w:softHyphen/>
              <w:t>хая, но играть с другими детьми не любит, выбирает одного из де</w:t>
              <w:softHyphen/>
              <w:t>тей и с ним играет. На занятиях инициативна, хорошо рисует, охотно выполняет поручения. Не</w:t>
              <w:softHyphen/>
              <w:t>сколько медлительная. Добросо</w:t>
              <w:softHyphen/>
              <w:t>вестная, любит что-нибудь делать руками, подвижные игры не при</w:t>
              <w:softHyphen/>
              <w:t>зна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Я о себе думаю, что я хоро</w:t>
              <w:softHyphen/>
              <w:t>шая: маме помогаю. Вот иногда мама думает: кому посуду помыть, а я беру и мою. Место в автобусе всем уступаю. Люблю всех людей, только вот тех, кто ворует, — не любл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чень воспитанная девочка. Никогда грубо ни с кем не разго</w:t>
              <w:softHyphen/>
              <w:t>варивает. У нее и в семье все та</w:t>
              <w:softHyphen/>
              <w:t>кие. Мама — приветливый чело</w:t>
              <w:softHyphen/>
              <w:t>век, на все просьбы откликае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Я простая, хорошая и незлая. Люблю курносых собак и хомя</w:t>
              <w:softHyphen/>
              <w:t>ков. Люблю играть в интересные заводные игрушки, люблю разные растения. Хочу на юг попасть и поплавать в мо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 Девочка умная, но хитрая, ищет, что выгодно. Лентяйка. Де</w:t>
              <w:softHyphen/>
              <w:t>журить не будет ни за что. На за</w:t>
              <w:softHyphen/>
              <w:t>нятиях рассеян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Не знаю, какой я. Наверно, хороший, потому что дома все иг</w:t>
              <w:softHyphen/>
              <w:t>рушки убираю и за братиком ма</w:t>
              <w:softHyphen/>
              <w:t>леньким убираю. Я не дерусь, как Дима. Хочу, чтобы все ко мне об</w:t>
              <w:softHyphen/>
              <w:t>ращались вежливо, целовали, когда хорошо себя веду. Не хочу, чтобы меня руга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Женя — самый ласковый мальчик в группе: нежный, справедливый. Но в семье ему мало уделяют внимания. Бабуш</w:t>
              <w:softHyphen/>
              <w:t>ка с ним очень грубо обращает</w:t>
              <w:softHyphen/>
              <w:t>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Я хороший человек. Я по глазам вижу, что я хорошая: они у меня в середине черные, а вокруг зеленые. Я не люблю, когда со мной сердито обращаются, когда целый день не гуля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Эта девочка умная и зло</w:t>
              <w:softHyphen/>
              <w:t>памятная. Если ей сделаешь за</w:t>
              <w:softHyphen/>
              <w:t>мечание, начинает огрызаться. Очень обидчивая. С детьми, если ее обидят, — дерет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анализируйте особенности формирования самооцен</w:t>
        <w:softHyphen/>
        <w:t>ки у детей дошкольного возраста. Чем могут быть вызваны совпадения и несовпадения оценки взрослого с самооценкой ребенка?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Трехлетняя Катюша начала одеваться на прогулку, но, пока выворачивала налицо кофту, колготки, рейту</w:t>
        <w:softHyphen/>
        <w:t>зы, отстала от других дет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бы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мочь девочке быстро одетьс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ложить детям подождать пока Катя оде</w:t>
        <w:softHyphen/>
        <w:t>нется сам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тавить ее в группе с няней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свои варианты действий и дайте им обо</w:t>
        <w:softHyphen/>
        <w:t>снование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чтите</w:t>
      </w:r>
      <w:r>
        <w:rPr>
          <w:i/>
          <w:sz w:val="28"/>
          <w:szCs w:val="28"/>
        </w:rPr>
        <w:t>, что вещи остались в таком состоянии с утра, когда мама привела девочку в детский сад. Она очень спешила. Что вы добавите к ответам в этом случае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поступите вы, если такое положение с ве</w:t>
        <w:softHyphen/>
        <w:t>щами девочки повторяется каждый день?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Четырехлетний Кирилл после занятия забыл отне</w:t>
        <w:softHyphen/>
        <w:t>сти на место стульчик и побежал играть. Няня сказала мальчику: «Кирюша, поставь свой стульчик на место!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 это не мой стульчик! Моего стульчика нет, — заявил, 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зьми другой, все стульчики одинаковые! - на</w:t>
        <w:softHyphen/>
        <w:t>стаивает взрослый, но мальчик упрямит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поступить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оставить ребенка в покое, а когда дети уйдут на прогулку, поставить стул на место,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демонстративно поставить стульчик на место, подчеркнув, что все дети хорошие, аккуратные, а Кирилл нет,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подвести мальчика к стульчику, обратить вни</w:t>
        <w:softHyphen/>
        <w:t>мание на то, что все стулья одинаковые и заста</w:t>
        <w:softHyphen/>
        <w:t>вить Кирилла принести стульчик на место? Назовите другие возможные варианты действий, дайте им обоснование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Как только в группу приходит новый человек, дети подходят к нему и стараются привлечь к себе внимание: кто-то показывает любимую игрушку, кто-то демонст</w:t>
        <w:softHyphen/>
        <w:t>рирует новую одежду, кто-то хвалится своими достиже</w:t>
        <w:softHyphen/>
        <w:t>ниям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м вызвано такое поведение детей?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Пятилетний мальчик едет вечером в автобусе с от</w:t>
        <w:softHyphen/>
        <w:t>цом. Нарушив молчание, сын говорит: «Правда, я не бо</w:t>
        <w:softHyphen/>
        <w:t>юсь крыс?! Войду в подвал с фонариком, они и разбегут</w:t>
        <w:softHyphen/>
        <w:t>ся кто куда!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 почему ты про крыс вспомнил? — удивляется отец. Но мальчик, не слушая отца, продолж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 крысы, правда, человека боятся? Как увидят его, так и разбегаются!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ц поддерживает сы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у конечно, если почувствуют, что перед ними смелый мальчик, то сразу разбегутся в разные стороны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за ребенка заблестели, он распрямился и гордо сказа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Я их ногой расшвыряю по сторонам и раздавлю!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анализируйте суждения мальчика и определи</w:t>
        <w:softHyphen/>
        <w:t>те, чем они вызваны. Как бы вы на месте отца продолжили этот разговор?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В троллейбусе едет мама с трехлетним малышом, в руках которого маленькая коробочка. Поймав обращен</w:t>
        <w:softHyphen/>
        <w:t>ный на него взгляд сидящей напротив женщины, он с гордостью говорит: «Коробочка!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расивая коробочка! А какая она у тебя — большая или маленькая? — интересуется женщ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ленькая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 что ты в нее кладеш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груш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кие игрушки ты кладешь в коробочку? Большие или маленьки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леньк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А почему большие игрушки не кладешь? Малыш в затруднении. Женщина снова повторяет вопросы о величине коробочки и игрушек, и снова ма</w:t>
        <w:softHyphen/>
        <w:t>лыш не может сказать, почему он не кладет большие иг</w:t>
        <w:softHyphen/>
        <w:t>рушки в маленькую коробоч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явшая рядом мама не выдерж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Что же это ты так плохо соображаешь!? Раз коро</w:t>
        <w:softHyphen/>
        <w:t>бочка маленькая, в нее большие игрушки не поместятся! Скажи это тете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ьчик бездумно повторяет: «Коробочка маленькая, а игрушки большие». Долго молчит и вдруг с сияющими глазами восклиц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ак в маленькую же коробочку большие игрушки не влезут, а только маленькие!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особенности детского мышления отражены в ситуации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йте оценку поведения и суждений взрослых в данной ситуации. Как вы думаете, какой путь получения знаний дол</w:t>
        <w:softHyphen/>
        <w:t>жен преобладать в дошкольном возрасте — соб</w:t>
        <w:softHyphen/>
        <w:t>ственные наблюдения и суждения или «изустные» (т. е. из уст взрослого)?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Наступила зима, и одеяла, которыми укрывали де</w:t>
        <w:softHyphen/>
        <w:t>тей, поменяли на теплые, шерстяные. Воспитатель гово</w:t>
        <w:softHyphen/>
        <w:t>рит об этом детям, а Денис спраш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 раньше какие одеяла был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ушерстяные, более легк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 почему полушерстяны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тому что они сделаны из шерсти с добавление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 в какой половине шерсть, в верхней или в ниж</w:t>
        <w:softHyphen/>
        <w:t>ней? — продолжает допытываться мальчик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особенности мышления отражены в рассуж</w:t>
        <w:softHyphen/>
        <w:t>дениях Дениса? Попробуйте на основе этого опре</w:t>
        <w:softHyphen/>
        <w:t>делить его возраст. Как бы вы продолжили разговор с мальчиком?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Воспитатель читает детям книжку В.Сутеева «Цыпле</w:t>
        <w:softHyphen/>
        <w:t>нок» и одновременно показывает иллюстрации. Увидев на картине цыпленка с червяком, Юля говорит: «Когда не бу</w:t>
        <w:softHyphen/>
        <w:t>дем руки мыть, у нас в животе такие же червяки заведутся!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овите возможные причины такого суждения девочк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чтите,</w:t>
      </w:r>
      <w:r>
        <w:rPr>
          <w:i/>
          <w:sz w:val="28"/>
          <w:szCs w:val="28"/>
        </w:rPr>
        <w:t xml:space="preserve"> что в этой группе педагоги говорили детям, что руки нужно мыть для того, чтобы грязь не попала в рот, иначе могут в животе завестись червяк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За одним столом сидят Женя ( 6 лет 5 мес) и Юля (4 года 6 мес). Они собираются рисовать. Юля раскрывает свою коробочку с красками и проявляет недовольство: ей не нравится белая краска. Она просит соседку поделиться с нею красками, но Женя возражает: «Не дам! Ты сама испачкала свою белую краску, вот и рисуй такой!» Юля начинает плакать, и старшая девочка уступает: «Ну ладно, давай рисовать моими, только не испачкай белую краску, хорошо споласкивай кисточку!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черты характера и особенности возраста проявились у девочек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1. </w:t>
      </w:r>
      <w:r>
        <w:rPr>
          <w:sz w:val="28"/>
          <w:szCs w:val="28"/>
        </w:rPr>
        <w:t>Трехлетний Миша катал по полу машину, а Таня играла с куклой. Ей захотелось покатать ее, и, подойдя к мальчику, она отняла машину. Миша заплакал, а Таня выжидательно посмотрела на воспитателя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ие особенности, свойственные младшим дош</w:t>
        <w:softHyphen/>
        <w:t>кольникам, проявились в поведении девочки? Как поступить педагогу в данной ситуации?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2. </w:t>
      </w:r>
      <w:r>
        <w:rPr>
          <w:sz w:val="28"/>
          <w:szCs w:val="28"/>
        </w:rPr>
        <w:t>Лена (2 года 8 мес) принесла в группу новую игруш</w:t>
        <w:softHyphen/>
        <w:t>ку — красивого котенка. На прогулке Юра выхватил иг</w:t>
        <w:softHyphen/>
        <w:t>рушку у девочки, несмотря на ее протесты, повертел в руках и бросил в лужу. Лена горько заплакала, прижимая к себе испачканного котенка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ъясните возможные причины поведения Юры. Какие особенности малышей следует учесть педа</w:t>
        <w:softHyphen/>
        <w:t>гогу, чтобы правильно среагировать на происшед</w:t>
        <w:softHyphen/>
        <w:t>шее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3. </w:t>
      </w:r>
      <w:r>
        <w:rPr>
          <w:sz w:val="28"/>
          <w:szCs w:val="28"/>
        </w:rPr>
        <w:t>Пятилетняя Света проболела две недели, а когда пришла в группу, то увидела, что ее место за столом заняла Дина. Света запротестовала и стала требовать, чтобы ее место освободили. Но и Дина не захотела уйти, ей понравилось сидеть именно за этим столом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ие возрастные особенности проявились в пове</w:t>
        <w:softHyphen/>
        <w:t>дении девочек? Как педагогу примирить девочек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4. </w:t>
      </w:r>
      <w:r>
        <w:rPr>
          <w:sz w:val="28"/>
          <w:szCs w:val="28"/>
        </w:rPr>
        <w:t>Вадик пришел из детского сада и сообщил: «Мама, нам дали задание — сочинить сказку про любое дерево, снежинку, тучку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чером, когда сын уже был в кровати, они вместе придумали сказку: «Жила-была тучка, в ней было много капель. Одна — самая большая, не удержалась и оторва</w:t>
        <w:softHyphen/>
        <w:t>лась от тучки. А так как была зима, то по пути к земле тяжелая капелька превратилась в легкую красивую снежинку. Снежинка кружилась, кружилась в воздухе и на</w:t>
        <w:softHyphen/>
        <w:t>конец упала на сидящую собаку. Собака вскочила и по</w:t>
        <w:softHyphen/>
        <w:t>бежала, а снежинка снова полетела вверх. Она опустилась на рукавичку мальчику, который, увидев ее, долго лю</w:t>
        <w:softHyphen/>
        <w:t>бовался нежными красивыми иголочками, а потом дунул па снежинку, и она снова превратилась в капельку». Сын, довольный, быстро усну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ледующий вечер мама спросила: «Ну как, понра</w:t>
        <w:softHyphen/>
        <w:t>вилась твоя сказка?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урив голову, мальчик ответил: «Любовь Алексан</w:t>
        <w:softHyphen/>
        <w:t>дровна сказала, что это не сказка, так в жизни бывает»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гласны ли вы с оценкой воспитателя? Как вы думаете, какие чувства испытали мальчики и мама? Как бы вы поступили на месте мамы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15.</w:t>
      </w:r>
      <w:r>
        <w:rPr>
          <w:sz w:val="28"/>
          <w:szCs w:val="28"/>
        </w:rPr>
        <w:t xml:space="preserve"> «Мама, когда я вырасту большой, стану космонав</w:t>
        <w:softHyphen/>
        <w:t>том! И возьму тебя с собой в космос», — мечтает шести</w:t>
        <w:softHyphen/>
        <w:t>летний Глеб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гда ты вырастешь, я буду уже старенькая, а в кос</w:t>
        <w:softHyphen/>
        <w:t>мос старым нельзя, — говорит мам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аренькая? — разочаровывается мечтатель. Мол</w:t>
        <w:softHyphen/>
        <w:t>чит, думает и вдруг находит решение: «Я придумал! Ты больше не справляй свой день рождения и будешь такая же молодая! Я догоню тебя, и, когда мне будет столько же лет, сколько тебе, полетим в космос вместе!»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ие чувства и особенности возраста выражены в словах мальчика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ожно ли сказать, что все дети от природы доб</w:t>
        <w:softHyphen/>
        <w:t>ры и отзывчивы или эти чувства можно формиро</w:t>
        <w:softHyphen/>
        <w:t>вать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16.</w:t>
      </w:r>
      <w:r>
        <w:rPr>
          <w:sz w:val="28"/>
          <w:szCs w:val="28"/>
        </w:rPr>
        <w:t xml:space="preserve"> Часто у воспитателей возникает вопрос: можно ли отступить от общепринятого правила, учитывая индивидуальные особенности ребенка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справедливо ли от Светы требовать, что</w:t>
        <w:softHyphen/>
        <w:t>бы она съела всю порцию, а Роме разрешить оставить на тарелке часть нелюбимого блюда; Костю ставить первым чаще, чем других, когда дети идут на музыкальное занятие?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 вы понимаете справедливость по отношению к детям 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 нужно предъявлять необходимое требование, чтобы дети понимали его справедливость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7. </w:t>
      </w:r>
      <w:r>
        <w:rPr>
          <w:sz w:val="28"/>
          <w:szCs w:val="28"/>
        </w:rPr>
        <w:t>Бабушка, у которой есть внучки Даша (1 год 8 мес) и Аня (2 года 9 мес), жалуется соседке-педагогу на то, что Аня жадная. «Стоит Даше взять бумагу и начать рисовать, как Аня отбирает бумагу и карандаши. Лежит игрушка, никто не обращает на нее внимания, а только малышка ее возьмет, как старшая обязательно отберет», — сетует ба</w:t>
        <w:softHyphen/>
        <w:t>бушка.— «Прямо беда! Не знаю, что и делать!?»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Что ответил педагог бабушке? Какие, на ваш взгляд, дал советы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8. </w:t>
      </w:r>
      <w:r>
        <w:rPr>
          <w:sz w:val="28"/>
          <w:szCs w:val="28"/>
        </w:rPr>
        <w:t>Воспитатель, закрыв лицо руками, сделал вид, что плачет, склонился над двухлетним Тимуром. Но на маль</w:t>
        <w:softHyphen/>
        <w:t>чика слезы не произвели впечатления, не вызвали эмо</w:t>
        <w:softHyphen/>
        <w:t>циональной реакции. Он спокойно наблюдал эту сцену, разглядывая взрослого, и, заметив под халатом блестящие бусы, обрадовался: «Красивые!»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ъясните поведение мальчик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 можно формировать сочувствие у малышей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9. </w:t>
      </w:r>
      <w:r>
        <w:rPr>
          <w:sz w:val="28"/>
          <w:szCs w:val="28"/>
        </w:rPr>
        <w:t>Малыш (2 года 4 мес) пытается сам одеваться. Вот он натягивает колготки. Ничего не получается. Взрос</w:t>
        <w:softHyphen/>
        <w:t>лый пытается помоч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Я сам! — протестует малыш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Сиди спокойно, а то гулять не возьму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Я хочу сам! — упрямо заявляет малыш и стягивает колгот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Ну и упрямый же ты! — сердится взрослый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жно ли считать поведение малыша упрямством или это особенность формирующейся личности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 в подобной ситуации вести себя взрослым? Какую самостоятельность следует поощрять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Овладев ходьбой, дети второго года жизни много двигаются. Переходя от одного предмета к другому, ма</w:t>
        <w:softHyphen/>
        <w:t>лыш играет с тем, что попадает в его поле зрения: увидел мячик, играет с ним, через 1—2 минуты заметил куклу, бросает мяч и играет с этой куклой. Действия детей этого возраста прерывистые, кратковременные, но многократно повторяющиеся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 каких особенностях развития детей свидетель</w:t>
        <w:softHyphen/>
        <w:t>ствует такое поведение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 учитывать эти особенности при организации жизни и деятельности детей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21. </w:t>
      </w:r>
      <w:r>
        <w:rPr>
          <w:sz w:val="28"/>
          <w:szCs w:val="28"/>
        </w:rPr>
        <w:t>Однажды в доме ребенка мы наблюдали такую сцен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ползунков овладевает техникой передвижения по полу. Дети старались как могли, а высокая и полная воспитательница, подбадривая своих питомцев, покри</w:t>
        <w:softHyphen/>
        <w:t>кивала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Ползи, ползи, Петров! Максимов, куда тебя занес</w:t>
        <w:softHyphen/>
        <w:t>ло? Сидоренко, ты чего уселся? Я что ли за тебя буду ползать!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Своего ребенка вы тоже называете по фамилии? — спросили м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У меня нет детей, а эти все равно ничего не пони</w:t>
        <w:softHyphen/>
        <w:t>мают, как их не называй! — уверенно ответила она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айте анализ описанной ситуац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чем вы видите педагогическую проблему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У мальчика плохой аппетит. Мама сажает за стол плюшевого мишку: «Смотри, мишка, как Петя сегодня хорошо ест...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т малыш подрос и мама меняет тактику: «У кого раньше будет видно донышко у тарелки — у тебя или меня?»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какие возрастные особенности ребенка опира</w:t>
        <w:softHyphen/>
        <w:t>ется мама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едложите свои приемы работы с детьми, у ко</w:t>
        <w:softHyphen/>
        <w:t>торых плохой аппетит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Катя (2 года 4 мес) «разговаривает» по телефону с бабушкой. Она уверенно держит трубку игрушечного те</w:t>
        <w:softHyphen/>
        <w:t>лефона, набирает номер, точно воспроизводит разговор и интонации взрослых: «Алло... да... Баба Клава? Конеч</w:t>
        <w:softHyphen/>
        <w:t>но... хорошо... приходи к нам... Как дела?» После такого разговора девочка кладет трубку на рычаг, а через 2 ми</w:t>
        <w:softHyphen/>
        <w:t>нуты разговор повторяется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акие особенности развития детей третьего года жизни отражены в этом примере?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сходя из этого, отметьте особенности органи</w:t>
        <w:softHyphen/>
        <w:t>зации игровой деятельности в этом возрасте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Воспитатель, выкладывая на ковре дорожку из крупных кирпичиков, произносит: «Вот я кирпичики положила, еще кирпичик и еще один кирпичик». К ней подходят дети: «Юра, помоги мне! Возьми кирпичик, положи его на дорожку!» Ребенок охотно выполняет за</w:t>
        <w:softHyphen/>
        <w:t>дание, а затем сам берет кирпичик и кладет его на до</w:t>
        <w:softHyphen/>
        <w:t>рожку. «И Света кирпичик положит, и Марина. Вот какую дорожку длинную мы все вместе построили. Возь</w:t>
        <w:softHyphen/>
        <w:t>мите матрешек и поставьте их на дорожку. Гуляют мат</w:t>
        <w:softHyphen/>
        <w:t>решки по дорожке», — сообщает воспитатель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ак вы думаете, о какой возрастной группе идет речь в данном случае? Почему вы так решили?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ие особенности возраста учел педагог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Готовясь к занятию, Ирина Павловна обращается к Андрюше, Оле и Жене (им по три года): «Помогите мне лесенку принести! Сейчас все дети группы будут по ней лазить!» Ребята с сияющими глазами бегут к воспитателю и помогают ей нести лестницу. К ним присоединяются и другие. «Вместе легче нести! Спасибо! Вы мне очень по</w:t>
        <w:softHyphen/>
        <w:t>могли», — благодарит детей педагог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ие особенности развития детей учел педа</w:t>
        <w:softHyphen/>
        <w:t xml:space="preserve">гог? С какой целью он это сделал, ведь иногда легче и быстрее все сделать самому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 можно еще привлекать малышей к помощи взрослым 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Cs/>
          <w:sz w:val="28"/>
          <w:szCs w:val="28"/>
        </w:rPr>
        <w:t>26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алыши строят поезд для матрешек. Вначале они берут кубик (паровоз), потом по одному кирпичику (ва</w:t>
        <w:softHyphen/>
        <w:t>гончик). Затем каждый малыш сажает свою матрешку в свой вагончик: так, чтобы в каждом вагончике бы то по одной матрешк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жиданно один мальчик начинает стучать матреш</w:t>
        <w:softHyphen/>
        <w:t>кой. Педагог говорит: «Матрешка в вагончике не должна прыгать!» Услышав ее слова, все дети начинают стучать своими матрешками, приговаривая: «Матрешки прыга</w:t>
        <w:softHyphen/>
        <w:t>ют, пляшут». Воспитатель растерялся, не зная как пре</w:t>
        <w:softHyphen/>
        <w:t>кратить стук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ъясните действия детей. Как поступать взрос</w:t>
        <w:softHyphen/>
        <w:t>лому в подобных случаях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7</w:t>
      </w:r>
      <w:r>
        <w:rPr>
          <w:sz w:val="28"/>
          <w:szCs w:val="28"/>
        </w:rPr>
        <w:t>. Валентина Тарасовна проводит с малышами заня</w:t>
        <w:softHyphen/>
        <w:t>тие, где они изучают свойства кастрюльки, какие у нее сте</w:t>
        <w:softHyphen/>
        <w:t>ночки, донышко, есть ли крышка. Когда она предлагает детям закрыть кастрюли крышкой, один ребенок с силой захлопывает свою кастрюлю, раздается громкий звон, услышав который, все дети начинают греметь крышками. В группе стоит невообразимый шум. Присутствующие на за</w:t>
        <w:softHyphen/>
        <w:t>нятии воспитатели растеряны, пытаются запретить детям играть крышками, затыкают уши. Но опытный педагог невозмутим. Подождав, пока шум начинает стихать, она спо</w:t>
        <w:softHyphen/>
        <w:t>койно, но очень выразительно говорит: «А теперь я послу</w:t>
        <w:softHyphen/>
        <w:t>шаю, чья кастрюлька тише всех закроется!» Каждый поти</w:t>
        <w:softHyphen/>
        <w:t>хоньку закрывает кастрюльку. Порядок восстановлен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ую особенность детей учел педагог? Почему малыши довольно часто, несмотря на зап</w:t>
        <w:softHyphen/>
        <w:t>рет, поступают наоборот?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18"/>
          <w:szCs w:val="18"/>
        </w:rPr>
        <w:t>28.</w:t>
      </w:r>
      <w:r>
        <w:rPr>
          <w:sz w:val="18"/>
          <w:szCs w:val="18"/>
        </w:rPr>
        <w:t xml:space="preserve"> Во многих популярных журналах, книгах, переда</w:t>
        <w:softHyphen/>
        <w:t>чах приводятся забавные высказывания детей. На теле</w:t>
        <w:softHyphen/>
        <w:t>видении появилась очень популярная передача «Устами младенца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Мы подобрали несколько забавных детских выска</w:t>
        <w:softHyphen/>
        <w:t>зываний, надеясь, что они помогут понять особенности дошкольник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>Подумайте, как их можно применить в процессе учебы или в дальнейшей работ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Пятилетний Денис рассуждает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На Луне живут лунатики, а на Солнце — сони. Они всегда спать хотят: ночи-то там нет!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Жену гуся как зовут? Гусеница. Ой, гусеница — жена червяка! А муж мухи — мухомор? Папа — паук, а мама — паутин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Валерик играет на басовых клавишах пианино и удивляется: «О! Какая толстая музыка!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ра видит на прогулке сначала гараж, а потом конуру: «А это дом для худенькой машины?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Ну что ты как маленькая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Нет, я большая!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тепа впервые увидел теленка в три года: «Ой! Какая большая собака!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На улице — ранняя весна. Капель. Петя смотрит в окно и радостно сообщает бабушке: «Сосулька запла</w:t>
        <w:softHyphen/>
        <w:t>кала!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Я дедушку боюсь целовать — он колючий, как кактус!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Пятилетняя Оля причесывается перед зеркалом: «Мама, ты не знаешь, почему у меня глазки узенькие?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Потому что не проснулась еще, потому и узенькие, - отвечает мам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Нет, мамочка... Я тебе скажу по секрету (шепчет) - это от красоты!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.Как-то шестилетняя Маша услышала суждение: «На папу ты не похожа и на маму не похожа. Есть у тебя в лице что-то бабушкино». Девочка подняла большие глаза, печально взглянула в зеркало и со вздохом сказала: «Старею...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.Трехлетнюю Иринку оставили во дворе на одну минуту. Когда вернулись, чистенькую девочку было не узнать. Привели ее домой. Смотрится она в зеркало и размышляет: «И почему это ребенок такой грязный, я прямо не знаю!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тодвигает от себя натертое яблоко, говорит: «Я это ржавое яблоко, есть не буду!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Четырехлетнего Сережу первый раз отвели в дет</w:t>
        <w:softHyphen/>
        <w:t>ский сад. Вечером спрашивают: «Сережа, ты ел в садике?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Нет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Спал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Нет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С ребятами играл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Нет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А что же ты делал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Домой хотел!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8.Мама привела дочку на кухню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Вот посмотри: когда вода в кастрюле кипит, то на крышку садится пар, а потом он, охлаждаясь, падает на</w:t>
        <w:softHyphen/>
        <w:t>зад каплями. Так же и дождь образуетс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очка просияла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Наконец-то я поняла, почему идет дождь! Его люди парят!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9.Наташе 2 года, считать она научилась до двух. Как-то папа дает ей ложку и спрашивает: «Сколько у тебя ложек?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Одна. Дает другую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А теперь сколько? - Дв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ает третью: - Теперь сколько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Много. Мне больше не надо!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«Ты за что папу любишь?» — интересуется соседка и слышит в ответ: «За шею!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0.Трехлетняя Алена услышала в маминой песне слова: «Была девчонка я беспечная...» и удивилась: «У тебя что, печки не было?»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Четырехлетняя Лариса делится со своей подругой: «Сегодня  наша бабушка всю ночь не спала. Ее мучила бессовестница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Шепчет по секрету: «Мальчики от девочек отличаются попой: у девочек там юбочка надета, а у мальчиков — штанишки...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18"/>
          <w:szCs w:val="18"/>
        </w:rPr>
        <w:t>Шестилетняя Галя на вопрос о своей национальности ответила так: «Я хохлатка!» (она недавно приехала с Ук</w:t>
        <w:softHyphen/>
        <w:t>раины.)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сте 4 года. Во время обеда он ел, ел и вдруг остано</w:t>
        <w:softHyphen/>
        <w:t>вился. Педагог спрашивает: «Ты почему не ешь?» Я заглох, — ответил мальчик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>Попытайтесь в каждой записи выделить, ка</w:t>
        <w:softHyphen/>
        <w:t>кие возрастные особенности дошкольника харак</w:t>
        <w:softHyphen/>
        <w:t>теризуют их суждения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Cs/>
          <w:sz w:val="28"/>
          <w:szCs w:val="28"/>
        </w:rPr>
        <w:t>29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ова (4 года 5 мес) гулял около подъезда, ждал, пока выйдет мама, и тем временем копал в сугробе ямку. Вдруг сзади раздался громкий скрежет и грохот. Обер</w:t>
        <w:softHyphen/>
        <w:t>нувшись, Вова увидел большую снегоуборочную маши</w:t>
        <w:softHyphen/>
        <w:t>ну, которая шла, как ему показалось, прямо на него. Из нее высунулся шофер и, желая пошутить, закричал: «Гля</w:t>
        <w:softHyphen/>
        <w:t>ди, пацан, сейчас и тебя загребу!» Мальчик в ужасе бро</w:t>
        <w:softHyphen/>
        <w:t>сился бежать, поскользнулся, упал и остался лежать, уве</w:t>
        <w:softHyphen/>
        <w:t>ренный, что машина сейчас его настигнет. Машина благополучно проехала мимо. Однако Вова осмелился встать, только когда стих шум ее мотора. К маме ребенок бро</w:t>
        <w:softHyphen/>
        <w:t>сился с криком: «Не отдавай меня», долго плакал, обещал всегда-всегда слушаться маму, помогать ей, любить ее. Вова еще долго вздрагивал, увидев снегоуборочный комбайн, хотя родители его успокаивали, объясняли, что машина не страшна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зовите возможные причины возникшего у мальчика страха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  <w:iCs/>
        </w:rPr>
        <w:t>Учтите</w:t>
      </w:r>
      <w:r>
        <w:rPr>
          <w:b/>
          <w:i/>
          <w:iCs/>
        </w:rPr>
        <w:t xml:space="preserve">, </w:t>
      </w:r>
      <w:r>
        <w:rPr>
          <w:b/>
        </w:rPr>
        <w:t>что страхи бывают у большинства детей от 3 до 5—6 лет. Во многих случаях они базируются на таких особенностях дошкольников, как высокая эмоциональ</w:t>
        <w:softHyphen/>
        <w:t>ность, малый жизненный опыт и богатое воображение. Во многих случаях они носят возрастной, преходящий характер. Однако у некоторых детей они со временем не исчезают, а могут переходить в навязчивые формы, близ</w:t>
        <w:softHyphen/>
        <w:t>кие к невротическим состояниям. Здесь нередко непосредственной причиной страхов выступают необдуманные поступки взрослых и принятые в семье наказания и угрозы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Появление фактов онанизма в группе очень бес</w:t>
        <w:softHyphen/>
        <w:t>покоит воспитателей. Они отмечают, что такие дети бес</w:t>
        <w:softHyphen/>
        <w:t>покойны, их поведение отличается неустойчивостью. Но кик бороться с таким явлением, педагоги не знают. Один опытный воспитатель посоветовал молодым коллегам поступать так: подойти к ребенку и холодными, мокры</w:t>
        <w:softHyphen/>
        <w:t>ми руками резко шлепнуть по внутренней стороне бедер. «От испуга все пройдет!» — убежденно доказывал он, ссы</w:t>
        <w:softHyphen/>
        <w:t>паясь на неоднократное применение этого приема в сво</w:t>
        <w:softHyphen/>
        <w:t>ей практике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 вы относитесь к совету старшего коллеги? Какими путями можно преодолеть онанизм у дош</w:t>
        <w:softHyphen/>
        <w:t>кольников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1. </w:t>
      </w:r>
      <w:r>
        <w:rPr>
          <w:sz w:val="28"/>
          <w:szCs w:val="28"/>
        </w:rPr>
        <w:t>Многие воспитатели, работающие в группах стар</w:t>
        <w:softHyphen/>
        <w:t>шего дошкольного возраста, замечают у детей повы</w:t>
        <w:softHyphen/>
        <w:t>шенный интерес к противоположному полу: появля</w:t>
        <w:softHyphen/>
        <w:t>ются «женихи и невесты», дети показывают друг другу «глупости», подглядывают, когда кто-то находится в туалете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зовите возможные причины такого интереса. Естественен ли он или это недостаток воспитания? Как поступать педагогам в подобных случаях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32.</w:t>
      </w:r>
      <w:r>
        <w:rPr>
          <w:sz w:val="28"/>
          <w:szCs w:val="28"/>
        </w:rPr>
        <w:t xml:space="preserve"> Однажды читателем журнала «Дошкольное воспи</w:t>
        <w:softHyphen/>
        <w:t>тание» было высказано предложение: сформировать груп</w:t>
        <w:softHyphen/>
        <w:t>пы из одних мальчиков и пригласить на работу в эти группы мужчин-воспитателей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ие, на ваш взгляд, доводы за реализацию этой идеи высказывали ее сторонники? Как вы относитесь к этой идее? Аргументируйте свои доводы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33.</w:t>
      </w:r>
      <w:r>
        <w:rPr>
          <w:sz w:val="28"/>
          <w:szCs w:val="28"/>
        </w:rPr>
        <w:t xml:space="preserve"> Гриша и Наташа живут в одном доме: уходят и при</w:t>
        <w:softHyphen/>
        <w:t>ходят в детский сад вместе, всегда стараются быть рядом, заботятся друг о друге, вместе играют. Взрослые не видят в этом ничего плохого, поддерживают их отношения. Од</w:t>
        <w:softHyphen/>
        <w:t>нажды в старшей группе воспитатель услышал, как Ксения стала дразнить детей: «Тили-тили, тесто! Жених и невеста!»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 поступить педагогу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 запретить дразнить детей,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не обращать внимания на дразнилку,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провести с детьми беседу о дружбе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тоит ли заострять внимание всей группы на этом факте или ограничиться влиянием на Ксению? Возможно, вы предложите иные вариант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34.</w:t>
      </w:r>
      <w:r>
        <w:rPr>
          <w:sz w:val="28"/>
          <w:szCs w:val="28"/>
        </w:rPr>
        <w:t xml:space="preserve"> Это упражнение поможет вам понять, насколько правильно вы понимаете различия в воспитании маль</w:t>
        <w:softHyphen/>
        <w:t>чиков и девочек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едлагаем 20 вопросов, на которые надо ответить «да», если вы согласны с этим утверждением, или «нет», если придерживаетесь другого мнения. Постарайтесь обосновать свой ответ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Девочки более послушны, чем мальчи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Девочки лучше относятся к природ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Мальчики мыслят более логично и лучше могут оценить сложное положе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4.Мальчики испытывают большее желание отли</w:t>
        <w:softHyphen/>
        <w:t>читьс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Мальчики больше одарены в математик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6.Девочки более чувствительны к атмосфере, в ко</w:t>
        <w:softHyphen/>
        <w:t>торой они живут, тяжелее переносят боль, страда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7.Девочки умеют лучше выразить свои мысл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8.У мальчиков лучше зрительная память, у девочек — слухова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9.Мальчики лучше ориентируются в пространств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0.Мальчики агрессивне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1.Девочки менее активн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Девочки более общительны, отдают предпочте</w:t>
        <w:softHyphen/>
        <w:t>ние большой компании, а не узкому кругу друз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Девочки более ласков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4.Девочки легче подпадают под чужое влия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5.Мальчики более предприимчив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6.Девочки более труслив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7.Девочки чаще страдают от комплекса неполно</w:t>
        <w:softHyphen/>
        <w:t>цен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Девочки реже соперничают между собо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9.Мальчикам более важно заявить о себе, проде</w:t>
        <w:softHyphen/>
        <w:t>монстрировать свои способ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У мальчиков больше склонность к творческой работе, в то время как девочки лучше справляются с мо</w:t>
        <w:softHyphen/>
        <w:t>нотонным трудом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равните ваши ответы с правильным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5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роверьте себ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.Назовите наиболее яркие и типичные особенно</w:t>
        <w:softHyphen/>
        <w:t>сти детей дошкольного возраста,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они отличаются от младших школьников, какие качества детей облегчают, а какие затрудняют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ние с ними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На основании каких характеристик поведения ребенка можно сделать вывод о преобладании у ребенка черт того или иного темперамента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особенности работы с меланхоликами, холе</w:t>
        <w:softHyphen/>
        <w:t>риками? Существуют ли сложности в работе с сангвини</w:t>
        <w:softHyphen/>
        <w:t>ками, флегматиками? Какие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наблюдайте за двумя-тремя детьми в процессе практики, определите преобладающий у них темпера</w:t>
        <w:softHyphen/>
        <w:t>мент и наметьте основные принципы работы с ним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те, что по общей работоспособности можно судить о силе или слабости типа нервной деятельности (быстрая утомляемость говорит о слабости типа). При по</w:t>
        <w:softHyphen/>
        <w:t>вышенной возбудимости, большой эмоциональности, по</w:t>
        <w:softHyphen/>
        <w:t>рывистости движений можно говорить о неуравновешен</w:t>
        <w:softHyphen/>
        <w:t>ности нервных процессов. Предлагаем обратиться к за</w:t>
        <w:softHyphen/>
        <w:t>данию 4 главы «Познай себя»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36.</w:t>
      </w:r>
      <w:r>
        <w:rPr>
          <w:sz w:val="28"/>
          <w:szCs w:val="28"/>
        </w:rPr>
        <w:t xml:space="preserve"> Задания на практик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адите детей 5—7 лет вокруг круглого стола, на который поставьте три пирамидки: красную, синюю и зеленую. Дайте дошкольникам все необходимое для ри</w:t>
        <w:softHyphen/>
        <w:t>сования и предложите: «Нарисуйте эти пирамидки». За</w:t>
        <w:softHyphen/>
        <w:t>дание дети обычно выполняют легко. «Хорошо. Спасибо! А теперь, пожалуйста, пусть Катя нарисует пирамидки так, как их видит Сережа — он сидит напротив тебя. Се</w:t>
        <w:softHyphen/>
        <w:t xml:space="preserve">режа пусть нарисует пирамидки так, как их видит Катя»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Помните: </w:t>
      </w:r>
      <w:r>
        <w:rPr>
          <w:sz w:val="28"/>
          <w:szCs w:val="28"/>
        </w:rPr>
        <w:t>у Пиаже дети рисовали пирамидки точно так же, как и в первый раз. Дошкольнику еще не приходит в голову, что с другой стороны стола, с другой точки зрения — те же самые пирамидки будут выглядеть уже по-другому: красная, скажем, окажется не слева, а справ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ая характерная черта дошкольников проявля</w:t>
        <w:softHyphen/>
        <w:t>ется в эксперименте?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чему одну и ту же ситуацию каждый человек воспринимает по-своему, со своей точки зрения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определения готовности ребенка к школе Л. А. Венгер в книге «Школа домашнего мышления» пред</w:t>
        <w:softHyphen/>
        <w:t>лагал родителям ряд заданий, которые вы можете прове</w:t>
        <w:softHyphen/>
        <w:t>сти в детском саду. Все задания проводятся индивидуаль</w:t>
        <w:softHyphen/>
        <w:t>но, с одним ребенк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А. Умеет ли ребенок слушать и выполнять указания взрослого? Возьмите тетрадный лист в клетку, и предло</w:t>
        <w:softHyphen/>
        <w:t>жите ребенку «порисовать красивые узоры». — Ты по</w:t>
        <w:softHyphen/>
        <w:t>мнишь, где у тебя правая рука? Ну-ка, вытяни ее в сто</w:t>
        <w:softHyphen/>
        <w:t>рону. Куда она показывает? На дверь. Значит, когда я скажу провести линию направо, ты проведешь ее в сто</w:t>
        <w:softHyphen/>
        <w:t>рону двери. А если налево, то в сторону окна. Длину ли</w:t>
        <w:softHyphen/>
        <w:t>ний определим по количеству клеток. Теперь покажите ребенку, откуда надо начать рисунок, и диктуйте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Одна клетка вверх. Одна клетка направо. Одна клетка вниз. Одна клетка направо и т. д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допускает ошибки, поправьте его: этот узор тренировочный. Главное, чтобы он понял инструк</w:t>
        <w:softHyphen/>
        <w:t>цию. Пусть самостоятельно доведет рисунок до конца строки. Затем диктуйте следующий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Две клетки вверх. Одна клетка направо. Одна клетка вверх. Две направо. Одна вниз и т. д. Дальше рисуй 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а задача — дать ребенку три рисунка, не считая тренировочно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пишите их приведенным выше ме</w:t>
        <w:softHyphen/>
        <w:t>тодом. По ходу рисования уже не дается никаких допол</w:t>
        <w:softHyphen/>
        <w:t>нительных указаний, ошибки не исправляются. После двух, трех повторений фигур диктовку прекратите, пусть ре</w:t>
        <w:softHyphen/>
        <w:t>бенок самостоятельно продолжит узор до конца строк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Развита ли у ребенка механическая память? Вы зачи</w:t>
        <w:softHyphen/>
        <w:t xml:space="preserve">тываете десять слов, не связанных между собой по смыслу. Большинство слов должно быть односложными, но 2—3 могут быть и двухсложными. Например: </w:t>
      </w:r>
      <w:r>
        <w:rPr>
          <w:i/>
          <w:iCs/>
          <w:sz w:val="28"/>
          <w:szCs w:val="28"/>
        </w:rPr>
        <w:t>год, слон, мяч, мыло, соль, шум, рука, пол, весна, сын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попросите ребенка их повторить. Во время вы</w:t>
        <w:softHyphen/>
        <w:t>полнения всех заданий ничто не должно отвлекать вни</w:t>
        <w:softHyphen/>
        <w:t>мание проверяемого. Итак, малыш вспомнил несколько слов, и уже никакие ваши подбадривания не помогают ему припомнить еще что-нибудь. Прочтите все слова снова и попросите его вспомнить и названные, и новые. Как правило, и со второго чтения ребенку не удается за</w:t>
        <w:softHyphen/>
        <w:t>помнить все слова, тогда вы читаете их третий раз, а если нужно — и четвертый. На листке фиксируете результаты всех четырех проверок. Пятую проводите через час после заучи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олучить объективную, а не случайную карти</w:t>
        <w:softHyphen/>
        <w:t>ну, проверку можно повторить через несколько дней с новым набором сл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Развита ли у ребенка логическая память? Дайте ре</w:t>
        <w:softHyphen/>
        <w:t>бенку бумагу и карандаш и объясните, что вы хотите по</w:t>
        <w:softHyphen/>
        <w:t>смотреть, как он умеет помогать себе запоминать слова. — Я буду говорить слова, а ты к каждому из них бы</w:t>
        <w:softHyphen/>
        <w:t>стро сделай рисунок. Не важно, будет ли он хорошим — главное, чтобы помог напомнить слов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поминания предлагается 10—12 слов и словосо</w:t>
        <w:softHyphen/>
        <w:t xml:space="preserve">четаний: </w:t>
      </w:r>
      <w:r>
        <w:rPr>
          <w:i/>
          <w:iCs/>
          <w:sz w:val="28"/>
          <w:szCs w:val="28"/>
        </w:rPr>
        <w:t>грузовик, умная кошка, темный лес, день, веселая игра, мороз, капризный ребенок, хорошая погода, сильный человек, наказание, интересная сказк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следующее слово говорите только тогда, когда рисунок готов. Если ребенок говорит, что не знает, как нарисовать, объясните ему, что нужна картинка, только напоминающая слово, а не воспроизводящая предмет. После выполнения всех заданий рисунки забираются. Через час-полтора, показывая каждый из сделанных рисунков, вы спрашиваете, для какого он слова. Не поправляйте ребенка, если он вспомнил неверно, а задайте дополни</w:t>
        <w:softHyphen/>
        <w:t>тельные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т, тут было не «дети играют», а как? — Игра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Правильно, а какая игра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. Трудности в выполнении задания В могут быть обусловлены непониманием отличия слова от предмета, его обозначающего. Узнать это можно, предложив ребенку ответить на вопрос: какое слово длиннее? Предло</w:t>
        <w:softHyphen/>
        <w:t>жите такие пары: карандаш — карандашик, червячок-змея, усики — усы, кот — котенок, хвост — хвостик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заданием непременно объясните ребенку, что г ново — это не вещь. Его можно написать, но не съесть, не передвинуть, не потрогать (приведите примеры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Владеет ли ребенок арифметическими операциями? Проверьте, может ли ребенок складывать и вычитать. Возьмите коробок спичек и скажите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Здесь лежат три спичк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покажите ему две и спросите: сколько их? По</w:t>
        <w:softHyphen/>
        <w:t>лучив ответ, положите их в коробку и спросите: сколько теперь в коробке? Проделайте эту процедуру с разными количествами, затем скажите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В коробке — шесть спичек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лазах у ребенка выньте две и спросите: сколько сталось? Главное, чтобы содержимое коробки он не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е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елайте то же самое с другим количеством спичек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Г. Предложите ребенку следующую задачу. Мама ала утром брату и сестре по стакану молока. Но они спешили в школу и поэтому молоко до конца не выпили. На столе осталось два стакана. Вот это (покажите)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акан брата, а это — сестр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из них выпил молока больше? Д. Готов ли ребенок к овладению письмом? Предло</w:t>
        <w:softHyphen/>
        <w:t>жите ребенку нарисовать несколько узоров. Начальную их часть нарисуйте сами. Для этого задания используется нелинованная бумага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цените результаты выполнения заданий ребенком и сделайте выводы о его готовности к школ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А. Оценка работы по вашим указаниям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безошибочное воспроизведение с голоса — 4 балла,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одна-две ошибки — 3 балла,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больше чем две ошибки — 2 балла,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ошибок больше, чем правильных участков, — 1 балл, - правильных участков нет вовсе — 0 балл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еперь сложите все баллы, полученные ребенком за каждый узор. К концу седьмого года, за 2—3 месяца до школы, эта цифра должна составить не менее 7 балл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Оценки самостоятельного продолжения узоров обычно несколько ниже. Нормой можно считать 5 балл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Б. О хорошей механической памяти говорят следую</w:t>
        <w:softHyphen/>
        <w:t>щие показател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с первого раза ребенок запомнил не менее 5 слов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в итоге (после 3—4 чтений) выучено 9—10 слов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за час забыто не более двух слов из выученных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по ходу выучивания не было провалов, когда ребе</w:t>
        <w:softHyphen/>
        <w:t>нок после одного из чтений вспомнил меньше слов, чем после предыдущего. В большинстве случаев наличие про</w:t>
        <w:softHyphen/>
        <w:t>валов — признак нервного переутомления.</w:t>
      </w:r>
    </w:p>
    <w:p>
      <w:pPr>
        <w:pStyle w:val="Normal"/>
        <w:ind w:firstLine="709"/>
        <w:jc w:val="both"/>
        <w:rPr/>
      </w:pPr>
      <w:r>
        <w:rPr/>
        <w:t>В. В оценке результатов теста на логическую память главное: понял ли ребенок, что рисунки должны стать средством запоминания слов. Непонимающий этого уже в самом процессе рисования забывает заданное слово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Обычно в таких случаях рисунки бывают крупными и весьма подробными, с большим количеством деталей, не относящихся к заданным словам. Когда деятельность ре</w:t>
        <w:softHyphen/>
        <w:t>бенка выглядит так, нет смысла давать ему весь список, достаточно двух-трех. Опосредованная память и способ</w:t>
        <w:softHyphen/>
        <w:t>ность к использованию психологических средств у таких детей развиты недостаточно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В шестилетнем возрасте встречается частичное по</w:t>
        <w:softHyphen/>
        <w:t>нимание задания, т. е., пока ребенок рисует (схематич</w:t>
        <w:softHyphen/>
        <w:t>но, некрупно), он помнит заданное слово, но позднее воспроизвести его не может. Такой уровень приемлем, если до поступления в школу осталось не менее полу</w:t>
        <w:softHyphen/>
        <w:t>года и больше. Используйте эти занятия для развития способностей будущего школьника. Если же остается всего один-два месяца, то можно опасаться трудностей запоминанием учебного материала. Непременно предупредите родителей такого ребенка, что им необходимо с первых же школьных дней внимательно следить, насколько хорошо понимает и запоминает ребе</w:t>
        <w:softHyphen/>
        <w:t>нок учебный материал, сразу же повторять объяснение, если оно забыто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В. Это задание предлагалось для того, чтобы уточнить причины невыполнения ребенком задания В и наметить пути развития опосредованной памя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Если ребенок не различает слово и предмет, то выби</w:t>
        <w:softHyphen/>
        <w:t>рать он будет по зрительным представлением (змея длин</w:t>
        <w:softHyphen/>
        <w:t>нее червячка). Нормально развитый ребенок дает правильный ответ на вопрос: какое слово длиннее? Он мо</w:t>
        <w:softHyphen/>
        <w:t>жет объяснить, что в нем «больше букв» или «к слову приклеен хвостик» (уменьшительный суффикс) и т. д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Г. К концу дошкольных лет ребенок должен свободно пересчитывать предметы в пределах десяти, разбираться в понятиях «больше» или «меньше», «столько же».</w:t>
      </w:r>
    </w:p>
    <w:p>
      <w:pPr>
        <w:pStyle w:val="Normal"/>
        <w:ind w:firstLine="709"/>
        <w:jc w:val="both"/>
        <w:rPr/>
      </w:pPr>
      <w:r>
        <w:rPr/>
        <w:t>Ребенок должен уметь прибавить 1, 2, 3 к любому числу от 1 до 7 или вычесть столько же из любого числа от 4 до 10. Если счетные операции сформированы в пределах пяти-шести, то это тоже не страшно. Хуже, если ребенок вообще не способен проводить эти операции, не видя одного из слагаемых,— если ему обязательно нужно са</w:t>
        <w:softHyphen/>
        <w:t>мому пересчитать спички, лежащие в коробк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</w:t>
      </w:r>
      <w:r>
        <w:rPr/>
        <w:t>На вопрос о том, кто выпил молока больше, ребе</w:t>
        <w:softHyphen/>
        <w:t>нок должен указать на стакан того, где молока осталось меньш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Все предлагаемые задания (А—Г) должны выполняться не чаще одного раза в три-четыре месяца, чтобы оставать</w:t>
        <w:softHyphen/>
        <w:t>ся для ребенка малознакомым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ОММЕНТАРИ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омментарии к упражнению 34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 ваши ответы с правильным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 дошкольном детстве девочки действительно более послушн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Нет повода утверждать: девочки по своей природе более склонны заботиться о больных и слабых живот</w:t>
        <w:softHyphen/>
        <w:t>ных, растения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.Это не так. Девочки могут решать сложные задачи (проблемы) не хуже мальчик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4.До 10—12 лет девочки развиваются быстрее (и по этому иногда стремятся выделиться, отличиться от сво</w:t>
        <w:softHyphen/>
        <w:t>их сверстников). Но позднее поведение девочек более целенаправленно, они больше, чем мальчики, думают о будуще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5.Девочки и мальчики одарены одинаково, все зави</w:t>
        <w:softHyphen/>
        <w:t>сит от того, как мы их ориентируем, хотя считается, что и математике мальчики проявляют себя лучш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6.Напротив, мальчики легче поддаются влиянию среды и поэтому сильнее переживают разлуку с родителями. Мальчики более чувствительны к боли, страданию. Они лишь внешне делают вид, что им не больно, поскольку с самого начала их учат, что мужчина не должен плакат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7. До 10—13 лет разница незначительна, затем в боль</w:t>
        <w:softHyphen/>
        <w:t>шинстве случаев девочки в устном и письменном виде высказывают свои мысли более четко, чем мальчи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8.Исследования показали, что на протяжении всей жизни эта способность у мальчиков и девочек одинакова. Если и есть разница, то только индивидуальна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9.До наступления половой зрелости разницы нет. После этого мальчики лучше ориентируются в пространстве. С годами разница усиливается. Исключения только подтверждают прави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Мальчики становятся агрессивными в два-три года, Когда начинает формироваться их личность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Не установлена разница в активности мальчиков и девочек. Мальчики лишь проявляют ее более шумно и очевидно (в драках, например). В то же время девочки не столь шумливы, но не менее целенаправленн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2.Напротив, девочки предпочитают одну или не бо</w:t>
        <w:softHyphen/>
        <w:t>лее двух подруг, а не большую компанию. Вот почему именно мальчики собираются в более крупные группы. Это положение сохраняется и когда они вырастают, по</w:t>
        <w:softHyphen/>
        <w:t>этому-то мальчики более склонны к коллективным иг</w:t>
        <w:softHyphen/>
        <w:t>ра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3.Между мальчиками и девочками в этом нет разни</w:t>
        <w:softHyphen/>
        <w:t>цы, и мальчики в определенный период тоже требуют ласкового обращ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4.Напротив, мальчики скорее склонны принимать «на веру» мнение компании, при их воспитании это надо непременно иметь в виду. Девочки обычно при</w:t>
        <w:softHyphen/>
        <w:t>держиваются своего мн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5.В этом качестве до определенного возраста у маль</w:t>
        <w:softHyphen/>
        <w:t>чиков и девочек нет разницы. Позднее более сообрази</w:t>
        <w:softHyphen/>
        <w:t>тельными и активными становятся девочки. А в период полового созревания они уступают в этом юношам. Быть может, сознательно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6.Девочки не так трусливы на самом деле, как мно</w:t>
        <w:softHyphen/>
        <w:t>гим кажется. В действительности они могут быть сильнее и решительнее мальчиков, легче преодолевают стра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7.Не больше мальчиков. Девочки лучше «вооруже</w:t>
        <w:softHyphen/>
        <w:t>ны» по отношению к сложным житейским ситуациям, умеют быстрее приспосабливаться. В большинстве слу</w:t>
        <w:softHyphen/>
        <w:t>чаев они более самостоятельн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В этом отношении ни у кого нет преимущества. Все зависит от личности. Соперничать и «мериться сила</w:t>
        <w:softHyphen/>
        <w:t>ми» друг с другом могут и мальчики, и девоч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9.Нет. Мальчики легче подчиняются сильным лич</w:t>
        <w:softHyphen/>
        <w:t>ностям и компаниям сверстников, девочки же чаще стоят на своем. Они более самоуверен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В этом нет разницы между мальчиками и девочка</w:t>
        <w:softHyphen/>
        <w:t>ми. У кого-то больше творческих способностей, у кого-то меньше, пол здесь не имеет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4:19:00Z</dcterms:created>
  <dc:creator>SamLab.ws</dc:creator>
  <dc:description/>
  <cp:keywords/>
  <dc:language>en-US</dc:language>
  <cp:lastModifiedBy>Анастасия</cp:lastModifiedBy>
  <cp:lastPrinted>2013-03-14T13:10:00Z</cp:lastPrinted>
  <dcterms:modified xsi:type="dcterms:W3CDTF">2013-03-14T04:14:00Z</dcterms:modified>
  <cp:revision>11</cp:revision>
  <dc:subject/>
  <dc:title/>
</cp:coreProperties>
</file>