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rPr>
          <w:rFonts w:cs="Monotype Corsiva" w:ascii="Monotype Corsiva" w:hAnsi="Monotype Corsiva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rPr>
          <w:rFonts w:cs="Monotype Corsiva" w:ascii="Monotype Corsiva" w:hAnsi="Monotype Corsiva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rPr>
          <w:rFonts w:cs="Monotype Corsiva" w:ascii="Monotype Corsiva" w:hAnsi="Monotype Corsiva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rPr>
          <w:rFonts w:cs="Monotype Corsiva" w:ascii="Monotype Corsiva" w:hAnsi="Monotype Corsiva"/>
          <w:b/>
          <w:bCs/>
          <w:sz w:val="52"/>
          <w:szCs w:val="52"/>
        </w:rPr>
        <w:t>Основы общей и дошкольной педагогик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  <w:t>КЕЙС - ТЕХНОЛОГИ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    И    КОЛЛЕГИ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 авт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дет немного времени, и вы придете в детский сад на самостоятельную работу. От вас будет зависеть, оста</w:t>
        <w:softHyphen/>
        <w:t>нутся ли у детей впечатления о первом воспитателе и какими они будут. Своим примером — внимательным и участ</w:t>
        <w:softHyphen/>
        <w:t>ливым отношением к людям, ко всему, что нас окружает, вы сможете воспитать у детей прекрасные человеческие качества — чуткость и отзывчивость, многому научить их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Ребенок уговаривает свою маму вести его в детский сад не утром, а после обеда, когда будет работать Нина Семеновна, а не Тамара Дмитриевн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вы отреагируете на подобный факт, если вы Нина Семеновна и вам об этом расскажет родител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i/>
          <w:iCs/>
          <w:sz w:val="28"/>
          <w:szCs w:val="28"/>
        </w:rPr>
        <w:t>поблагодарите за доверие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расскажете об этом напарнице (Тамаре Дмит</w:t>
        <w:softHyphen/>
        <w:t>риевне),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обсудите вопрос на общем собрании? Есть ли у вас иные предложения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К. В. Скворцов, воспитатель из Московской области, обращаясь к читателям журнала «Дошкольное воспитание», задает такой вопрос: «Нужен ли мужчина-воспитатель в дет</w:t>
        <w:softHyphen/>
        <w:t>ском саду?» Сам он отвечает на него так: «За немногое время моей работы в детском саду я убедился, что нужен. Работая с детьми, видишь, как не хватает ребятам, особенно маль</w:t>
        <w:softHyphen/>
        <w:t>чикам, мужского общения, поддержки, слова...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более длительный опыт работы в дошкольных учреждениях воспитателей-мужчин показывает, что они не могут долго работать в коллективе педагогов-женщин и (по разным причинам) переходят на другую работу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гласны ли вы с суждением К. В. Скворцова 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 каким, на ваш взгляд, причинам мужчины-вос</w:t>
        <w:softHyphen/>
        <w:t>питатели не задерживаются в дошкольных учреж</w:t>
        <w:softHyphen/>
        <w:t>дения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Неоднократно приходится наблюдать разные спо</w:t>
        <w:softHyphen/>
        <w:t>собы обращения сотрудников друг к друг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ые воспитатели обращаются друг к другу на «ты» три детях и без них. Так же зачастую обращаются друг к другу воспитатели более старшего возраста, но при детях переходят на «вы». Многие педагоги независимо от об</w:t>
        <w:softHyphen/>
        <w:t>стоятельств называют друг друга по имени и отчеств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стречается и такое: пока отношения мирные — обращение фамильярное, как только отношения обостряют</w:t>
        <w:softHyphen/>
        <w:t>ся — переходят на официальный тон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скажите обоснованное суждение по рассматри</w:t>
        <w:softHyphen/>
        <w:t>ваемому вопрос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Беседуют два воспитателя. Молодой делится своими сомнениями: «Меня мои малыши называют тетей и обра</w:t>
        <w:softHyphen/>
        <w:t>щаются на «ты». Я им говорю, говорю, а они все делают по-своему! Просто не знаю, что мне делать. Посоветуйте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вы думаете, что посоветовал опытный педа</w:t>
        <w:softHyphen/>
        <w:t>гог, хорошо знающий детскую психологию, своему молодому коллеге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туденты педучилища наблюдают за работой воспи</w:t>
        <w:softHyphen/>
        <w:t>тателя. Дети уже заканчивают обедать, а Саша все еще ест первое блюдо, ест нехот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Даю тебе 5 минут! — строго сказала Валентина Сер</w:t>
        <w:softHyphen/>
        <w:t>геевна. — Не съешь — пеняй на себя! Сама накормл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ша испуганно посмотрел на нее и заторопился. Он глотал остывший суп ложку за ложкой. Но время шло быстро. Практиканты, сидя на стульчиках вдоль стены, волновались: успеет или не успеет? Не успел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ентина Сергеевна, воодушевленная присутствием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ов..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огадайтесь, что сделал воспитател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когда прошло 5 минут, стал сам докармливать мальчика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>-«растянул» 5 минут до того момента, как ребе</w:t>
        <w:softHyphen/>
        <w:t xml:space="preserve">нок съел суп, и похвалил, что он </w:t>
      </w:r>
      <w:r>
        <w:rPr>
          <w:i/>
          <w:sz w:val="28"/>
          <w:szCs w:val="28"/>
        </w:rPr>
        <w:t>уло</w:t>
      </w:r>
      <w:r>
        <w:rPr>
          <w:i/>
          <w:iCs/>
          <w:sz w:val="28"/>
          <w:szCs w:val="28"/>
        </w:rPr>
        <w:t>жился в отве</w:t>
        <w:softHyphen/>
        <w:t>денное время?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бы поступили вы? Оцените действия воспитател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Молодые воспитатели, недавно закончившие педа</w:t>
        <w:softHyphen/>
        <w:t>гогическое училище, спросили малышей, кого из них они больше любят: Светлану Александровну или Ларису Дмитриевну. Большинство детей отдали предпочтение Светлане Александровн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женная Лариса Дмитриевна стала допытываться у Ан-дрюши — своего любимца, — чем же она детям не нравится. Четырехлетний мальчик со всей откровенностью, прису</w:t>
        <w:softHyphen/>
        <w:t>щей этому возрасту, ответил: «Потому что ты страшная!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заметить, что Лариса Дмитриевна не отлича</w:t>
        <w:softHyphen/>
        <w:t>лась особой аккуратностью, полагая, что для малышей неважно, в каком виде она приходит на работу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выводы должен сделать для себя молодой специалист 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ие требования к внешнему виду предъявляет пе</w:t>
        <w:softHyphen/>
        <w:t xml:space="preserve">дагогическая профессия и почему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м должен быть внешний вид воспитателя, его одежда 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 совещании обсуждался вопрос, как должен оде</w:t>
        <w:softHyphen/>
        <w:t>ваться на работу воспитатель: удобно или модно, может ли педагог приходить на работу в мини-юбке, шортах или брюках? Молодые коллеги отстаивали мнение, что, поскольку дети берут пример с воспитателя, он всегда должен шагать в ногу с модой и красиво выглядеть. Более зрелые говорили об удобстве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скажите свою позицию по этому спорному вопрос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Недавние выпускники педучилища встретились на районном семинаре и не смогли не поделиться своими впечатлениями о коллег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везло мне и с заведующим, и с методистом! — радо</w:t>
        <w:softHyphen/>
        <w:t>стно говорит Таня. — Интересно работать. Дети все время что-то придумывают, и нам тоже хочется творчески рабо</w:t>
        <w:softHyphen/>
        <w:t>тать. Праздничный сценарий к маминому дню вместе со своими пятилетками готовила втайне от всех. Обычно сти</w:t>
        <w:softHyphen/>
        <w:t>хи раздают детям, чтобы дома учили, а я родителей ни о чем не просила. Они даже забеспокоились: "У нас что, праздника не будет?" А все, кто пришел, потом говорили, что никогда такого веселого праздника не видели!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лушав ее, Юля констатирует: «А мне не повезло! Когда я пришла в сад, что-то пыталась сделать, новое придумать. Так воспитатели, которые давно в этом саду работают, сказали: "Тебе что, больше всех надо, вылеза</w:t>
        <w:softHyphen/>
        <w:t>ешь, где надо и не надо! Дай нам спокойно до пенсии доработать!"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у нас — благодать! — восклицает Катя. — Что хочу, то и делаю. Ни заведующий, ни методист в группу почти не заходят. А на собраниях говорят: "Главное, чтобы у детей травм не было и родители на вас не жаловались, работайте творчески! Мы вам мешать не будем, что по</w:t>
        <w:softHyphen/>
        <w:t>просите, все сделаем!"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ите стиль взаимоотношений между сотрудни</w:t>
        <w:softHyphen/>
        <w:t xml:space="preserve">ками дошкольных учреждений, описанных в примере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взаимоотношения между коллегами вам боль</w:t>
        <w:softHyphen/>
        <w:t>ше импонируют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— Заведующая в нашем детском саду вроде бы ниче</w:t>
        <w:softHyphen/>
        <w:t>го: много работает, грамотная, но мне не нравится! -рассказывает молодой воспитател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почему? — интересуется собеседниц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Она никогда ни о чем не попросит, а только прика</w:t>
        <w:softHyphen/>
        <w:t>зывает, — объясняет Светлана Николаевна. — Если забо</w:t>
        <w:softHyphen/>
        <w:t>лел кто-нибудь, она приходит и говорит: «Вы завтра вы</w:t>
        <w:softHyphen/>
        <w:t>ходите вместо заболевшего. Я вас уже в табель поставила!» Пытаешься доказать, что есть важное дело, а она в ответ: «Какие у вас могут быть дела, кроме работы! Семьи нет, вот и работайте! Деньги на свадьбу зарабатывайте!» Нет никакого желания работать после такого отношения! — заключает педагог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ты бы ушла в другой детский сад! — предлагает подруг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Этот находится рядом с домом, удобно, да и ребят не хочется бросать! Уже старшая группа, столько в них вложи</w:t>
        <w:softHyphen/>
        <w:t>ла! Так что придется терпеть. Может быть, что-то само со</w:t>
        <w:softHyphen/>
        <w:t>бой изменится! — не теряет надежды молодой воспитатель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Что посоветовать Светлане Николаевне?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гут ли сотрудники данного учреждения как-то ей помочь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10.</w:t>
      </w:r>
      <w:r>
        <w:rPr/>
        <w:t>Ежегодно на встречах выпускников педагогических училищ молодые специалисты делятся своими впечатле</w:t>
        <w:softHyphen/>
        <w:t>ниями о работе, рассказывают о сотрудниках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Вот несколько высказываний о руководителе дошкольно</w:t>
        <w:softHyphen/>
        <w:t>го учрежд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В нашем детском саду хорошо работать. Заведующая занята хозрасчетом. Женщина деловая, хозяйственная, кур</w:t>
        <w:softHyphen/>
        <w:t>сы менеджеров закончила. В процесс воспитания не вме</w:t>
        <w:softHyphen/>
        <w:t>шивается, говорит: "Работайте хорошо и получать нор</w:t>
        <w:softHyphen/>
        <w:t>мально будете!" Мы и стараемся оправдать ее доверие!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А я свою видеть не могу! Она меня за человека не считает. Идешь по коридору — не поздоровается, как будто не видит меня. Я как-то две недели реставрировала коня и сундук под хохлому, лаком покрыла, лучше новых сде</w:t>
        <w:softHyphen/>
        <w:t>лала. Всем воспитателям понравилось, любовались, а за</w:t>
        <w:softHyphen/>
        <w:t>ведующая посмотрела — и ни слова! Так обидно, когда тебя не ценят, за человека не считают!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Наша заведующая и накричать может, и выразиться резко — нервная. Но когда к ней обратишься с какой-то просьбой, все поймет и поможет. И к нам, молодым, как к детям своим относится. Мы ее жалеем: у нее сын недав</w:t>
        <w:softHyphen/>
        <w:t>но погиб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Охарактеризуйте стиль руководства и личность каждого руководителя. Что вы цените больше всего в руководителе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А вот рассказы выпускниц о своих коллег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Мы очень дружно работаем. Валентина Егоровна стар</w:t>
        <w:softHyphen/>
        <w:t>ше меня, и о чем ее ни попросишь, во всем и всегда поможет, посоветует. Она для меня как мать родная. Всеми секретами делюсь, о чем даже дома не рассказываю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У меня тоже напарница старше меня по возрасту и потому говорит, чтобы я ее во всем слушалась. Сделаю что-нибудь по-своему, так она скандал устраивает. Вна</w:t>
        <w:softHyphen/>
        <w:t>чале я с ней спорила, а потом решила: пусть все делает, как хочет. Мне свое здоровье дороже!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А мы с Надеждой одного возраста. Всегда договарива</w:t>
        <w:softHyphen/>
        <w:t>емся между собой. Все в группе сделали по-другому, не как у остальных. Другие воспитатели ходят к нам и удив</w:t>
        <w:softHyphen/>
        <w:t>ляются: "Ну и молодежь! Что-нибудь да придумают!" Меня даже на конкурс воспитателей послали, буду честь сада защищать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От чего зависят отношения между двумя воспита</w:t>
        <w:softHyphen/>
        <w:t>телями группы? Чем определяется стиль отношений? Какой тип напарницы вам ближе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Отзывы молодых педагогов о помощниках воспитателя были таким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Мне одной лучше работать, чем с няней, которая всем командует. Она мне указывает, ссылаясь на свой опыт, что и как мне делать, как будто не я, а она педучилище закончила!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Ко мне в группу в середине года дали помощника: теперь я на работу как на праздник хожу. Если нужно, я спокойно детей с Ольгой Александровной оставляю. Она и занятие может провести, и со своими делами управля</w:t>
        <w:softHyphen/>
        <w:t>ется. Дети ее даже больше, чем меня, слушаются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На днях мне заведующая привела помощницу — смех один: совсем зеленая девчонка, ничегошеньки делать не умеет, все из рук валится. А самое главное — ничего не хочет делать! Как с ней быть — не знаю. Хочу заведую</w:t>
        <w:softHyphen/>
        <w:t>щую просить, чтобы забрала она ее от меня»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Оцените слова каждого из молодых педагогов. При каких условиях будут складываться нормаль</w:t>
        <w:softHyphen/>
        <w:t>ные взаимоотношения между воспитателем и по</w:t>
        <w:softHyphen/>
        <w:t>мощником 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На педсовете обсуждался вопрос: «Как относиться к детям? Могут ли у воспитателя быть любимчики?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ывались такие сужде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дагог живой человек, и у него могут быть разные чувства. Поэтому одинаково он относиться к детям ни</w:t>
        <w:softHyphen/>
        <w:t>когда не буд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спитатель не должен избирательно относиться к детям, они все равны, и ко всем нужно относиться оди</w:t>
        <w:softHyphen/>
        <w:t>наково ровно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ти разные, есть симпатичные и не очень. Надо лю</w:t>
        <w:softHyphen/>
        <w:t>бить всех, ведь они не виноваты, что такими родилис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менно потому, что дети разные, каждый — индиви</w:t>
        <w:softHyphen/>
        <w:t>дуальность, к ним и невозможно одинаково относиться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а, дети разные, и чувства у взрослого могут быть разные, но педагог не должен показывать своего отно</w:t>
        <w:softHyphen/>
        <w:t>шения, своих симпатий. Чувства надо уметь скры</w:t>
        <w:softHyphen/>
        <w:t>вать! В этом — искусство педагога»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пределите: кому из коллег принадлежат те или иные высказывания. В дискуссии принимали участие: воспитатели опытный и молодой, заведующий, стар</w:t>
        <w:softHyphen/>
        <w:t>ший воспитатель, музыкальный руководитель. Выскажите свою позицию, если у вас есть мнение на этот счет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>Беседуют два молодых педагог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аша заведующая на коллектив обиделась. Собра</w:t>
        <w:softHyphen/>
        <w:t>лись все 8 Марта праздновать, столы красиво накрыли, каждая приготовила свое блюдо. Пригласили ее, а она не пришла, в кабинете своем закрылась и там сидела, — рас</w:t>
        <w:softHyphen/>
        <w:t>сказывает Маш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Почему? — недоумевает Ле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Да она обратилась к коллективу с просьбой напи</w:t>
        <w:softHyphen/>
        <w:t>сать на нее характеристику для награждения, а никто не захотел! — поясняет Маш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что же вы не стали писать? — любопытствует подруг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е захотели, потому что не заслужила! — констати</w:t>
        <w:softHyphen/>
        <w:t>рует Маш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 каким причинам могли возникнуть такие кон</w:t>
        <w:softHyphen/>
        <w:t>фликтные отношения между руководителем и чле</w:t>
        <w:softHyphen/>
        <w:t>нами коллектива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преодолеть сложившуюся в коллективе ситу</w:t>
        <w:softHyphen/>
        <w:t>ацию 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>Через два года после окончания училища встрети</w:t>
        <w:softHyphen/>
        <w:t>лись выпускницы одной из групп. Оказалось, что из трид</w:t>
        <w:softHyphen/>
        <w:t>цати человек, окончивших училище, в детском саду рабо</w:t>
        <w:softHyphen/>
        <w:t>тают только двадцать, многие из которых мечтают уйти с работы, как только представится возмож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ли всех сокурсниц, поговорили о судьбе каж</w:t>
        <w:softHyphen/>
        <w:t>дой, работающей не по специальности, и выяснили, что основной причиной ухода молодых специалистов с ра</w:t>
        <w:softHyphen/>
        <w:t>боты явилось грубое, неуважительное отношение к ним старших коллег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же, кто не собирался уходить, наоборот, были очень довольны и заведующим, и методистом, и коллективом. Отзывались о них как о тактичных, заботливых, иници</w:t>
        <w:softHyphen/>
        <w:t>ативных, творческих людях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 как вы будете действовать, если ваши надежды не оправдаются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>Проанализируйте рассказы молодых специалистов о том, как их встретили в разных учреждениях в самом начале их педагогическ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сех нас собрали в назначенный день в районном уп</w:t>
        <w:softHyphen/>
        <w:t>равлении. Каждую представили собравшимся, тепло позд</w:t>
        <w:softHyphen/>
        <w:t>равили, вручили цветы и памятные подарки. Тут же по</w:t>
        <w:softHyphen/>
        <w:t>знакомили с заведующими, у которых будем работать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меня заведующая встретила с улыбкой, поздравила, провела по всему детскому саду, познакомила с воспитателем каждой группы. Потом мы с ней долго беседовали: Татьяна Васильевна выясняла, в какой группе я хотела бы работать, чем я интересуюсь, что люблю, спрашивала о моей семье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пришла в детский сад. Заведующая посмотрела мои документы, назвала группу, в которой буду работать, провела туда, познакомила с помощником, сказала, что второго воспитателя нет и поэтому придется работать в две смены. Когда я попыталась объяснить, что хочу зани</w:t>
        <w:softHyphen/>
        <w:t>маться на подготовительных курсах, она рассердилась и заявила, что ей студенты не нужны. Вот с таким руково</w:t>
        <w:softHyphen/>
        <w:t>дителем мне придется отрабатывать положенный срок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цените стиль поведения каждого руководителя. Смоделируйте свое поведение в каждой из ситуаций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 </w:t>
      </w:r>
      <w:r>
        <w:rPr>
          <w:sz w:val="28"/>
          <w:szCs w:val="28"/>
        </w:rPr>
        <w:t>Одна знакомая воспитательница, мастер своего дела, как-то призналас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жде всего я стараюсь «влюбить» в себя детей. А уж потом, когда у нас «роман», начинается настоящая работа. Дети влюбляются легко, но удержать их любовь необыкновенно трудно: им необходима взаимность. Та же воспитательница, смеясь, рассказала: — Случайно подслушала разговор Володи с его мамой, когда она за ним пришла: «Как, по-твоему, Лидии Павловне хорошо без очков? По-моему, она в очках гораздо красивее!» Я в тот день сломала очки, но думала, что ни</w:t>
        <w:softHyphen/>
        <w:t>кто из детей не заметил такой мелочи. Как бы не так!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ой вывод для себя вы сделали, прочитав эту ситуацию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6. </w:t>
      </w:r>
      <w:r>
        <w:rPr>
          <w:sz w:val="28"/>
          <w:szCs w:val="28"/>
        </w:rPr>
        <w:t>Приведем несколько наблюдений из жизни, кото</w:t>
        <w:softHyphen/>
        <w:t>рые можно поместить в одну из рубрик педагогического журнал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праздник, посвященный 8 Марта. Заведую</w:t>
        <w:softHyphen/>
        <w:t>щая, желая проявить воспитанность и показать пример, решила поздравить родителей. Вначале она обратилась к развеселившимся детям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Закр-рыли р-рты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оследовало поздравление. Музыкальный руководитель решил организовать дет</w:t>
        <w:softHyphen/>
        <w:t>ский оркестр. Огорчало, что было мало инструментов. Случайно обнаружила в шкафу методического кабинета двухрядную гармошку. Удивилась, почему гармошка в шкафу, а не у детей в оркестре. И услышала ответ заведу</w:t>
        <w:softHyphen/>
        <w:t>ющей: «А она, между прочим, денег стоит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рубрику с каким названием можно было бы поме</w:t>
        <w:softHyphen/>
        <w:t>стить эти наблюдения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>. «С начала 90-х годов начала развиваться опасная, на наш взгляд, тенденция превратить детский сад в школу для малолетних детей,— выступают с предостережением в жур</w:t>
        <w:softHyphen/>
        <w:t>нале "Дошкольное воспитание" Г. Ковалева и Л. Литвин.— Вместо понятия "дошкольное воспитание" употребляется режущее слух словосочетание "дошкольное образование". Появление центров образовательных услуг приводит к сме</w:t>
        <w:softHyphen/>
        <w:t>щению целей и задач дошкольных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ов заботит, что исчезает игра, отодвигаются ее самоценность и определяющая роль в формировании личности дошкольника. Организация многочисленных «центров», «гимназий», «лицеев», «дошкольных академий» и их назойливая реклама, по мнению авторов, привод часть родителей к мнению о большей рациональное™ домашнего содержания ребенка при сочетании его с «образованием» в подобных «дошкольных университетах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ых учреждениях наблюдается тенденция к сокращению штата обслуживающего персонала и увели</w:t>
        <w:softHyphen/>
        <w:t>чению числа педагогов-специалистов, вводится предмет</w:t>
        <w:softHyphen/>
        <w:t>ное обу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гласны ли вы с авторами 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скажите свое мнение о подобных изменениях в  дошкольном воспитани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верьте свои суждения с предостережениями ав</w:t>
        <w:softHyphen/>
        <w:t>торов, внимательно прочитав статью «Не навреди! или Придет ли предметная система в детский сад» в журнале «Дошкольное воспитание» (1996 г., № 1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В журнал «Дошкольное воспитание» пишет воспи</w:t>
        <w:softHyphen/>
        <w:t>татель В. Новикова: «Я 17 лет проработала воспитателем, "выдохлась", более того, разочаровалась в выбранной профессии. Хотела уйти на завод, на фабрику — лишь бы не видеть этих планов, не работать по 12 часов, зачастую без помощника, постоянно испытывать страх: "А вдруг придут проверять?"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 смогла бросить ребят, которых воспитывала с младшей группы. Решила: выпущу их в школу и тогда уйду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лею случая мне пришлось весь учебный год про</w:t>
        <w:softHyphen/>
        <w:t>работать не так, как раньше, потому что в группе на 4 месяца затянулся карантин. Первый раз за 17 лет я никуда не торопила детей, всегда и во всем успевала. Мы спокой</w:t>
        <w:softHyphen/>
        <w:t>но завтракали, играли, занимались, много гуляли. А самое главное — я имела возможность выслушать детей, погово</w:t>
        <w:softHyphen/>
        <w:t>рить с каждым о разных мелочах и важных событиях»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вы думаете, в чем основная причина изменений, произошедших в группе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чему воспитатель передумал уходить с работы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19. </w:t>
      </w:r>
      <w:r>
        <w:rPr/>
        <w:t>Редколлегия журнала «Дошкольное воспитание» однажды обратилась к читателям с просьбой написать о своих наиболее ярких воспоминаниях из жизни детского сада. Приводим несколько отклик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О детском саде у меня остались самые добрые и свет</w:t>
        <w:softHyphen/>
        <w:t>лые воспоминания. Я хорошо помню своих воспитате</w:t>
        <w:softHyphen/>
        <w:t>лей: Галину Григорьевну, Татьяну Алексеевну и няню тетю Нюру. Я хорошо помню свою группу, помню, что ковер у нас был черный с розовым, что в кукольном уголке был кожаный диванчик, помню, какой аквариум был у нас. И потом, в школе, я рисовала именно такой, с горшочками традесканции по угла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о сих пор сохранились в памяти утренники, спек</w:t>
        <w:softHyphen/>
        <w:t>такль "Красная шапочка", где я играла бабушку. Когда волк "съел" меня, я спряталась в домик, а потом увидела, что я без тапок, взяла и вылезла за ними. Все смеялис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омню свой участок, песочницу. Я даже своей дочке строю такие дома, как учили нас. Часто вспоминаю свой детский сад и стараюсь со своими детьми заниматься так, чтобы им было со мной интересно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В детском саду я встретила и запомнила навсегда пер</w:t>
        <w:softHyphen/>
        <w:t>вую воспитательницу Галину Ильиничну. Я хорошо по</w:t>
        <w:softHyphen/>
        <w:t>мню, как она водила нас в березовую рощу. При входе в рощу она останавливалась: "Ребята, тише — мы вошли в сказку". Она говорила таким таинственным голосом, что казалось, сейчас птицы начнут переговариваться друг с дру</w:t>
        <w:softHyphen/>
        <w:t>гом и мы будем понимать их язык. Потом мы смотрели, как просыпается дерево, как распускаются листоч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Еще хочу рассказать один случай, после которого я решила стать воспитателем. На выпускном празднике во время напутственного слова наша воспитательница рас</w:t>
        <w:softHyphen/>
        <w:t>строилась, а одна девочка подошла к ней и говорит: "Мама, не плачь — мы будем к тебе приходить каждый день!"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Очень мне запомнились в детском саду занятия, осо</w:t>
        <w:softHyphen/>
        <w:t>бенно рисование, заучивание стихов и математика. Ре</w:t>
        <w:softHyphen/>
        <w:t>бенком я была не очень послушным, подвижным и пото</w:t>
        <w:softHyphen/>
        <w:t>му часто получала замечания. А рисовать очень любила. Не забуду, как мой рисунок про деда Мазая и зайцев повесили на выставку как самый лучший. А стихи — это было что-то необыкновенное, мне очень нравилось, что после того, как воспитательница читала стихи, она спра</w:t>
        <w:softHyphen/>
        <w:t>шивала меня и хвалила за то, что я хорошо запомнила.</w:t>
      </w:r>
    </w:p>
    <w:p>
      <w:pPr>
        <w:pStyle w:val="Normal"/>
        <w:ind w:firstLine="709"/>
        <w:jc w:val="both"/>
        <w:rPr/>
      </w:pPr>
      <w:r>
        <w:rPr/>
        <w:t>Математика мне запомнилась тем, что она была какая-то странная. Я помню воспитателя с картинкой-грушей, затем с теми же грушами, но в большем количестве, и вопрос: "Где больше?" И так без конца, потом груши заменяли грибы или еще что-то и бесконечный длинный ряд белочек, зайчиков, кружочков и т. д. Одни и те же вопросы. Когда я стала воспитателем, моими любимыми занятиями стали рисование, развитие речи. А тоскливую математику я старалась, как могла, разнообразить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Много у нас было воспитателей, но запомнилась одна — Валентина Николаевна, которой я благодарна за ее добро</w:t>
        <w:softHyphen/>
        <w:t>ту и внимание, заботу и ласку. С ней мы много ходили на экскурсии: и в школу, и в лес, собирали листья для герба</w:t>
        <w:softHyphen/>
        <w:t>рия, лепили, вырезали из бумаги. А какие у нас были праз</w:t>
        <w:softHyphen/>
        <w:t>дники! Это благодаря музыкальному руководителю, у ко</w:t>
        <w:softHyphen/>
        <w:t>торой не только на занятиях было интересно. Мне нрави</w:t>
        <w:softHyphen/>
        <w:t>лось, что она приходила к нам в группу и на прогулку с аккордеоном. Всегда умела организовать игру, собрать вок</w:t>
        <w:softHyphen/>
        <w:t>руг себя всех детей. Благодаря этим людям я выбрала про</w:t>
        <w:softHyphen/>
        <w:t>фессию воспитателя, потому что люблю детей»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Какие выводы вы смогли сделать для себя?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Вспоминаете ли вы тот детский сад, который посещали, воспитателей или других сотрудников? Поделитесь своими воспоминаниям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6:20:00Z</dcterms:created>
  <dc:creator>SamLab.ws</dc:creator>
  <dc:description/>
  <cp:keywords/>
  <dc:language>en-US</dc:language>
  <cp:lastModifiedBy>Анастасия</cp:lastModifiedBy>
  <cp:lastPrinted>2013-03-14T13:40:00Z</cp:lastPrinted>
  <dcterms:modified xsi:type="dcterms:W3CDTF">2013-03-14T04:40:00Z</dcterms:modified>
  <cp:revision>10</cp:revision>
  <dc:subject/>
  <dc:title/>
</cp:coreProperties>
</file>