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осударственное бюджетное общеобразовательное учреждение Самарской области средняя общеобразовательная школа с.Новокуровка муниципального района Хворостянский Сама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-конспект открытого урока</w:t>
      </w:r>
    </w:p>
    <w:tbl>
      <w:tblPr>
        <w:tblW w:w="13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078"/>
      </w:tblGrid>
      <w:tr>
        <w:trPr>
          <w:trHeight w:val="8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и номер  урока в теме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>Мирное урегулирование. Версальско-Вашингтонская система.</w:t>
            </w:r>
            <w:r>
              <w:rPr/>
              <w:t xml:space="preserve">  Урок 9</w:t>
            </w:r>
          </w:p>
        </w:tc>
      </w:tr>
      <w:tr>
        <w:trPr>
          <w:trHeight w:val="3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ланский филиал ГБОУ СОШ С. Новокуровк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ный семинар учителей истори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октября 2013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учебник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 А.А. Косулина Л.Г.История России: учебник для 9 класса/ общеобразовательных учреждений. – 4-е изд. – М.: Просвещение, 201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урока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ствовать развитию практических навыков самостоятельно работать с текстом  исторических документов;</w:t>
            </w:r>
          </w:p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урока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bCs/>
                <w:sz w:val="24"/>
                <w:szCs w:val="24"/>
              </w:rPr>
              <w:t>Обучающие</w:t>
            </w:r>
            <w:r>
              <w:rPr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анализировать систему международных вопросов после окончания Первой мировой войны; дать оценку  причин нестабильности нового мирового устройства; показать учащимся, что в Крымской войне столкнулись две системы: передовая – капиталистическая (Англия, Франция) и отсталая – крепостническая  (Россия), подчеркнуть  необходимость отмены крепостного права;</w:t>
            </w:r>
          </w:p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вающие</w:t>
            </w:r>
            <w:r>
              <w:rPr>
                <w:sz w:val="24"/>
                <w:szCs w:val="24"/>
              </w:rPr>
              <w:t>: формирование у учащихся  навыков  работы с документами, исторической картой, историческими источниками, умения  обобщать, анализировать исторический материал.</w:t>
            </w:r>
          </w:p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спитывающие</w:t>
            </w:r>
            <w:r>
              <w:rPr>
                <w:sz w:val="24"/>
                <w:szCs w:val="24"/>
              </w:rPr>
              <w:t>: воспитание у учащихся интереса к истории, уважительное отношение к правам человек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обучения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тивно - словесны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работы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-группова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е техническое оборудование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с сетевым подключением к головному компьютеру; доступ в Интернет, интерактивная доск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4"/>
                <w:szCs w:val="24"/>
              </w:rPr>
              <w:t>Лига Наций, репарации, Версальско-Вашингтонская система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82"/>
        <w:gridCol w:w="1984"/>
        <w:gridCol w:w="4339"/>
        <w:gridCol w:w="3883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используемого ЭОР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ая ч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ttp://school-collection.edu.ru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етственное слово учителя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яснение хода урока, его целей и задач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етствуют учителя и слушают информацию о предстоящем уроке. Фиксируют тему урока в тетрад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омашнего 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предлагает выполнить задания индивидуально (на оценку)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оятельная работа уча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ведение в тему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уализация знаний учащихся по ранее изученным темам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Какие цели ставили перед собой страны Антанты в начале Первой мировой войны?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Почему российские дипломаты не принимали участия в послевоенных переговорах?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ы учащихся на вопросы учителя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лирование тех требований, которые предъявляли дипломаты разных стран во время перегов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й 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Рассказ учителя о Парижской конференции. Знакомство с теми территориальными изменениями, которые произошли в Европ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целью установления мира и согласия 18 января 1919 г. Начала работу Парижская мирная конферен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января 1919г. - Парижская мирная конферен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ми действующими лицами были «большая четверка» - президент США Вудро Вильсон, премьер-министр Великобритании – Девид Ллойд Джордж, премьер-министр Франции - Жорж Клемансо, премьер-министр Италии – Витторио  Орландо. Отсутствовали представители Германии. Не удостоились внимания и представители колониальных и независимых стран Востока. Представители России также не были приглашены на конференц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 это объяснялос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ние</w:t>
            </w:r>
            <w:r>
              <w:rPr>
                <w:b/>
                <w:sz w:val="24"/>
                <w:szCs w:val="24"/>
              </w:rPr>
              <w:t xml:space="preserve">. Прочитать документы: </w:t>
            </w:r>
            <w:hyperlink r:id="rId2">
              <w:r>
                <w:rPr>
                  <w:rStyle w:val="InternetLink"/>
                  <w:b/>
                  <w:sz w:val="24"/>
                  <w:szCs w:val="24"/>
                </w:rPr>
                <w:t>«14 пунктов» Вильсона</w:t>
              </w:r>
            </w:hyperlink>
            <w:r>
              <w:rPr>
                <w:b/>
                <w:sz w:val="24"/>
                <w:szCs w:val="24"/>
              </w:rPr>
              <w:t xml:space="preserve"> и  </w:t>
            </w:r>
            <w:hyperlink r:id="rId3">
              <w:r>
                <w:rPr>
                  <w:rStyle w:val="InternetLink"/>
                  <w:b/>
                  <w:sz w:val="24"/>
                  <w:szCs w:val="24"/>
                </w:rPr>
                <w:t>ВЕРСАЛЬСКИЙ  ДОГОВОР</w:t>
              </w:r>
            </w:hyperlink>
            <w:r>
              <w:rPr>
                <w:b/>
                <w:sz w:val="24"/>
                <w:szCs w:val="24"/>
              </w:rPr>
              <w:t xml:space="preserve">  28 июня 1919 года,  ответить на вопросы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ите права и обязанности членов Лиги н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зовите главную задачу Лиги н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Покажите на карте территории, которых лишилась Германия согласно Версальскому договор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айдите статьи договора, которые могут препятствовать поддержанию стабильности  ми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цените решение территориального вопроса с позиций Германии, Великобритании, Франции. Сделайте обобщающий выв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асскажите, какие шаги предприняты для ослабления военной мощи Герм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ыскажите свое мнение о том, кто из «четверки» мог гордиться итога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бес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ово основное содержание Версальского мирного договор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 представители «большой четверки» стремились реализовывать свои интересы за счет Германи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 учителя о Вашингтонской конференц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е все участники Парижской мирной конференции остались довольны результатами Парижского мирного договора. У правящих кругов США были свои интересы. Они сочли необходимым пересмотреть некоторые положения мирного договора. Среди них – разоружение и положение в Азиатско-Тихоокеанском регионе. Для решения их была созвана еще одна международная конференция. Она начала работу  Вашингтоне – столице США – 12 ноября 1921 года. В работе конференции приняли участие 9 стра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ом работы этой конференции стало подписание ряда договоров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говор «четырех держав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говор «девяти держав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говор «пяти держав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чём суть данных договоров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ют записи в тетрад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января 1919г. - Парижская мирная конференция. «Большая четверка» - президент США Вудро Вильсон, премьер-министр Великобритании – Девид Ллойд Джордж, премьер-министр Франции - Жорж Клемансо, премьер-министр Италии – Витторио  Орланд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учащихся на вопрос уч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 документа «14 пунктов» В. Вильсона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работают с текстом документа (Версальский договор) отвечают на индивидуальные вопросы. Совместно идёт обсуждение ответов учащихся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делают выводы об итогах Версальской конференции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учают интерактивную карту «</w:t>
            </w:r>
            <w:hyperlink r:id="rId4">
              <w:r>
                <w:rPr>
                  <w:rStyle w:val="InternetLink"/>
                  <w:b/>
                  <w:sz w:val="24"/>
                  <w:szCs w:val="24"/>
                </w:rPr>
                <w:t>Мир после первой мировой войны</w:t>
              </w:r>
            </w:hyperlink>
            <w:r>
              <w:rPr>
                <w:b/>
                <w:sz w:val="24"/>
                <w:szCs w:val="24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работают с интерактивными словарями. Делают запись в тетрадях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слушают, делают записи в тетрадях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ятся с текстом документа. Отвечают на вопросы учителя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ют вывод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едует подчеркнуть, что их подписание стало огромным успехом дипломатии СШ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шингтонское соглашения стали дополнением к договорам, подписанным в 1919-1920 гг. В совокупности они составили Версальско-Вашингтонскую систему, которая определила условия послевоенного мирного урегулир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5 мин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вичное закрепление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ить на вопрос: Почему сложившаяся система не смогла предотвратить новую, еще более страшную войну?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ем состояла непрочность Версальской системы?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лавная слабость Версальско-Вашингтонской системы - отсутствие экономического фундамен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репление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а и мониторинг полученных зн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йное колесо. (ключевые слова)</w:t>
            </w:r>
          </w:p>
          <w:p>
            <w:pPr>
              <w:pStyle w:val="Normal"/>
              <w:ind w:left="10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6350</wp:posOffset>
                      </wp:positionV>
                      <wp:extent cx="1224280" cy="886460"/>
                      <wp:effectExtent l="5715" t="5715" r="5080" b="55105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4360" cy="886320"/>
                                <a:chOff x="0" y="0"/>
                                <a:chExt cx="1224360" cy="88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2320" y="332280"/>
                                  <a:ext cx="478800" cy="225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ерсальско – Вашингтонская система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037880" y="442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0400" y="360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48360" y="145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78800" y="718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61120" y="692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" y="0"/>
                                  <a:ext cx="285120" cy="22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га наций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0640" y="150480"/>
                                  <a:ext cx="266040" cy="196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4 пунктов Вильсона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60840" y="360720"/>
                                  <a:ext cx="263520" cy="196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8 июня 1919 г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88760" y="648360"/>
                                  <a:ext cx="307440" cy="23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ША Великобритания Франция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49240" y="297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221760"/>
                                  <a:ext cx="256680" cy="196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2 ноября 1921 г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6040" y="611640"/>
                                  <a:ext cx="34596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арижская мирная конференция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17800" y="543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3160"/>
                                  <a:ext cx="266040" cy="22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оговор  четырёх держав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7pt;margin-top:0.5pt;width:96.4pt;height:69.8pt" coordorigin="714,10" coordsize="1928,1396">
                      <v:oval id="shape_0" fillcolor="white" stroked="t" o:allowincell="t" style="position:absolute;left:1316;top:533;width:753;height:3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рсальско – Вашингтонская систем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348;top:70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5;top:578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35;top:239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68;top:114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70;top:110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oval id="shape_0" fillcolor="white" stroked="t" o:allowincell="t" style="position:absolute;left:1506;top:10;width:448;height:348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га наци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975;top:247;width:418;height:30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 пунктов Вильсон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227;top:578;width:414;height:30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 июня 1919 г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956;top:1031;width:483;height:37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ША Великобритания Франц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2051;top:478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oval id="shape_0" fillcolor="white" stroked="t" o:allowincell="t" style="position:absolute;left:835;top:359;width:403;height:30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ноября 1921 г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3;top:973;width:544;height:383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ижская мирная конференц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1057;top:86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oval id="shape_0" fillcolor="white" stroked="t" o:allowincell="t" style="position:absolute;left:714;top:708;width:418;height:35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 четырёх держа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ведение итогов урока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рефлексия достижения целей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 итог урока совместно с учениками. Комментирование и выставление оценок за работу на уроке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Что нового вы узнали?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акое впечатление произвела  на вас эта тема?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Актуальна ли данная тема в наше время?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ак бы вы оценили работу: класса, свою?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го можно выделить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ят итог урока совместно с учителем. Анализируют свою работу на уро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формация о домашнем задании. Инструктаж по его выполне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ует о учащихся домашнем задании, комментируе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. параграф 6,  работа с документами к параграфу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ируют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 в дневни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701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7a94341e-0a01-01b2-009b-87f6a932f242/%5BIS9NI_2-1%5D_%5BTS_01%5D.html" TargetMode="External"/><Relationship Id="rId3" Type="http://schemas.openxmlformats.org/officeDocument/2006/relationships/hyperlink" Target="http://files.school-collection.edu.ru/dlrstore/7a943422-0a01-01b2-0000-5364da8c700a/%5BIS9NI_2-1%5D_%5BTS_02%5D.html" TargetMode="External"/><Relationship Id="rId4" Type="http://schemas.openxmlformats.org/officeDocument/2006/relationships/hyperlink" Target="http://files.school-collection.edu.ru/dlrstore/2585e9ff-e291-4b40-843d-89a04e53c1e1/%5BIS9NI_2-1%5D_%5BPD_01%5D.sw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7:44:00Z</dcterms:created>
  <dc:creator>Comp</dc:creator>
  <dc:description/>
  <cp:keywords/>
  <dc:language>en-US</dc:language>
  <cp:lastModifiedBy>I</cp:lastModifiedBy>
  <dcterms:modified xsi:type="dcterms:W3CDTF">2015-10-04T09:10:00Z</dcterms:modified>
  <cp:revision>33</cp:revision>
  <dc:subject/>
  <dc:title>ПЛАН-КОНСПЕКТ УРОКА</dc:title>
</cp:coreProperties>
</file>