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Индивидуальные особенности учащихся 10 - В класса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270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66"/>
        <w:gridCol w:w="736"/>
        <w:gridCol w:w="1599"/>
        <w:gridCol w:w="1681"/>
        <w:gridCol w:w="2186"/>
      </w:tblGrid>
      <w:tr>
        <w:trPr>
          <w:trHeight w:val="1729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Ф.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/лев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шар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канал воспри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темперамента</w:t>
            </w:r>
          </w:p>
        </w:tc>
      </w:tr>
      <w:tr>
        <w:trPr>
          <w:trHeight w:val="4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аркова Татьяна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нов Владимир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ользина Ан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3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назарова Азалия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рик</w:t>
            </w:r>
          </w:p>
        </w:tc>
      </w:tr>
      <w:tr>
        <w:trPr>
          <w:trHeight w:val="4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 Вячеслав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</w:tr>
      <w:tr>
        <w:trPr>
          <w:trHeight w:val="3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едерникова Дарья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рик</w:t>
            </w:r>
          </w:p>
        </w:tc>
      </w:tr>
      <w:tr>
        <w:trPr>
          <w:trHeight w:val="2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актионов Алексей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енко Татьяна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3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гля Анастасия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р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ванова Карина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ьче Серге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гилев Роман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настасия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кова Алена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м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р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Андрей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р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тюкова Эльви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4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юков Дмитри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ёлов Никита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миев Роберт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гаев Иван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</w:tr>
      <w:tr>
        <w:trPr>
          <w:trHeight w:val="4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н Владислав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бухин Алексей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ндре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</w:tr>
      <w:tr>
        <w:trPr>
          <w:trHeight w:val="4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унова Дарья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</w:tr>
      <w:tr>
        <w:trPr>
          <w:trHeight w:val="4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Руслана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</w:tr>
      <w:tr>
        <w:trPr>
          <w:trHeight w:val="4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Ямалтдинов Ильда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того: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личности человека (разв. полушарие)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Левое- 9 чел. </w:t>
      </w:r>
    </w:p>
    <w:p>
      <w:pPr>
        <w:pStyle w:val="Normal"/>
        <w:rPr/>
      </w:pPr>
      <w:r>
        <w:rPr>
          <w:sz w:val="36"/>
          <w:szCs w:val="36"/>
        </w:rPr>
        <w:t xml:space="preserve">Правое - 6 чел. </w:t>
      </w:r>
    </w:p>
    <w:p>
      <w:pPr>
        <w:pStyle w:val="Normal"/>
        <w:rPr/>
      </w:pPr>
      <w:r>
        <w:rPr>
          <w:sz w:val="36"/>
          <w:szCs w:val="36"/>
        </w:rPr>
        <w:t xml:space="preserve">Ассиметрично - 11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Ведущий канал восприятия</w:t>
      </w:r>
      <w:r>
        <w:rPr>
          <w:sz w:val="36"/>
          <w:szCs w:val="36"/>
        </w:rPr>
        <w:t xml:space="preserve">: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удиал- 6 чел. </w:t>
      </w:r>
    </w:p>
    <w:p>
      <w:pPr>
        <w:pStyle w:val="Normal"/>
        <w:rPr/>
      </w:pPr>
      <w:r>
        <w:rPr>
          <w:sz w:val="36"/>
          <w:szCs w:val="36"/>
        </w:rPr>
        <w:t xml:space="preserve">Визуал- 1 чел.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инестет- 9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армон.- 10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темперамента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нгвиник- 6 че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36"/>
          <w:szCs w:val="36"/>
        </w:rPr>
        <w:t xml:space="preserve">Флегматик- 8 чел.        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  <w:t>Меланхолик- 6 чел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  <w:t>Холерик – 6 чел.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32"/>
          <w:szCs w:val="32"/>
          <w:u w:val="single"/>
        </w:rPr>
        <w:t>Тип личности человека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известно функции левого и правого полушарий различны.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Левое полушарие- отвечает за использование знаковой информации- чтение, счет, речь. Оно делает нас способными анализировать предметы и явления, расчленять их на отдельные элементы и составлять логические цепочки.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Правое же полушарие наоборот, оперирует больше образами, чем знаками. И вместо анализа- предрасположено к синтезу, т.е. создает возможность одномоментно « схватывания» взаимосвязи различных свойств предмета и их взаимодействие со свойствами других предметов. Правое полушарие позволяет увидеть объект сразу в нескольких смысловых плоскостях. Оно обеспечивает целостность восприятия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32"/>
          <w:szCs w:val="32"/>
          <w:u w:val="single"/>
        </w:rPr>
        <w:t>Репрезентативная  система принятии информации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зуальная модальность( зрительный канал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Необходимы: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наглядность: графики, рисунки, таблицы, опорные слова, схемы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самостоятельная работа с учебником не напрягает, запоминает с лист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что бы вспомнить забытое, достаточно вспомнить, как выглядит место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важна мимика, артикуляция, внешний вид преподавателя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инестетическая модальность( тело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пропускают информацию через себя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медлительны и поэтому любят заниматься одни, чтоб не гнали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лучше запоминают, записывая, мыслят с ручкой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разрешать при объяснении нового « чертить» ручкой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для запоминания можно предложить что-то отвлеченное, например елку и обвешать ее словами, которые необходимо запомнить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удиальная модальность ( слуховой канал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хорошие слушатели лекций, выступлений, бесед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эффективно использовать для запоминания магнитофон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любят заниматься с репетитором, работать в паре, группе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не любят заниматься одни, плохо усваивают с лист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при воспроизведения материала вспоминают голос, звуки. 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47:00Z</dcterms:created>
  <dc:creator>Комп2</dc:creator>
  <dc:description/>
  <cp:keywords/>
  <dc:language>en-US</dc:language>
  <cp:lastModifiedBy>Организаторы</cp:lastModifiedBy>
  <cp:lastPrinted>2014-10-02T12:46:00Z</cp:lastPrinted>
  <dcterms:modified xsi:type="dcterms:W3CDTF">2015-08-31T11:54:00Z</dcterms:modified>
  <cp:revision>43</cp:revision>
  <dc:subject/>
  <dc:title/>
</cp:coreProperties>
</file>