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67857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ПОЯСНИТЕЛЬНАЯ ЗАПИСК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067857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ОБЩАЯ ХАРАКТЕРИСТИКА УЧЕБНОГО ПРЕДМЕ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067857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МЕСТО УЧЕБНОГО ПРЕДМЕТА В УЧЕБНОМ ПЛАН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067857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РЕЗУЛЬТАТЫ ИЗУЧЕНИЯ УЧЕБНОГО ПРЕДМЕ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067857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СОДЕРЖАНИЕ УЧЕБНОГО ПРЕДМЕТ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067857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КАЛЕНДАРНО-ТЕМАТИЧЕСКОЕ ПЛАНИРО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067857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 ОПИСАНИЕ УЧЕБНО-МЕТОДИЧЕСКОГО И МАТЕРИАЛЬНО-ТЕХНИЧЕСКОГО ОБЕСПЕЧЕНИЯ ОБРАЗОВАТЕЛЬНОГО ПРОЦЕССА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067857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 ПЛАНИРУЕМЫЕ РЕЗУЛЬТАТЫ ИЗУЧЕНИЯ УЧЕБНОГО ПРЕДМЕТА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0" w:name="__RefHeading___Toc406785764"/>
      <w:bookmarkEnd w:id="0"/>
      <w:r>
        <w:rPr>
          <w:rFonts w:cs="Times New Roman" w:ascii="Times New Roman" w:hAnsi="Times New Roman"/>
          <w:b/>
          <w:color w:val="000000"/>
          <w:sz w:val="24"/>
        </w:rPr>
        <w:t>ПОЯСНИТЕЛЬНАЯ ЗАПИСКА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чая программа по русскому языку для 11 класса составлена в соответствии с Федеральным компонентом государственного стандарта общего образования. Планирование составлено на основе учебника «Русский язык. Грамматика. Текст. Стили речи. 10-11 классы» Власенкова А.И., Рыбченковой Л.М.</w:t>
      </w:r>
    </w:p>
    <w:p>
      <w:pPr>
        <w:pStyle w:val="FR2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Используемый учебно-методический комплек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ласенков А.И., Рыбченкова Л.М. Русский язык.  Грамматика. Текст. Стили речи. 10-11 классы: учебник для общеобразовательных учреждений: базовый уровень. -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. Русский язык 10-11 классы (авторы-составители: Власенков А.И., Рыбченкова Л.М.). – 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ый учебник: «Русский язык. 10-11 классы» Грекова В. Ф., Крючкова С. Е., Чешко Л. А. - М.: Просвещение, 2012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обенностью данной программ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является то, что при ее составлении была учтена форма сдачи экзамена в 11 классе (ЕГЭ). С целью подготовки учащихся к ЕГЭ продумана система практических и контрольных работ, включающих задания ЕГЭ, комплексный анализ текста, работу со средствами художественной выразительности, различные виды лингвистического анализа. Изучаемый в 11 классе материал рассматривается на текстовой основе, в тесной связи с синтаксисом и пунктуацией, комплексным анализом текста.</w:t>
      </w:r>
    </w:p>
    <w:p>
      <w:pPr>
        <w:pStyle w:val="21"/>
        <w:widowControl w:val="false"/>
        <w:spacing w:lineRule="auto" w:line="240"/>
        <w:ind w:firstLine="708"/>
        <w:rPr/>
      </w:pPr>
      <w:r>
        <w:rPr>
          <w:sz w:val="24"/>
          <w:szCs w:val="24"/>
        </w:rPr>
        <w:t xml:space="preserve">Учебный курс русского языка в 11 классе направлен на достижение </w:t>
      </w:r>
      <w:r>
        <w:rPr>
          <w:b/>
          <w:sz w:val="24"/>
          <w:szCs w:val="24"/>
        </w:rPr>
        <w:t>следующих цел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льнейшее развитие и совершенствование</w:t>
      </w:r>
      <w:r>
        <w:rPr>
          <w:rFonts w:cs="Times New Roman" w:ascii="Times New Roman" w:hAnsi="Times New Roman"/>
          <w:sz w:val="24"/>
          <w:szCs w:val="24"/>
        </w:rPr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ний</w:t>
      </w:r>
      <w:r>
        <w:rPr>
          <w:rFonts w:cs="Times New Roman" w:ascii="Times New Roman" w:hAnsi="Times New Roman"/>
          <w:sz w:val="24"/>
          <w:szCs w:val="24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нение</w:t>
      </w:r>
      <w:r>
        <w:rPr>
          <w:rFonts w:cs="Times New Roman" w:ascii="Times New Roman" w:hAnsi="Times New Roman"/>
          <w:sz w:val="24"/>
          <w:szCs w:val="24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</w:rPr>
        <w:t xml:space="preserve">В соответствии с целями преподавания русского языка основные </w:t>
      </w:r>
      <w:r>
        <w:rPr>
          <w:sz w:val="24"/>
          <w:szCs w:val="24"/>
        </w:rPr>
        <w:t>задачи курса</w:t>
      </w:r>
      <w:r>
        <w:rPr>
          <w:b w:val="false"/>
          <w:sz w:val="24"/>
          <w:szCs w:val="24"/>
        </w:rPr>
        <w:t xml:space="preserve"> русского языка в 11 классе по данной программе сводятся к следующему: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</w:rPr>
        <w:t>закрепить и углубить знания обучающихся об основных единицах и уровнях языка, развить умения по фонетике, лексике, фразеологии, грамматике, правописанию; закрепить и расширить знания о языковой норме, развивая умение анализировать языковые единицы с точки зрения правильности,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; совершенствовать орфографическую и пунктуационную грамотность учащихся; обеспечить дальнейшее овладение функциональными стилями речи с одновременным расширением знаний учащихся о стилях, их признаках, правилах использования;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</w:rPr>
        <w:t>развивать и совершенствовать способность обучающихся создавать устные и письменные монологические и диалогические высказывания различных типов и жанров в разных сферах общения;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- формировать и совершенствовать основные информационные умения и навыки: чтение и информационная переработка текстов разных типов, стилей и жанров, работа с различными информационными источниками.</w:t>
      </w:r>
    </w:p>
    <w:p>
      <w:pPr>
        <w:pStyle w:val="FR2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Учёт особенностей обучающихся</w:t>
      </w:r>
      <w:r>
        <w:rPr>
          <w:color w:val="000000"/>
          <w:sz w:val="24"/>
          <w:szCs w:val="24"/>
          <w:shd w:fill="FFFFFF" w:val="clear"/>
        </w:rPr>
        <w:tab/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Рабочая программа предназначена для изучения русского языка на базовом уровне, однако при ее составлении учитывалось то, что </w:t>
      </w:r>
      <w:r>
        <w:rPr>
          <w:b w:val="false"/>
          <w:sz w:val="24"/>
          <w:szCs w:val="24"/>
          <w:shd w:fill="FFFFFF" w:val="clear"/>
        </w:rPr>
        <w:t xml:space="preserve">обучение в 11 классах идет по двум профилям (физико-математический, социально-гуманитарный). 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Обучающиеся двух классов весьма разнородны с точки зрения своих индивидных особенностей: памяти, внимания, воображения, мышления, уровня работоспособности, темпа деятельности. Это обусловило необходимость использования в работе с ними разных особенностей восприятия учебного материала, разнообразных форм и методов работы. При проведении уроков педагогу следует учитывать, что обучающимся физико-математического профиля наиболее интересными представляются задания, основанные на логике, последовательности, а учащиеся класса социально-гуманитарного профиля с большим энтузиазмом воспринимают задания творческого типа, нетрадиционные формы организации их деятельности, частые смены видов работы.  Подобный подход к образовательному процессу должен организовываться учителем на каждом уроке и, соответственно, отражаться в плане-конспекте данного урока.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Также преподавателю, учитывающему высокую учебную занятость выпускников, уместно основную нагрузку учебного процесса направлять на собственно урок, а не на домашнее задание, когда учащиеся механически заучивают правила путем выполнения определенного количества упражнений.</w:t>
      </w:r>
    </w:p>
    <w:p>
      <w:pPr>
        <w:pStyle w:val="FR2"/>
        <w:ind w:firstLine="708"/>
        <w:jc w:val="both"/>
        <w:rPr/>
      </w:pPr>
      <w:r>
        <w:rPr>
          <w:sz w:val="24"/>
          <w:szCs w:val="24"/>
          <w:shd w:fill="FFFFFF" w:val="clear"/>
        </w:rPr>
        <w:t>Уровень познавательной активности и интеллектуальных способностей</w:t>
      </w:r>
      <w:r>
        <w:rPr>
          <w:b w:val="false"/>
          <w:sz w:val="24"/>
          <w:szCs w:val="24"/>
          <w:shd w:fill="FFFFFF" w:val="clear"/>
        </w:rPr>
        <w:t xml:space="preserve"> 11-х классов представлен в следующей характеристике: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  <w:shd w:fill="FFFFFF" w:val="clear"/>
        </w:rPr>
        <w:t xml:space="preserve">11 А: процент успеваемости – 100 %, процент качества – </w:t>
      </w:r>
      <w:bookmarkStart w:id="1" w:name="_GoBack"/>
      <w:bookmarkEnd w:id="1"/>
      <w:r>
        <w:rPr>
          <w:b w:val="false"/>
          <w:sz w:val="24"/>
          <w:szCs w:val="24"/>
          <w:shd w:fill="FFFFFF" w:val="clear"/>
        </w:rPr>
        <w:t>%, что соответствует оптимальному уровню обучения.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11 Б: процент успеваемости – 100 %, процент качества – %, что соответствует допустимому уровню обучения.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новными </w:t>
      </w:r>
      <w:r>
        <w:rPr>
          <w:sz w:val="24"/>
          <w:szCs w:val="24"/>
        </w:rPr>
        <w:t>формами работы</w:t>
      </w:r>
      <w:r>
        <w:rPr>
          <w:b w:val="false"/>
          <w:sz w:val="24"/>
          <w:szCs w:val="24"/>
        </w:rPr>
        <w:t xml:space="preserve"> на уроках русского языка являются: комбинированный урок, повторительно-обобщающий урок, урок-лекция, урок-семинар, урок-практикум, урок развития речи. </w:t>
      </w:r>
      <w:r>
        <w:rPr>
          <w:sz w:val="24"/>
          <w:szCs w:val="24"/>
        </w:rPr>
        <w:t>Формами контроля</w:t>
      </w:r>
      <w:r>
        <w:rPr>
          <w:b w:val="false"/>
          <w:sz w:val="24"/>
          <w:szCs w:val="24"/>
        </w:rPr>
        <w:t xml:space="preserve"> будут являться работы контролирующего характера различного типа (тестирование, проверочные работы, комплексный анализ текста, устные сообщения, сочинения, изложение, тестирования: входное, промежуточное, итоговое, контрольная работа в формате ЕГЭ). </w:t>
      </w:r>
    </w:p>
    <w:p>
      <w:pPr>
        <w:pStyle w:val="FR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2" w:name="__RefHeading___Toc406785765"/>
      <w:bookmarkEnd w:id="2"/>
      <w:r>
        <w:rPr>
          <w:rFonts w:cs="Times New Roman" w:ascii="Times New Roman" w:hAnsi="Times New Roman"/>
          <w:b/>
          <w:color w:val="000000"/>
          <w:sz w:val="24"/>
        </w:rPr>
        <w:t>2. ОБЩАЯ ХАРАКТЕРИСТИКА УЧЕБНОГО ПРЕДМЕТА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center"/>
        <w:rPr>
          <w:rStyle w:val="C26"/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4"/>
        </w:rPr>
        <w:t xml:space="preserve">Содержание обучения русскому языку на базовом уровне, как и на предшествующем этапе, структурировано на основе </w:t>
      </w:r>
      <w:r>
        <w:rPr>
          <w:i/>
          <w:sz w:val="24"/>
          <w:szCs w:val="24"/>
        </w:rPr>
        <w:t>компетентностного подхода</w:t>
      </w:r>
      <w:r>
        <w:rPr>
          <w:b w:val="false"/>
          <w:i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соответствии с этим в старших классах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FR2"/>
        <w:ind w:firstLine="567"/>
        <w:jc w:val="both"/>
        <w:rPr/>
      </w:pPr>
      <w:r>
        <w:rPr>
          <w:i/>
          <w:sz w:val="24"/>
          <w:szCs w:val="24"/>
        </w:rPr>
        <w:t>Коммуникативная компетенция</w:t>
      </w:r>
      <w:r>
        <w:rPr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Языковая и лингвистическая (языковедческая) компетенции </w:t>
      </w:r>
      <w:r>
        <w:rPr>
          <w:rFonts w:cs="Times New Roman" w:ascii="Times New Roman" w:hAnsi="Times New Roman"/>
          <w:sz w:val="24"/>
          <w:szCs w:val="24"/>
        </w:rPr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.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ультуроведческ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 </w:t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В основу программы положена идея личностно ориентированного и когнитивно-коммуникативного (сознательно-коммуникативного) обучения русскому языку. Курс ориентирован на синтез языкового, речемыслительного и духовного развития обучающихся 11 класса, что обеспечивает речевую деятельность.  Таким образом, рабочая программа создает условия для реализации углубления </w:t>
      </w:r>
      <w:r>
        <w:rPr>
          <w:b/>
          <w:i/>
        </w:rPr>
        <w:t>деятельностного подхода</w:t>
      </w:r>
      <w:r>
        <w:rPr>
          <w:i/>
        </w:rPr>
        <w:t xml:space="preserve"> </w:t>
      </w:r>
      <w:r>
        <w:rPr/>
        <w:t>к изучению русского языка в 11 классе.</w:t>
      </w:r>
    </w:p>
    <w:p>
      <w:pPr>
        <w:pStyle w:val="Heading1"/>
        <w:jc w:val="center"/>
        <w:rPr/>
      </w:pPr>
      <w:bookmarkStart w:id="3" w:name="__RefHeading___Toc406785766"/>
      <w:bookmarkEnd w:id="3"/>
      <w:r>
        <w:rPr>
          <w:rFonts w:cs="Times New Roman" w:ascii="Times New Roman" w:hAnsi="Times New Roman"/>
          <w:b/>
          <w:color w:val="000000"/>
          <w:sz w:val="24"/>
        </w:rPr>
        <w:t>3. МЕСТО УЧЕБНОГО ПРЕДМЕТА В УЧЕБНОМ ПЛАНЕ</w:t>
      </w:r>
    </w:p>
    <w:p>
      <w:pPr>
        <w:pStyle w:val="C38"/>
        <w:spacing w:before="0" w:after="0"/>
        <w:ind w:left="-540" w:right="-6" w:firstLine="540"/>
        <w:rPr>
          <w:rStyle w:val="C26"/>
          <w:b/>
          <w:b/>
          <w:bCs/>
          <w:color w:val="000000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C8"/>
        <w:spacing w:before="0" w:after="0"/>
        <w:ind w:firstLine="708"/>
        <w:jc w:val="both"/>
        <w:rPr>
          <w:rStyle w:val="C3"/>
          <w:color w:val="000000"/>
        </w:rPr>
      </w:pPr>
      <w:r>
        <w:rPr>
          <w:rStyle w:val="C3"/>
          <w:color w:val="000000"/>
        </w:rPr>
        <w:t>Федеральный базисный учебный план для образовательных учреждений Российской Федерации предусматривает обязательное изучение образовательной области «Филология: Русский язык» в 11 классе – 105 часов</w:t>
      </w:r>
      <w:r>
        <w:rPr/>
        <w:t xml:space="preserve"> (из расчета 35 учебных недель,</w:t>
      </w:r>
      <w:r>
        <w:rPr>
          <w:rStyle w:val="C3"/>
          <w:color w:val="000000"/>
        </w:rPr>
        <w:t xml:space="preserve"> 3 учебных часа в неделю). Для класса с физико-математическим профилем к 1 ч. русского языка (федеральный компонент) добавлено 2 часа из регионального компонента. Это связано с тем, что всеми выпускниками, независимо от профиля выбранного ими класса, будет сдаваться Единый Государственный экзамен по итогам 2015-2016 учебного года.</w:t>
      </w:r>
    </w:p>
    <w:p>
      <w:pPr>
        <w:pStyle w:val="C8"/>
        <w:spacing w:before="0" w:after="0"/>
        <w:ind w:firstLine="708"/>
        <w:jc w:val="both"/>
        <w:rPr>
          <w:rStyle w:val="C3"/>
          <w:rFonts w:ascii="Calibri" w:hAnsi="Calibri" w:cs="Calibri"/>
          <w:color w:val="000000"/>
        </w:rPr>
      </w:pPr>
      <w:r>
        <w:rPr/>
      </w:r>
    </w:p>
    <w:p>
      <w:pPr>
        <w:pStyle w:val="Heading1"/>
        <w:jc w:val="center"/>
        <w:rPr/>
      </w:pPr>
      <w:bookmarkStart w:id="4" w:name="__RefHeading___Toc406785767"/>
      <w:bookmarkEnd w:id="4"/>
      <w:r>
        <w:rPr>
          <w:rFonts w:cs="Times New Roman" w:ascii="Times New Roman" w:hAnsi="Times New Roman"/>
          <w:b/>
          <w:color w:val="000000"/>
          <w:sz w:val="24"/>
        </w:rPr>
        <w:t>4. РЕЗУЛЬТАТЫ ИЗУЧЕНИЯ УЧЕБНОГО ПРЕДМЕТА</w:t>
      </w:r>
    </w:p>
    <w:p>
      <w:pPr>
        <w:pStyle w:val="C38"/>
        <w:spacing w:before="0" w:after="0"/>
        <w:ind w:left="-540" w:right="-6" w:firstLine="540"/>
        <w:rPr>
          <w:rStyle w:val="C26"/>
          <w:b/>
          <w:b/>
          <w:bCs/>
          <w:color w:val="000000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</w:t>
        <w:tab/>
        <w:t>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программы по русскому языку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1) владение всеми видами речевой деятельно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Аудирование и чтение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адекватное понимание информации устного и письменного сообщения (умение производить комплексный анализ текст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говорение и письмо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ладение различными видами монолога и диалог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пособность участвовать в речевом общении, соблюдая нормы речевого этикет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мение выступать перед аудиторией сверстников с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sz w:val="24"/>
          <w:szCs w:val="28"/>
        </w:rPr>
        <w:t>. 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) понимание взаимосвязи уровней и единиц язы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6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 (простого и сложного), комплексного анализа текста с точки зрения его основных признаков и структуры, принадлежности к 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7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5" w:name="__RefHeading___Toc406785768"/>
      <w:bookmarkEnd w:id="5"/>
      <w:r>
        <w:rPr>
          <w:rFonts w:cs="Times New Roman" w:ascii="Times New Roman" w:hAnsi="Times New Roman"/>
          <w:b/>
          <w:color w:val="000000"/>
          <w:sz w:val="24"/>
        </w:rPr>
        <w:t>5.СОДЕРЖАНИЕ УЧЕБНОГО ПРЕДМЕТА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держание, обеспечивающее формирование коммуникативной компетенци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ный стиль, сферы его использования, назначение. Признаки научного стиля. Разновидности научного стиля. Основные жанры научного стиля: доклад, статья, сообщение, аннотация, рецензия, реферат, тезисы, конспект, беседа, дискуссия. Совершенствование культуры учебно-научного общения в устной и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блицистический стиль, сферы его использования, назначение. Признаки публицистического стиля. Основные жанры публицистического стиля. Овладение 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говорная речь, сферы ее использования, назначение. Признаки разговорной речи. Невербальные средства общения. Совершенствование культуры разговорной ре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е особенности устной и письменной речи. Развитие умений монологической и диалогической речи в разных сферах общ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держание, обеспечивающее формирование языковой и лингвистической (языковедческой) компетенций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усский язык в современном мире. Русский язык в Российской Федерации. Русский язык в кругу языков народов России. Формы существования русского национального языка (литературный язык, просторечие, народные говоры, профессиональные разновидности, жаргон, арго). Литературный язык и язык художественной лите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о системе языка, его единицах и уровнях, взаимосвязях и отношениях единиц разных уровней языка. Текст и его место в системе языка и речи. Особенности фонетической, лексической, грамматической систем русского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зыковая норма и ее основные особенности. Основные виды языковых норм: орфоэпические, лексические, стилистические и грамматические (морфологические и синтаксические) нормы русского литературного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фоэпические (произносительные и акцентологические) нормы. 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 Лексические нормы. Употребление слова в строгом соответствии с его лексическим значением – важное условие речевого общения. Выбор из синонимического ряда нужного слова с учетом его значения и стилистических свой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мматические нормы. Нормативное употребление форм слова. Нормативное построение словосочетаний по типу согласования, управления. Правильное употребление предлогов в составе словосочетаний. Правильное построение предложений. Нормативное согласование сказуемого с подлежащим. Правильное построение предложений с обособленными членами, придаточными частями. Синонимия грамматических форм и их стилистические и смысловые возмож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фографические нормы. Разделы русской орфографии и ос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нктуационные нормы. Принципы русской пунктуации. Разделы русской пунктуации и система правил, включенных в каждый из них: 1) знаки препинания в конце предложений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 Абзац как пунктуационный знак, передающий смысловое членение текста. Нормативные словари современного русского языка и справочники: орфоэпический словарь, толковый словарь, словарь грамматических трудностей, орфографический словарь и справочники по русскому правопис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норм литературного языка в речевой практике. Осуществление выбора наиболее точных языковых средств в соответствии со сферами и ситуациями речевого общения. 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. Использование нормативных словарей русского языка. Применение орфографических и пунктуационных норм при создании и воспроизведении текстов делового, научного и публицистического стилей. Лингвистический анализ текстов различных функциональных разновидностей язык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держание, обеспечивающее формирование культуроведческой компетенции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заимосвязь языка и культуры. Лексика, обозначающая предметы и явления традиционного русского быта; историзмы; фольклорная лексика и фразеолог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 и универсальные способы деятельности: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е выделение и формулирование познавательной цели; поиск и выделение необходимой информации; применение методов информационного поиска, в том числе с помощью компьютерных средств; способов и условий действия, контроль и оценка процесса и результатов деятельности; постановка и формулирование проблемы, самостоятельное создание алгоритмов деятельности при решении проблем творческого и поискового характера; умение аргументировать свое мнени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мения</w:t>
      </w:r>
      <w:r>
        <w:rPr>
          <w:rFonts w:cs="Times New Roman" w:ascii="Times New Roman" w:hAnsi="Times New Roman"/>
          <w:sz w:val="24"/>
          <w:szCs w:val="24"/>
        </w:rPr>
        <w:t>: грамотное построение речевого высказывания в устной и письменной форме; создание устных и письменных  тексты разных типов, стилей речи и жанров с учетом замысла, адресата и ситуации общения; соблюдение  в практике письма орфографических и пунктуационных норм современного русского литературного языка;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свободная ориентация и восприятие текстов различных стилей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мые умения, связанные со специфическими особенностями предме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пользоваться специализированными словарями. 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приемлемыми являются следующие прие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 мет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ы на уроке: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ая переработка устного и письменного текста: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лана текста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 текста по плану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 текста с использованием цитат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текста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тезисов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тирование текста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ставление 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торского текста в различных жанрах (подготовка реферата, доклада, написание анализа, рецензии, творческих работ в жанре эссе, очерка, рассказа и т.д.)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чинения-рассуждения,  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авнение текстов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рецензирование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ллектуально-лингвистические упражнения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муникативные и игровые ситуации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орфографических и пунктуационных упражнений самими учащимися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ные виды диктантов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личные виды разбора (фонетический, лексический, словообразовательный, морфологический, синтаксический, лингвистический, лексико-фразеологический, речеведческий);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наблюдение за речью окружающих, сбор соответствующего речевого материала с последующим его использованием по заданию учителя и т.д.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 языковых единиц с точки зрения правильности, точности и уместности их употребления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чебно-тематический план</w:t>
      </w:r>
    </w:p>
    <w:tbl>
      <w:tblPr>
        <w:tblW w:w="92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923"/>
        <w:gridCol w:w="1626"/>
        <w:gridCol w:w="3111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дел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 разд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учебных час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контрольных работ, практических работ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вед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кс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практическая работа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тестирование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нтаксис и пунктуац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контрольных диктанта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практическая работа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илистик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теста,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изложение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сочинения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контрольная работа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вторен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зачет</w:t>
            </w:r>
          </w:p>
        </w:tc>
      </w:tr>
      <w:tr>
        <w:trPr/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 по программ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5 ч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практических работы,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 тестирования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контрольных диктанта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изложение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сочинения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контрольная работа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зачет</w:t>
            </w:r>
          </w:p>
        </w:tc>
      </w:tr>
    </w:tbl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Формы контроля результатов образовательной деятельности</w:t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19"/>
        <w:gridCol w:w="2168"/>
        <w:gridCol w:w="2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Форма контрол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ро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3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ходное тестир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3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ый диктан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8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13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ый диктан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14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межуточное тестирование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15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ир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16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52-53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18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чинение в формате ЕГЭ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64-6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22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чинение-рассужд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86-8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29-30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вое тестир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30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ая работа в формате ЕГ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91-9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31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че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33 неделя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1"/>
        <w:jc w:val="center"/>
        <w:rPr/>
      </w:pPr>
      <w:bookmarkStart w:id="6" w:name="__RefHeading___Toc406785769"/>
      <w:bookmarkEnd w:id="6"/>
      <w:r>
        <w:rPr>
          <w:rFonts w:cs="Times New Roman" w:ascii="Times New Roman" w:hAnsi="Times New Roman"/>
          <w:b/>
          <w:color w:val="000000"/>
          <w:sz w:val="24"/>
        </w:rPr>
        <w:t>6. 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3"/>
        <w:gridCol w:w="21"/>
        <w:gridCol w:w="688"/>
        <w:gridCol w:w="60"/>
        <w:gridCol w:w="82"/>
        <w:gridCol w:w="698"/>
        <w:gridCol w:w="57"/>
        <w:gridCol w:w="95"/>
        <w:gridCol w:w="2616"/>
        <w:gridCol w:w="2580"/>
        <w:gridCol w:w="3468"/>
        <w:gridCol w:w="1810"/>
        <w:gridCol w:w="2100"/>
      </w:tblGrid>
      <w:tr>
        <w:trPr/>
        <w:tc>
          <w:tcPr>
            <w:tcW w:w="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 Русский язык – один из богатейших языков мир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и обороты: речь, формы речи, речев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некоторые особенности развития русского языка; должны уметь оперировать терминами при анализе языкового явления; строить продуктивное речевое взаимодействие со сверстниками и взрослыми понимать социальную сущность языка; осмысливать цель чтения, выбирая вид чтения в зависимости от коммуникативной ц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оцессе коммуникации основные нормы устной и письменной речи и правила русского речевого этикета; формирование навыков анализа языка, способности классифицировать языковые явления и фак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 2 стр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ебник В.Ф. Грекова, далее – Г)</w:t>
            </w:r>
          </w:p>
        </w:tc>
      </w:tr>
      <w:tr>
        <w:trPr>
          <w:trHeight w:val="1134" w:hRule="atLeast"/>
          <w:cantSplit w:val="true"/>
        </w:trPr>
        <w:tc>
          <w:tcPr>
            <w:tcW w:w="14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ЛЕКСИ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у слов новых лексических значений. Лексика пассивного словарного фонд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и обороты: активный и пассивный словарь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, что такое лексика пассивного фонда, уметь находить ее в тексте; должны пополнить свой лексический запас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фронтальный опрос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 67, 69 стр 4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ебник А.И. Власенкова, далее – В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ассивного словарного фонда. Использование историзмов и архаизмо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и обороты: активный и пассивный словарь, историзмы и архаизм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, что такое активный и пассивный словарь (неологизмы, архаизмы и историзмы, общеупотребительная лексика); уметь различать историзмы и архаизмы; должны пополнить свой лексический запа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активной доской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68, 70 стр 45-46 (В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науки. Религиозная лек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ЕГЭ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 и обор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науки. Религиозная лек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, что такое «термины науки», уметь находить в тексте объяснять религиозную лекси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72 стр 47 (В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ферийная лексика. Просторечие. Диалектизм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росторечие, диалектиз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б основных лексических понятиях (просторечие, диалектизмы), уметь давать лексическое толкование слов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активной доской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73 стр 48 (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высказываний о язык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измы. Жаргониз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ЕГЭ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измы, жаргонизм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б основных лексических понятиях (профессионализмы, жаргонизмы), уметь давать лексическое толкование слов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творческая работа, тес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73 стр 48 (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ы знать, что такое заимствованная лексика, уметь видеть отличительные признаки заимствованных слов (особенности ударения, фонетические приметы); уметь работать со словарём иностранных сл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фронтальный опрос, работа с интерактивной доской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61, 62 стр 40-41 (В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е тестир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по материалам ЕГЭ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общить на практике изученный материал о лексике русского язы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входное тестиро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14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ИНТАКСИС И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. Синтаксис и пунктуация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интаксис, пунктуац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учащихся находить грамматическую основу предложения, выполнять синтаксический и пунктуационный разбо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синтаксиса; соблюдать в процессе коммуникации основные нормы устной и письменной речи и правила русского речевого этик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дания ЕГЭ по пунктуации и способы их реш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выполнение синтаксического и пунктуационного разбора, фронтальный опро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86 стр 251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 Подчинительная и сочинительная связь в словосочетаниях. Выполнение заданий ЕГЭ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ловосочетание. Подчинительная и сочинительная связь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оение словосочетаний, отношения между компонентами словосочетаний, отличия от слова и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ленять словосочетания из предложения, подбирать синонимичные сре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еобходимость избегать грамматических ошибок в речи при составлении словосочетания и предло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осочетаний, определение вида связи в словосочетании на примере заданий ЕГ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209 стр 110 (В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Простое предложение. Типы предложений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редложение. Прост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единицы языка, их призна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в речи разные по цели высказывания предложения, работать с художественными текс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едложение как минимальное речевое высказывание; овладевать приемами отбора и систематизации материала на определенную тему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, фронтальный опрос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88 стр 252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. Односоставные и двусоставные предложения. Выполнение заданий ЕГЭ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и обороты: Грамматическая основа. Односоставные и двусоставные предлож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написания тире между подлежащим и сказуем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грамматическую связь между подлежащим и сказуем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овую зависимость знаков препинания от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оцессе коммуникации основные нормы устной и письменной речи и правила русского речевого этике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, фронтальный опрос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91 стр 253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дносоставных предложений. Практикум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и обор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-личное, неопределенно-личное, обобщенно-личное, безличное предлож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односоставных предложений, уметь различать типы односоставных предложений по смысловым и грамматическим признакам, уметь пользоваться односоставными предложениями в текст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, тест, фронтальный опрос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86 стр 251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предложения. Слова-предложения. Выполнение заданий ЕГЭ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и обор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предложения. Слова-предлож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Знать 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shd w:fill="FFFFFF" w:val="clear"/>
              </w:rPr>
              <w:t>неполны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shd w:fill="FFFFFF" w:val="clear"/>
              </w:rPr>
              <w:t>предложен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, о сфере их употребления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уметь отлич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shd w:fill="FFFFFF" w:val="clear"/>
              </w:rPr>
              <w:t>неполны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shd w:fill="FFFFFF" w:val="clear"/>
              </w:rPr>
              <w:t>предложен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от односоставных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, фронтальный опрос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Способы их выражения. Выполнение заданий ЕГЭ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и обороты: Второстепенные члены предлож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выполнять синтаксический разбор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влекать необходимую информацию из различных источников; овладевать приемами отбора и систематизации материала на определе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, тест, фронтальный опрос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99, 400 стр 260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Знаки препинания при однородных членах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и обороты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УН по теме «Однородные члены предложения»; овладевать приемами отбора и систематизации материала на определенную т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устные и письменные тексты разных типов, стилей речи и жанров с учетом замысла, адресата и ситуаци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, тест, фронтальный опрос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11 стр 269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, определени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, что такое обособленное определение; уметь расставлять запятые в предложениях с обособленными членами предло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, фронтальный опрос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15 (часть 1) стр 275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 Выполнение заданий ЕГЭ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, приложени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, что такое обособленное приложение; уметь расставлять запятые в предложениях с обособленными членами предло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, тест, фронтальный опро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22 стр 282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 и обстоятельст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, дополнение, обстоятельств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, что такое обособленное дополнение и обстоятельство; уметь расставлять запятые в предложениях с обособленными членами предло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, фронтальный опро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26 стр 287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, риторическое обращени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б обращении; уметь видеть обращения в текстах, правильно выделять их, чувствовать стилистические особенности обращений в художеств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е и интонационные нюансы обращений в разговорной речи; знать, что такое «риторическое обращени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, фронтальный опро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текстом художественной литератур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44 (часть 3) стр 303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предложе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предлож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вводных словах и предложениях; 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водные слова и предложения в речи письменной и устно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, фронтальный опрос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38 стр 297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 по теме «Знаки препинания в простом осложненном предложении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енное предложени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сведения по теме " Знаки препинания в простом осложненном предложении 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пунктуационного разбора и расстановки знаков препинания в простом осложненном предложен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1 по теме «Знаки препинания в простом осложненном предложении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енное предложени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пунктуационного разбора и расстановки знаков препинания в простом осложненном предложен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. Сложное предложение. Сложносочиненное предложени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ложное предложение. Сочинительные союзы. Сложносочиненное предложение (СС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сложносочинённого предложения, группы сочинительных союзов по значению; уметь различать виды ССП; строить продуктивное речевое взаимодейств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интаксический раз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51 (часть 2) стр 307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постановки знаков препинания в сложносочиненном предложени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ложное предложение. Сочинительные союзы. Сложносочиненное предложение (ССП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сложном предложении с союзной связью, закрепить постановку знаков препинания в сложных предложениях, рассмотреть трудные случаи постановки или отсутствия знаков препинания в сложных предложениях, уметь выполнять тестовые задания ЕГЭ; строить продуктивное речевое взаимодейств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тест, синтаксический разбор, анализ предложений,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, тренировочные упражн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52 стр 308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 Союзы и союзные слова. Выполнение заданий ЕГЭ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ложное предложение. Подчинительные союзы.  Союзные слова. Сложноподчиненное предложение (СПП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, что такое «сложноподчиненное предложение», чем отличаются союзы от союзных слов; уметь находить CПП в тексте, определять границы простых предложений в составе CПП, выделять грамматические основы; строить продуктивное речевое взаимодейств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, синтаксический разбор, анализ предложений,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, тренировочные упражн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62 стр 313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А 11 Б-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 с одним придаточным. Виды придаточных предложений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: Сложноподчиненное предложение (СПП). Главное и придаточное предложения.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закрепить знания по теме «Сложноподчиненные предложения», совершенствовать умение давать синтаксическую характеристику СПП; уметь классифицировать СП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работа с таблицей, синтаксический разбор, анализ предложений, фронтальный опрос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, тренировочные упражн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64, 465 стр 315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 с несколькими придаточным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: Сложноподчиненное предложение (СПП). Главное и придаточное предложения.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закрепить знания по теме «Сложноподчиненные предложения», совершенствовать умение давать синтаксическую характеристику СПП; уметь классифицировать СП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, анализ предложений, тесты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, тренировочные упражн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72 стр 321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е предложение. Запятая и точка с запятой в бессоюзном сложном предложени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: Бессоюзное предложение (БСП).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правилах постановки знаков препинания  в БСП, уметь  устанавливать смысловые отношения между частями бессоюзного сложного предложения, определять интонационные особенности этих предложений и на этой основе расставлять знаки препина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, анализ предложений, беседа, 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, тренировочные упражн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77 стр 327 (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 в бессоюзном сложном предложении. Выполнение заданий ЕГЭ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: Бессоюзное предложение (БС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правилах постановки двоеточия в БСП, уметь устанавливать смысловые отношения между частями бессоюзного сложного предло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, анализ предложений, беседа, тесты, работа с интерактивной доско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, тренировочные упражн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79 (часть 3) стр 329 (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в бессоюзном сложном предложени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: Бессоюзное предложение (БС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правилах постановки тире в БСП, уметь устанавливать смысловые отношения между частями бессоюзного сложного предло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, беседа, тесты, работа с интерактивной доско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80 стр 329 (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ными видами связ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ложное предложение: ССП, СПП, БС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редставления о структуре сложных предложений; совершенствовать орфографические и пунктуационные навыки; уметь находить грамматические и речевые ошибки, недочеты, исправлять их; совершенствовать и редактировать собственные тексты;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, анализ предложений, тренировочные упражн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82 (1-6) стр 333 (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85 стр 333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. Знаки препинания при прямой речи. Выполнение заданий ЕГЭ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рямая речь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«прямая речь», уметь расставлять знаки при прямой реч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,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87 стр 337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и несобственно-прямая речь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рямая речь. Косвенная и несобственно-прямая речь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пособы передачи чужой речи; закрепить умение ставить знаки препинания в предложениях с прямой речью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хемы «Знаки препинания при прямой речи», те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88 стр 339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 по теме «Знаки препинания в сложном предложении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ложное предложение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знаний и ум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задания самостоятельно, обосновывая выбор написа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94 стр 343 (Г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2 по теме «Знаки препинания в сложном предложении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ложное предложение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знаний и ум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задания самостоятельно, обосновывая выбор написа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14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ТИЛ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10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. Обобщающее повторение сведений о текст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грамматические и речевые ошибки, недочеты, исправлять их; совершенствовать и редактировать собственные текс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письмо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284 стр 157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ое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знаний и ум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задания самостоятельно, обосновывая выбор написа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. Научный стиль. Назначение, стилевые признаки и разновидности (подстили) научного стиля реч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научный стиль речи, подстили научного стиля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8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ы знать о разновидностях стилей речи на основе выявления общих признаков каждого из стил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8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ы уметь находить характерные для каждого стиля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уметь отличать научный стиль от других функциональных стилей речи, находить элементы, указывающие на данный стиль, знать подстил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фронталь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активной доской, индивидуальные сообщ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42 стр 223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научного стиля. Термины и терминолог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научный стиль речи, термин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научном стил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лексические особенности научного стиля, пользоваться специализированными словар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индивидуальные сообщ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48 стр 228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ание научных термин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научный стиль речи, термин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научном стил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научные термины, пользоваться специализированными словар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бесе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66, 367 стр 235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ечи. Наблюдение над использованием научной лексики в произведениях литературы,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с элементами контрол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собенностях научного стиля, уметь анализировать художественные тексты и тексты СМИ, уметь аргументировать свою точку зр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тестов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е особенности научного стиля речи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научный стиль речи, морф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научном стил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морфологические особенности научного стил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индивидуальные сообщ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79 стр 243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особенности научного стиля реч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научный стиль речи, синтаксис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научном стил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интаксические особенности научного стил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индивидуальные сообщ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84 стр 248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: речеведческий анализ научно-учебных и научно-популярных текстов по разным отраслям зна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речеведческий анализ текс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речеведческом анализе тексте и уметь его производи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едческий анализ текс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ечи. Изложение с продолжением учащимися затронутой в тексте проблемы, выражением собственной оценки описываемого в тексте факт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азвития речи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уметь правильно, логично и выразительно излагать свою точку зрения по поставленной проблеме; формулировать проблему, выдвигать аргументы, строить логическую цепь рассуждения, находить доказательства, подтверждающие или опровергающие тези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, основные его признак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ублицистический стиль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публицистическом стиле, его признаках; уметь определить текст публицистического стиля, его признаки; узнавать высказывания публицистического стиля при восприятии устной (по радио, телевидению) и письменной (чтение газеты) реч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Составление тезисного плана статьи учебника. Стилистический анализ текста. Работа с толковым словарё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85 стр 251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особенности публицистического стил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ублицистический стиль речи, лекси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о лексических особенностях публицистического стиля; уметь выявлять их в тексте; решать задания, связанные с использованием средств художественной выразительност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Наблюдения над лексическими особенностями текстов публицистического стиля; запись выборочного диктанта, конструирование предложений и словосочетаний по опорным слова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86, 388 стр 254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особенности публицистического стил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ублицистический стиль речи, синтаксис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синтаксических особенностях публицистического стиля; уметь выявлять их в тексте;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Наблюдения над лексическими особенностями текстов публицистического сти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07 стр 264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ные жанры. Очерк. Путевой очерк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ублицистический стиль речи, очерк, путевой очерк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особенности очерка (путевого очерка), уметь видеть его среди других публицистических жанров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тическое чтение статей учебника, стилистический анализ текстов упражн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 413 стр 280 (В) сочинение 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ечи. Портретный очерк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ублицистический стиль речи, очерк, портретный очерк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портретного очерка, его отличием от портретной характеристик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в жанре портретного очер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20-422 стр 286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очерк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ублицистический стиль речи, очерк, проблемный очерк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понятие «проблемный очерк», особенности проблемного очерка; уметь анализировать, сравнивать, сопоставлять, умения выстраивать логические цепочки рассуждения, устанавливать причинно-следственные связ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текста проблемного очерка, определение особенностей жанра. Составление плана и тезисов по данной проблем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32 стр 290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ублицистический стиль речи, эсс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особенности жанра эссе и основные жанрообразующие признак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мментировать проблему, определять авторскую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ргументировать собственного мн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дробного плана по теме «Особенности эссе». Работа с толковым словарём. Стилистический анализ текста. Беседа. 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33 стр 290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выступление, дискуссия, интервью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ублицистический стиль речи, устное выступление, дискуссия, интервь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понятия «публичное выступление», «дискуссия», «интервью», уметь строить устное публичное выступление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аргументировать собственного мн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определение цели, поиск материала. Выбор языковых средств. Знакомство с памяткой «Что поможет успешно выступить?», составление устного рассказа без предварительной подготов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деловой дискуссии. Работа со статьёй учебника. Подготовка тезисов для участия в дискусс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44 стр 302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анализу текстов публицистического стил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ублицистический стиль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лингвистического анализа текста публицистического стиля речи, навыков изучающего чтения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публичной речи, оценивания коммуникативных качеств и эффективности реч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формулировка проблемы исходного текста, позиции автора по данной проблеме аргументация личного мнения по проблеме, поставленной автором; подбор аргумен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ечи. Практикум по созданию текста публицистического стиля. Сочинение в формате ЕГЭ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проблему, выдвигать аргументы, строить логическую цепь рассуждения, находить доказательства, подтверждающие или опровергающие тези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. 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 по тексту из теста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редактирование работ по созданию текста публицистического стил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, коррекция рабо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грамматические и речевые ошибки, недочеты, исправлять их; совершенствовать и редактировать собственные текс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редактирование работ. 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, его общая характерист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фициально-деловой стиль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характеристику официально-делового стиля, сферу его применения, уметь выделять данный стиль из других стил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Составление тезисного плана статьи учебника. Стилистический анализ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58 стр 315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особенности официально-делового стиля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фициально-деловой стиль речи, лекси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лексических особенностях официально-делового стиля; уметь выявлять их в тексте, отличать нейтральную лексику от официально-делово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Наблюдения над особенностями текстов официально-делового стиля; запись выборочного диктанта, конструирование предложений и словосочетаний по опорным слова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65 стр 319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особенности официально-делового стил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фициально-деловой стиль речи, морф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морфологических особенностях официально-делового стиля; уметь выявлять их в текст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Наблюдения над морфологическими особенностями текстов официально-делового сти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69, 470 стр 323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особенности официально-делов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фициально-деловой стиль речи, синтаксис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синтаксических особенностях официально-делового стиля; уметь выявлять их в текст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Наблюдения над лексическими особенностями текстов официально-делового сти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72 стр 323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ечи. Составление документов различного назначе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официально-делового стиля; уметь составлять отдельные документы официально-делового стил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73 или 474 стр 324-325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, его общая характерист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разговорный стиль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разговорного стиля и сферу его употребления, уметь находит текст разговорного стиля седи других стил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навыки аргументированной монологической и диалогической реч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Составление тезисного плана статьи учебника. Стилистический анализ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нтерактивной доско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79, 480 стр 332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и синтаксические особенности разговорного стил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разговорный стиль речи, морфология, синтаксис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морфологических и синтаксических особенностях разговорного стиля; уметь выявлять их в текст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Наблюдения над морфологическими и синтаксическими особенностями текстов разговорного сти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 492 стр 336 (В) сочинение 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формы разговорного стил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разговорный стиль речи, эпистолярный жанр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письменных формах разговорного стиля, особенностях эпистолярного жанра (письма); уметь создавать тексты подобного стил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 495 стр 339 (В) 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, его общая характерист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художественный стиль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художественного стиля; уметь различать тропы и стилистические фигуры реч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ём литературоведческих терминов. Анализ изобразительно-выразительных средств в прозаических и поэтических текстах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97 стр 342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тропо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художественный стиль речи, тро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основные виды изобразительно-выразительных средств язы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изобразительно-выразительные средства лексики – тропы в текстах художественн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тропов и стилистических фигур в тексте и определение их роли в раскрытии авторского замыс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505 стр 346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Использование тропов мастерами русского слова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художественный стиль речи, тро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основные виды изобразительно-выразительных средств язы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изобразительно-выразительные средства лексики – тропы в текстах художественн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собенностями стиля писателей, поэтов. Распознавание тропов и стилистических фигур в тексте и определение их роли в раскрытии авторского замысл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фигуры, основанные на возможностях русского синтаксис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художественный стиль речи, троп, фигуры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уметь видеть роль стилистических фигур речи в текстах художественного стиля, различать тропы и фигуры реч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тропов, фигур речи в тексте и определение их роли в раскрытии авторского замыс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 513 стр 349 (В) сочинение 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 по выявлению стилистических фигур и их стилистической рол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художественный стиль речи, троп, фигуры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уметь видеть роль стилистических фигур речи в текстах художественного стиля, различать тропы и фигуры реч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тропов, фигур речи в тексте и определение их роли в раскрытии авторского замысл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28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художественного текс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художественный стиль речи, анализ текс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удожественны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знания особенностей художественного текста уметь создавать художественные образ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текста.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532 стр 361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ого произвед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художественный стиль речи, анализ текс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литературоведческие термины, схему анализа лирического произведения, уметь производить анализ лирическ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Анализ текста. Творческ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517 стр 353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й анализ нескольких лирических стихотвор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и закрепле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художественный стиль речи, анализ текс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литературоведческие термины, схему анализа лирического произведения, уметь производить анализ лирического произведения, сопоставлять лирические произведения, аргументировать свою точку зр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Творческая рабо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й анализ нескольких лирических стихотвор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518 стр 354-355 (В)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й практикум. Работа над созданием текста сочинения-рассуждения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проблему, выдвигать аргументы, строить логическую цепь рассуждения, находить доказательства, подтверждающие или опровергающие тези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. 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 550 стр 375 (В) сочинение 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ечи. Самостоятельная работа над созданием текста сочинения-рассужде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, как создавать сочинения-рассуждения по тексту; уметь верно строить композицию собственного текста, корректно и доказательно аргументировать свою точку зр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. 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. Работа над ошибками «По следам ошиб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тестир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, коррекция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контроля и оценки знани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грамматические и речевые ошибки, недочеты, исправлять их; совершенствовать и редактировать собственны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содержание учебного курса, уметь использовать на практике знание орфографии и пункту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редактирование работ. Твор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в формате ЕГЭ (предварительные результаты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контроля и оценки знани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содержание учебного курса «Русский язык» за 11 класс, уметь применять полученные в течение учебного года знания на практик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в формате ЕГ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. Работа над ошибками «По следам ошибок» 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, коррекция рабо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грамматические и речевые ошибки, недочеты, исправлять их; совершенствовать и редактировать собственные текс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редактирование работ. 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14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ОВТО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рфоэпии и фонети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рфоэпия, фонетика, фонетический разбор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сведения, изученные в разделе «Фонетика», «Орфоэпия» (значение фонетики для правописания и произношения, роль правильного литературного произношения и ударения в устном общении). Должны суметь освоить литературное произношение ряда слов, раскрыть смыслоразличительную роль удар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беседа, карточки с индивидуальными заданиями, задания по группам, работа с интерактивной до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логии, фразеологии и этимолог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лексикология, фразеология, этим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новные темы раздела; уметь работать с лингвистическими словарями; уметь правильно определять лексические средства при выполнении заданий ЕГЭ, давать определения синонимов, антонимов, омонимов и находить их в тексте. Должны знать, что такое архаизмы, историзмы, неологизм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беседа, карточки с индивидуальными заданиями, задания по группам, работа с интерактивной доской. 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орфемики и словообразова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морфемика, словообразование, морфемный и словообразовательный разбор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ранее изученный материал по теме “Морфемика и словообразование”, уметь производить морфемный и словообразовательный разбор сл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беседа, карточки с индивидуальными заданиями, задания по группам, работа с интерактивной доской. 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Активные процессы в современном русском языке». Зачет по теме семинар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еминар, урок-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ктивные процессы в СР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б активных процессах, происходящих в словообразовании, лексике, морфологии, синтаксисе современного русского языка; знать о языковых антиномиях и о вариативности языковых единиц на фоне внутренних законов языка; уметь анализировать разговорные тексты с точки зрения выявления актуальных языковых процессо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(семина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.  Твор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 10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орфографических нор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: орфограф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изученный материал по орфографии, уметь применять его на практик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беседа, карточки с индивидуальными заданиями, задания по группам, работа с интерактивной доской. 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 10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унктуационных нор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: пунктуация, пунктуационный разбор, синтаксис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изученный материал по пунктуации, уметь применять его на практике, производить пунктуационный разбо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беседа, карточки с индивидуальными заданиями, задания по группам, работа с интерактивной доской. 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  <w:tr>
        <w:trPr/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сведений по культуре реч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: культура ре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, что такое культура речи, уметь использовать национально-культурные нормами речевого поведения в различных ситуациях формального и неформального межличностного и межкультурного общ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беседа, карточки с индивидуальными заданиями, задания по группам, работа с интерактивной доско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ЕГЭ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7" w:name="__RefHeading___Toc406785770"/>
      <w:bookmarkEnd w:id="7"/>
      <w:r>
        <w:rPr>
          <w:rFonts w:cs="Times New Roman" w:ascii="Times New Roman" w:hAnsi="Times New Roman"/>
          <w:b/>
          <w:color w:val="000000"/>
          <w:sz w:val="24"/>
        </w:rPr>
        <w:t>7. 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используемой литератур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Ниже приводится перечень материалов, которые преподаватель и обучающиеся могут использовать для усвоения ЗУ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Бабайцева В. В. Русский язык. 10-11 кл.: Учеб. для общеобраз. учрежд. филологиче¬ского профиля / В. В. Бабайцева. - М.: Дрофа, 2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Владимирская Г. Н. Тренажер для подготовки к экзамену. Русский язык. 10-11 кл. / Г. Н. Владимирская, С. И. Райский. - М.: Новый учебник, 200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Гольцова   Н. Г.   Русский  язык.   10-11   классы:  Учебное  пособие / Н. Г. Гольцова И. В. Шамшин. - М.: Русское слово, 200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Греков В. Ф., Крючков С. Е., Чешко Л. А. Русский язык. 10-11 классы. - М.: Просвещение, 20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Дейкина А. Д. Русский язык: Учебник-практикум для старших классов / А. Д. Дейкина Т. М. Пахнова. - М.: Вербум-М, 200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Иссерс О. С. Тесты. Русский язык. 10-11 классы / О. С. Иссерс, Н.А.Кузьмина. -М.: Дрофа, 2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Капинос В.И., Пучкова Л.И. Учебно – тренировочные материалы для подготовки к единому государственному экзамену. М. - «Интеллект-центр», 2005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Козловская М. В., Сивакова Ю.Н. Русский язык: Анализ текста: Пособие для подго¬товки к единому государственному экзамену/ М. В. Козловская, Ю. Н. Сивакова. - СПб: СА¬ГА, Азбука-классика, 2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Культура речи. Тестовые задания для абитуриентов и школьников / Дунев А.И., Еф¬ремов В.А., Черняк В.Д. - СПб: САГА, Азбука-классика, 200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Мазнева О.А., Михайлова И.М. Практикум по стилистике русского языка. Тесты и задания: Пособие для старшеклассников. - М.: Дрофа, 200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Малюшкин А.Б. Комплексный анализ текста. Рабочая тетрадь. 10 кл. - М.: TL «Сфера», 200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Розенталь Д.Э.Справочник по правописанию и литературной правке. - М., 200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120 текстов для школьных изложений. - М., 200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Сборник диктантов для 10-11 классов. - М., 2005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таблицы по русскому язы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схемы по русскому языку по всем разделам школьного кур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портреты выдающихся русских лингвис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плакаты с высказываниями о русском языке,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Контрольно-измерительные материалы (КИМ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 xml:space="preserve"> Русский язык. Все для ЕГЭ. Книги I, II. / Л.И.Мальцева, Н.М.Смерчинская. – М.: Народное образование, 201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обие содержит тематические тесты по основным разделам предмета «Русский язык», а также тесты, составленные в соответствии с кодификатором Министерства образования РФ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) Тестовые технологии в итоговой аттестации выпускников школы. Русский язык. Подготовка к ЕГЭ 10-11 класс/ авторы - составители: Пасичник И.В. и др. -   НП «РОСТ», 200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нировочные задания, содержащиеся в пособии, подготавливают к выполнению тестовых заданий с выбором ответа, а также к выполнению заданий с кратким отве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) Александров В.Н. и др. ЕГЭ. Русский язык. Справочные материалы. Контрольно-тренировочные упражнения. Создание текста. 4-е издание, под ред. И.П. Цыбулько. – Челябинск: Взгляд, 2005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обие содержит помимо справочного материала тренировочные упражнения, контрольные тесты по разделам минимума содержания образования, материалы и тренировочные упражнения, готовящие к написанию сочинения-рассу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Русский язык. Культура речи. Тестовые задания. 10-11 классы: пособие для учащихся общеобразоват. учреждений /  Б.Г.Бобылев, М.И.Давыдова. – М. : Просвещение, 20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обие содержит тестовые задания, охватывающие все основные вопросы культуры реч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я тестовых, проверочных и контрольных работ ориентированы на усвоение школьниками тех разделов программы, которые составляют основу государственного образовательного стандарта по русскому языку, позволяют сформировать представление об особенностях всех типов заданий, используемых на ЕГЭ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Содержание КИМов (контрольных и проверочных работ) соответствует федеральному компоненту государственного стандарта и соотносится с требованиями к умениям и навыкам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литературы по русскому языку для учител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Цыбулько И.П., Александров В.Н., Соловьева Т.В. и др. Русский язык. Типичные ошибки при выполнении заданий Единого государственного экзамена. – М.: Русское слово, 200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Единый государственный экзамен. Русский язык. Универсальные материалы для подготовки учащихся/ ФИПИ авторы составители: В.И. Капинос, И.П. Цыбулько – М.: Интеллект-Центр, 200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Самое полное издание типовых вариантов реальных заданий ЕГЭ. 2009. Русский язык/ ФИПИ авторы составители: А.Ю. Бисеров, Н.В. Соколова – М.: Астрель, 200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Пахнова Т.М. Русский язык: Интенсивная подготовка к ЕГЭ в процессе работы  с текстом. – М.: Дрофа, 200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Долина Т.А. Готовимся к единому государственному экзамену: учимся аргументировать собственное мнение по проблеме: пособие для учащихся. – М.: ООО «Русское слово – учебник», 201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Кушевич Т.А. Изучение выразительных возможностей русского языка: повторительно-обобщающие уроки в 10-11 классах.  – М.: Чистые пруды, 200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Хазанова И.В. Подготовка к ЕГЭ с помощью диктантов. – М.: Чистые пруды, 2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Шапиро Н.А. Работа с текстом на уроках словесности: 10-11 классы. – М.: Чистые пруды, 2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Розенталь Д.Э. Секреты стилистики. Правила хорошей речи. – М.: Айрис-пресс, 200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Розенталь Д.Э. Русский язык на отлично. Стилистика и культура речи. – М.: ООО «Издательство Оникс»: ООО «Издательство «Мир и Образование», 200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Александров В.Н. Анализ поэтического текста. – Челябинск: Взгляд, 200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Квятковский. Школьный поэтический словарь. – М.: Дрофа, 20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справочной литературы по русскому языку для учащих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Баранов М.Т. Школьный орфографический словарь русского языка. – 9-е изд. – М., 200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Баранов М.Т. Школьный словарь образования слов русского языка. – 2-е изд. – М., 2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Жуков В.П., Жуков А.В. Школьный фразеологический словарь русского языка. – 4-е изд., перераб. и доп. – М., 200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Лапатухин М.С. и др. Школьный толковый словарь русского языка / под ред. Ф.П.Филина. – 2-е изд. – М., 199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Лекант П.А., Леденева В.В. Школьный орфоэпический словарь русского языка. – М., 2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Львов М.Р. Школьный словарь антонимов русского языка. – 6-е изд. – М., 200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Ожегов С. И. и Шведова Н.Ю. Толковый словарь русского языка: 80000 слов и фразеологических выражений. Российская академия наук. Институт русского языка им. В. В. Виноградова. – 4-е изд., дополненное. – М.: «А ТЕМП», 200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Одинцов В.В. и др. Школьный словарь иностранных слов. – 7-е изд. – М., 2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Потиха З.А. Школьный словарь строения слов русского языка. – 2-е изд. – М., 199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Тихонов А..Н. Школьный словообразовательный словарь русского языка. – 2 изд., перераб. – м., 199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Ушаков Д.Н., Крючков С.Е. Орфографический словарь.- 41-е изд. – М., 199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Шанский Н.М., Боброва Т.А. Школьный этимологический словарь русского языка. - М., 199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Информационно-компьютерная поддержка учебного процес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етим, что 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Электронный репетитор Русский язык (система обучающих тест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Репетитор по русскому языку (Кирилла и Мефод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Репетитор Русский язык (весь школьный курс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Обучающая программа «Фраза», и др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электронных ресур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ww.ege.edu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ww.fipi.org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зета «Русский язык» и сайт для учителя «Я иду на урок русского язы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rus.1september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мота.Ру: справочно-информационный портал «Русский язы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gramota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ция «Диктанты — русский язык» Российского общеобразовательного порта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language.edu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ура письменной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gramma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имир Даль. Электронное издание собрания сочине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philolog.ru/dahl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а.org — популярно об именах и фамилия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imena.org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усство слова: авторская методика преподавания русского язы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gimn13.tl.ru/rus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инет русского языка и литературы Института содержания и методов обучения РА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ruslit.ioso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ылатые слова и выра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slova.ndo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ая ассоциация преподавателей русского языка и литературы (МАПРЯ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mapryal.org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 слова русско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rusword.org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циональный корпус русского языка: информационно-справочная систе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ruscorpora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орный орфографический компакт: пособие по орфографии русского язы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yamal.org/ook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авила грамматики русского язы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stihi-rus.ru/pravila.htm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торика, русский язык и культура речи, лингвокультурология: электронные лингвокультурологические курс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gramota.ru/book/ritorika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е общество преподавателей русского языка и литературы: портал «Русское сло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ropryal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писные памятники Древней Руси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lrc-lib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ая грамматика: академическая грамматика Института русского языка Р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rusgram.narod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ая фонетика: мультимедийный интернет-учебн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philol.msu.ru/rus/galya-1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ое письмо: происхождение письменности, рукописи, шриф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character.webzone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озар: Открытая международная олимпиада школьников по русскому язык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svetozar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ток — История письменности на Рус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ivki.ru/svitok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дистанционного обучения «Веди» — Русский язы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vedi.aesc.msu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есник: сайт для учителей Е.В. Архипово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slovesnik-oka.narod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очная служба русского язы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spravka.gramota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сты по русскому язык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likbez.spb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тр развития русского язы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http://www.ruscenter.ru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Филологическийпортал</w:t>
      </w:r>
      <w:r>
        <w:rPr>
          <w:rFonts w:cs="Times New Roman" w:ascii="Times New Roman" w:hAnsi="Times New Roman"/>
          <w:sz w:val="24"/>
          <w:lang w:val="en-US"/>
        </w:rPr>
        <w:t xml:space="preserve"> Philology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philology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нные пособия по русскому языку для школь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learning-russian.gramota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</w:rPr>
        <w:t>Оборудование и приборы, необходимые для реализации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тенды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 плакаты (комплект) по русскому язык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е пособ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 схемы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о-звуковые пособ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CD-ROMы соответствующие содержанию обуч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мы DVD\CD соответствующие содержанию обучени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 с лицензионным программным обеспечением, проектор, экран настенный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8" w:name="__RefHeading___Toc406785771"/>
      <w:bookmarkEnd w:id="8"/>
      <w:r>
        <w:rPr>
          <w:rFonts w:cs="Times New Roman" w:ascii="Times New Roman" w:hAnsi="Times New Roman"/>
          <w:b/>
          <w:color w:val="000000"/>
          <w:sz w:val="24"/>
        </w:rPr>
        <w:t>8. 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 xml:space="preserve">Данная рабочая программа направлена на достижение следующих целей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развитие и совершенствование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; к получению высшего гуманитар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углубление знаний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овладение умениями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ы и ситуации общения; разграничивать варианты норм и речевые наруш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применение 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различных сферах и ситуациях об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 точки зрения различных компетенций обучающиеся достигают следующих результат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Личностными</w:t>
      </w:r>
      <w:r>
        <w:rPr>
          <w:rFonts w:cs="Times New Roman" w:ascii="Times New Roman" w:hAnsi="Times New Roman"/>
          <w:sz w:val="24"/>
        </w:rPr>
        <w:t xml:space="preserve"> результатами освоения выпускниками средней (полной) школы программы профильного уровня по русскому (родному) языку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сознание феномена родного языка как духовной, культурной, нравственной основы личности; осознание себя как языковой личности; понимание зависим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пешной социализации человека, способности его адаптироваться в изменяющейся социокультурной среде, готовности к самообразованию, к получению высшего филологического образования от уровня владения русским языком; понимание роли родного языка для самореализации, самовыражения личности в различных областях человеческ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) представление о лингвистике как части общечеловеческой культуры, взаимосвязи языка и истории, языка и культуры русского и других наро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существенное увеличение продуктивного, рецептивного и потенциального словаря; расширение круга используемых языковых и речев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Метапредметными</w:t>
      </w:r>
      <w:r>
        <w:rPr>
          <w:rFonts w:cs="Times New Roman" w:ascii="Times New Roman" w:hAnsi="Times New Roman"/>
          <w:sz w:val="24"/>
        </w:rPr>
        <w:t xml:space="preserve"> результатами освоения выпускниками средней (полной) школы программы профильного уровня по русскому (родному) языку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ладение всеми видами речевой деятельности в разных коммуникативных условиях: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 умениями и навыками работы с научным текстом, с различными источниками научно-технической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ниями выступать перед аудиторией старшеклассников с докладом; защищать реферат, проектную работу; участвовать в спорах, диспутах, свободно и правильно излагая свои мысли в устной и письменной фор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е; способностью предъявлять результаты деятельности (самостоятельной, групповой) в виде рефератов, проектов;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пособность пользоваться русским языком как средством получения знаний в разных областях современной науки; совершенствовать умение применять полученные знания, умения и навыки анализа языковых явлений на межпредметном уровне (прежде всего на уроках по предметам гуманитарного профил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готовность к получению профильного высшего образования, подготовка к формам учебно-познавательной деятельности в вуз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, проект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Предметными</w:t>
      </w:r>
      <w:r>
        <w:rPr>
          <w:rFonts w:cs="Times New Roman" w:ascii="Times New Roman" w:hAnsi="Times New Roman"/>
          <w:sz w:val="24"/>
        </w:rPr>
        <w:t xml:space="preserve"> результатами освоения выпускниками средней (полной) школы программы профильного уровня по русскому (родному) языку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редставление о единстве и многообразии языкового и культурного пространства России и мира, об основных функциях языка, о взаимосвязи языка и культуры, истории на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своение основных сведений о лингвистике как науке, о роли старославянского языка в развитии русского языка, о формах существования русского национального языка; освоение базовых понятий функциональной стилистики и культуры речи: функциональные разновидности языка, речевая деятельность и ее основные виды, речевая ситуация и ее компоненты, основные условия эффективности речевого общения, литературный язык и его признаки, языковая норма, виды норм, современные тенденции в развитии норм русского литературного языка, основные аспекты культуры речи,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онимание системного устройства языка, взаимосвязи его уровней и единиц; проведение различных видов анализа языковых единиц, а также языковых явлений и фактов, допускающих неоднозначную интерпретацию; анализ языковых единиц с точки зрения правильности, точности и уместности их употребления; проведение лингвистического анализа учебно-научных, деловых, публицистических, разговорных и художественных текстов; оценка коммуникативной и эстетической стороны речевого высказы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владение всеми видами речевой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рование и чт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екватное понимание содержания устного и письменного высказывания, основной и дополнительной, явной и скрытой (подтекстовой)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ознанное использование разных видов чтения (поисковое, просмотровое, ознакомительное, изучающее, реферативное) и аудирования (с полным пониманием аудиотекста, с пониманием основного содержания, с выборочным извлечением информации) в зависимости от коммуникативной зада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ность извлекать необходимую информацию из различных источников: учебно-научных текстов, средств массовой информации, в том числе представленных в электронном виде на различных информационных носителях, официально-деловых текстов, справочной литера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дение умениями информационной переработки прочитанных и прослушанных текстов и представление их в виде тезисов, конспектов, аннотаций, рефер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ение и письм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ние устных и письменных монологических и диалогических высказываний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готовленное выступление перед аудиторией с докладом; защита реферата,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нение в практике речевого общения орфоэпических, лексических, грамматических, стилистических норм современного русского литературного языка; использование в собственной речевой практике синонимических ресурсов русского языка; соблюдение на письме орфографических и пунктуационных нор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людение норм речевого поведения в социально-культурной, официально-деловой и учебно-научной сферах общения, в том числе в совместной учебной деятельности, при обсуждении дискуссионных проблем, на защите реферата, проектной рабо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ение речевого самоконтроля; анализ речи с точки зрения ее эффективности в достижении поставленных коммуникативных задач; владение разными способами редактирования текстов.</w:t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CTT">
    <w:altName w:val="Trebuchet MS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6">
    <w:name w:val="c26"/>
    <w:basedOn w:val="Style13"/>
    <w:qFormat/>
    <w:rPr/>
  </w:style>
  <w:style w:type="character" w:styleId="C7">
    <w:name w:val="c7"/>
    <w:basedOn w:val="Style13"/>
    <w:qFormat/>
    <w:rPr/>
  </w:style>
  <w:style w:type="character" w:styleId="C39">
    <w:name w:val="c3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врез"/>
    <w:basedOn w:val="Normal"/>
    <w:qFormat/>
    <w:pPr>
      <w:autoSpaceDE w:val="false"/>
      <w:spacing w:lineRule="auto" w:line="288" w:before="0" w:after="0"/>
      <w:ind w:left="113" w:right="113" w:hanging="0"/>
      <w:textAlignment w:val="center"/>
    </w:pPr>
    <w:rPr>
      <w:rFonts w:ascii="Pragmatica BookCTT;Trebuchet MS" w:hAnsi="Pragmatica BookCTT;Trebuchet MS" w:eastAsia="Times New Roman" w:cs="Pragmatica BookCTT;Trebuchet MS"/>
      <w:color w:val="000000"/>
      <w:w w:val="75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7:06:00Z</dcterms:created>
  <dc:creator>User</dc:creator>
  <dc:description/>
  <cp:keywords/>
  <dc:language>en-US</dc:language>
  <cp:lastModifiedBy>User</cp:lastModifiedBy>
  <dcterms:modified xsi:type="dcterms:W3CDTF">2015-10-06T10:24:00Z</dcterms:modified>
  <cp:revision>36</cp:revision>
  <dc:subject/>
  <dc:title/>
</cp:coreProperties>
</file>