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1354455</wp:posOffset>
                </wp:positionV>
                <wp:extent cx="3987165" cy="754380"/>
                <wp:effectExtent l="13970" t="12700" r="12700" b="13335"/>
                <wp:wrapNone/>
                <wp:docPr id="1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754560"/>
                        </a:xfrm>
                        <a:prstGeom prst="roundRect">
                          <a:avLst>
                            <a:gd name="adj" fmla="val 2604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508.05pt;margin-top:106.65pt;width:313.9pt;height:59.35pt;mso-wrap-style:none;v-text-anchor:middle">
                <v:fill o:detectmouseclick="t" type="solid" color2="black"/>
                <v:stroke color="#cccc99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11">
                <wp:simplePos x="0" y="0"/>
                <wp:positionH relativeFrom="column">
                  <wp:posOffset>4901565</wp:posOffset>
                </wp:positionH>
                <wp:positionV relativeFrom="paragraph">
                  <wp:posOffset>8114030</wp:posOffset>
                </wp:positionV>
                <wp:extent cx="2652395" cy="1692275"/>
                <wp:effectExtent l="635" t="635" r="0" b="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69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385.95pt;margin-top:638.9pt;width:208.8pt;height:133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0</wp:posOffset>
                </wp:positionH>
                <wp:positionV relativeFrom="paragraph">
                  <wp:posOffset>2705100</wp:posOffset>
                </wp:positionV>
                <wp:extent cx="1461770" cy="2237740"/>
                <wp:effectExtent l="0" t="0" r="0" b="0"/>
                <wp:wrapNone/>
                <wp:docPr id="3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237760"/>
                          <a:chOff x="0" y="0"/>
                          <a:chExt cx="1461600" cy="2237760"/>
                        </a:xfrm>
                      </wpg:grpSpPr>
                      <wps:wsp>
                        <wps:cNvSpPr txBox="1"/>
                        <wps:spPr>
                          <a:xfrm>
                            <a:off x="0" y="1799640"/>
                            <a:ext cx="14612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яснительная подпись под рисунком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3" descr="j0200377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46124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689.5pt;margin-top:213pt;width:115.1pt;height:176.2pt" coordorigin="13790,4260" coordsize="2302,35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790;top:7094;width:230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яснительная подпись под рисунко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3" stroked="f" o:allowincell="f" style="position:absolute;left:13791;top:4260;width:2300;height:25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  <w:t>СОДЕРЖАНИЕ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510270</wp:posOffset>
                </wp:positionH>
                <wp:positionV relativeFrom="paragraph">
                  <wp:posOffset>4973955</wp:posOffset>
                </wp:positionV>
                <wp:extent cx="1708150" cy="942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представлял собой регулярный источник сведений. Тогда ваши заказчики и сотрудники будут ждать его появл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74.25pt;mso-wrap-distance-left:2.9pt;mso-wrap-distance-right:2.9pt;mso-wrap-distance-top:2.9pt;mso-wrap-distance-bottom:2.9pt;margin-top:391.65pt;mso-position-vertical-relative:text;margin-left:670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>представлял собой регулярный источник сведений. Тогда ваши заказчики и сотрудники будут ждать его по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706235</wp:posOffset>
                </wp:positionH>
                <wp:positionV relativeFrom="paragraph">
                  <wp:posOffset>2705100</wp:posOffset>
                </wp:positionV>
                <wp:extent cx="1708150" cy="3211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321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услуг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Вы можете создать список почтовых адресов потенциальных заказчиков, например, на основе сведений из визитных карточек и информационных листков, собранных на презентациях. Можно заказать такой список в какой-либо компани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В каталоге Publisher вы найдете много публикаций, соответствующих стилю вашего бюллетеня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Далее, определите сколько времени и денег вы готовы потратить на бюллетень. Это поможет решить вопрос о его размерах и частоте выхода в свет. Рекомендуется выпускать бюллетень, по крайней мере, раз в квартал, чтобы он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252.9pt;mso-wrap-distance-left:2.9pt;mso-wrap-distance-right:2.9pt;mso-wrap-distance-top:2.9pt;mso-wrap-distance-bottom:2.9pt;margin-top:213pt;mso-position-vertical-relative:text;margin-left:52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услуги.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Вы можете создать список почтовых адресов потенциальных заказчиков, например, на основе сведений из визитных карточек и информационных листков, собранных на презентациях. Можно заказать такой список в какой-либо компании.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В каталоге Publisher вы найдете много публикаций, соответствующих стилю вашего бюллетеня.</w:t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 xml:space="preserve">Далее, определите сколько времени и денег вы готовы потратить на бюллетень. Это поможет решить вопрос о его размерах и частоте выхода в свет. Рекомендуется выпускать бюллетень, по крайней мере, раз в квартал, чтобы 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706235</wp:posOffset>
                </wp:positionH>
                <wp:positionV relativeFrom="paragraph">
                  <wp:posOffset>6482715</wp:posOffset>
                </wp:positionV>
                <wp:extent cx="1708150" cy="1166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6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ставлять содержание и привлекать внимание читателя к материалу. Создавайте заголовки до написания текста. Это поможет вам четко формулировать свои мысл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Примерами заголовков могут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91.85pt;mso-wrap-distance-left:2.9pt;mso-wrap-distance-right:2.9pt;mso-wrap-distance-top:2.9pt;mso-wrap-distance-bottom:2.9pt;margin-top:510.45pt;mso-position-vertical-relative:text;margin-left:52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ставлять содержание и привлекать внимание читателя к материалу. Создавайте заголовки до написания текста. Это поможет вам четко формулировать свои мысли.</w:t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 xml:space="preserve">Примерами заголовков мог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8510270</wp:posOffset>
                </wp:positionH>
                <wp:positionV relativeFrom="paragraph">
                  <wp:posOffset>6482715</wp:posOffset>
                </wp:positionV>
                <wp:extent cx="1708150" cy="1166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6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быть: ''Товар получает промышленную премию'', ''Новый товар сэкономит ваше время!'', ''Успех превзошел все ожидания'' и ''Рядом с вами открылся новый офис''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91.85pt;mso-wrap-distance-left:2.9pt;mso-wrap-distance-right:2.9pt;mso-wrap-distance-top:2.9pt;mso-wrap-distance-bottom:2.9pt;margin-top:510.45pt;mso-position-vertical-relative:text;margin-left:670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>быть: ''Товар получает промышленную премию'', ''Новый товар сэкономит ваше время!'', ''Успех превзошел все ожидания'' и ''Рядом с вами открылся новый офис''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673850</wp:posOffset>
                </wp:positionH>
                <wp:positionV relativeFrom="paragraph">
                  <wp:posOffset>1717040</wp:posOffset>
                </wp:positionV>
                <wp:extent cx="3544570" cy="3606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8.4pt;mso-wrap-distance-left:2.9pt;mso-wrap-distance-right:2.9pt;mso-wrap-distance-top:2.9pt;mso-wrap-distance-bottom:2.9pt;margin-top:135.2pt;mso-position-vertical-relative:text;margin-left:525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446135</wp:posOffset>
                </wp:positionH>
                <wp:positionV relativeFrom="paragraph">
                  <wp:posOffset>1443355</wp:posOffset>
                </wp:positionV>
                <wp:extent cx="1772285" cy="2736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/>
                            </w:pPr>
                            <w:r>
                              <w:rPr/>
                              <w:t>Дата выпуска бюллетен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1.55pt;mso-wrap-distance-left:2.9pt;mso-wrap-distance-right:2.9pt;mso-wrap-distance-top:2.9pt;mso-wrap-distance-bottom:2.9pt;margin-top:113.65pt;mso-position-vertical-relative:text;margin-left:665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/>
                      </w:pPr>
                      <w:r>
                        <w:rPr/>
                        <w:t>Дата выпуска бюллете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673850</wp:posOffset>
                </wp:positionH>
                <wp:positionV relativeFrom="paragraph">
                  <wp:posOffset>1443355</wp:posOffset>
                </wp:positionV>
                <wp:extent cx="1772285" cy="2736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/>
                            </w:pPr>
                            <w:r>
                              <w:rPr/>
                              <w:t>Том 1, выпуск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1.55pt;mso-wrap-distance-left:2.9pt;mso-wrap-distance-right:2.9pt;mso-wrap-distance-top:2.9pt;mso-wrap-distance-bottom:2.9pt;margin-top:113.65pt;mso-position-vertical-relative:text;margin-left:525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/>
                      </w:pPr>
                      <w:r>
                        <w:rPr/>
                        <w:t>Том 1, выпус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781290</wp:posOffset>
                </wp:positionH>
                <wp:positionV relativeFrom="paragraph">
                  <wp:posOffset>7807960</wp:posOffset>
                </wp:positionV>
                <wp:extent cx="2436495" cy="18859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/>
                            </w:pPr>
                            <w:r>
                              <w:rPr/>
                              <w:t>Обратите внимание: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2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48.5pt;mso-wrap-distance-left:2.9pt;mso-wrap-distance-right:2.9pt;mso-wrap-distance-top:2.9pt;mso-wrap-distance-bottom:2.9pt;margin-top:614.8pt;mso-position-vertical-relative:text;margin-left:612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/>
                      </w:pPr>
                      <w:r>
                        <w:rPr/>
                        <w:t>Обратите внимание:</w:t>
                      </w:r>
                    </w:p>
                    <w:p>
                      <w:pPr>
                        <w:pStyle w:val="22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2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2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2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41"/>
        <w:gridCol w:w="1372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Пояснительная записка……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2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Общая характеристика учебного предмета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3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Место учебного предмета в учебном плане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4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Результаты изучения учебного предмета…………………………………………………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5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Содержание учебного предмета………………………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6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Тематическое планирование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7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Описание учебно-методического и материально-технического обеспечения образовательного процесса……………………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1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8.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Планируемые результаты изучения учебного предмета……………………………………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he-IL"/>
              </w:rPr>
              <w:t>11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3D4A38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3D4A38"/>
          <w:sz w:val="28"/>
          <w:szCs w:val="28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3D4A38"/>
          <w:kern w:val="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2"/>
          <w:szCs w:val="22"/>
          <w:lang w:bidi="he-I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rFonts w:eastAsia="Arial"/>
        </w:rPr>
        <w:t xml:space="preserve">                             </w:t>
      </w:r>
    </w:p>
    <w:p>
      <w:pPr>
        <w:pStyle w:val="Style15"/>
        <w:numPr>
          <w:ilvl w:val="0"/>
          <w:numId w:val="15"/>
        </w:numPr>
        <w:spacing w:lineRule="auto" w:line="276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ПОЯСНИТЕЛЬНАЯ ЗАПИСКА</w:t>
      </w:r>
    </w:p>
    <w:p>
      <w:pPr>
        <w:pStyle w:val="Style15"/>
        <w:spacing w:lineRule="auto" w:line="276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 xml:space="preserve">      </w:t>
      </w:r>
      <w:r>
        <w:rPr>
          <w:b/>
          <w:color w:val="1F497D"/>
          <w:lang w:bidi="he-IL"/>
        </w:rPr>
        <w:t>____________________________________________________________</w:t>
      </w:r>
    </w:p>
    <w:p>
      <w:pPr>
        <w:pStyle w:val="Normal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5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 по литературе Т.Ф. Курдюмовой (М.: Дрофа, 2010) к  учебнику Т.Ф. Курдюмовой (М.: Дрофа, 2012),  в соответствии со следующими нормативно-правовыми документам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исьмо Министерством образования и науки РФ «О преподавании учебного предмета «Литература»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 программа по литературе для общеобразовательных учреждений. 5-11 кл. / Т.Ф. Курдюмова, Н.А. Демидова, Е.Н. Колокольцев и др.; под ред. Т.Ф. Курдюмовой. – 4-е изд., стереотип. – М.: Дрофа, 2010. – 93 с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, составленной с учетом новых  федеральных государственных образовательных стандартов (Концепция федеральных государственных образовательных стандартов общего образования под редакцией А.М. Кондакова, А.А. Кузнецова. – М.: Просвещение, 2010; Примерные программы по учебным предметам. Литература. 5-9 классы: проект. – М.: Просвещение, 2010),  </w:t>
      </w:r>
      <w:r>
        <w:rPr>
          <w:rFonts w:cs="Times New Roman" w:ascii="Times New Roman" w:hAnsi="Times New Roman"/>
          <w:bCs/>
          <w:sz w:val="24"/>
          <w:szCs w:val="24"/>
        </w:rPr>
        <w:t>положены иде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межпредметной интеграции, самообразования, саморазвития обучающихся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Цель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обучения литературе: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ых и творческих способностей обучающихся, необходимых для их успешной социализации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ижение обучаю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ние возможными алгоритмами постижения смыслов, заложенных в художественном тексте, и создание собственного текста, представление своих оценок и суждений по поводу прочитанного;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ние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 из различных источников, включая Интернет- ресурсы и др.)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– </w:t>
      </w:r>
      <w:r>
        <w:rPr>
          <w:rFonts w:cs="Times New Roman" w:ascii="Times New Roman" w:hAnsi="Times New Roman"/>
          <w:sz w:val="24"/>
          <w:szCs w:val="24"/>
        </w:rPr>
        <w:t>обеспечение преемственности,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>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>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</w:t>
      </w:r>
      <w:r>
        <w:rPr>
          <w:rFonts w:cs="Times New Roman" w:ascii="Times New Roman" w:hAnsi="Times New Roman"/>
          <w:b/>
          <w:sz w:val="24"/>
          <w:szCs w:val="24"/>
        </w:rPr>
        <w:t>возрастными особенностями развития</w:t>
      </w:r>
      <w:r>
        <w:rPr>
          <w:rFonts w:cs="Times New Roman" w:ascii="Times New Roman" w:hAnsi="Times New Roman"/>
          <w:sz w:val="24"/>
          <w:szCs w:val="24"/>
        </w:rPr>
        <w:t xml:space="preserve"> обучающихся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ая ориентация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выявляет приоритет воспитательных и развивающих целей обучения. Способность обучающихся понимать причины и логику развития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ных</w:t>
      </w:r>
      <w:r>
        <w:rPr>
          <w:rFonts w:cs="Times New Roman" w:ascii="Times New Roman" w:hAnsi="Times New Roman"/>
          <w:sz w:val="24"/>
          <w:szCs w:val="24"/>
        </w:rPr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обучающихся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целеполагания является обновление требований к уровню подготовки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учебные умения, навыки и способы человеческой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что предполагает повышенное внимание к развитию межпредметных связей курса литературы.</w:t>
      </w:r>
    </w:p>
    <w:p>
      <w:pPr>
        <w:pStyle w:val="FR2"/>
        <w:ind w:firstLine="708"/>
        <w:jc w:val="both"/>
        <w:rPr/>
      </w:pPr>
      <w:r>
        <w:rPr>
          <w:color w:val="365F91"/>
          <w:sz w:val="24"/>
          <w:szCs w:val="24"/>
        </w:rPr>
        <w:t>Учёт особенностей обучающихся</w:t>
      </w:r>
      <w:r>
        <w:rPr>
          <w:color w:val="365F91"/>
          <w:sz w:val="24"/>
          <w:szCs w:val="24"/>
          <w:shd w:fill="FFFFFF" w:val="clear"/>
        </w:rPr>
        <w:tab/>
      </w:r>
    </w:p>
    <w:p>
      <w:pPr>
        <w:pStyle w:val="FR2"/>
        <w:ind w:firstLine="708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Обучающиеся 5-х классов показывают высокие показа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А – % успеваемости – 100%, процент качества – %   , что соответствует оптимальному уровню в обучении;</w:t>
      </w:r>
    </w:p>
    <w:p>
      <w:pPr>
        <w:pStyle w:val="FR2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5Б – </w:t>
      </w:r>
      <w:r>
        <w:rPr>
          <w:b w:val="false"/>
          <w:sz w:val="24"/>
          <w:szCs w:val="24"/>
        </w:rPr>
        <w:t>% успеваемости – 100%, процент качества – %   , что соответствует оптимальному уровню в обуч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В – % успеваемости – 100%, процент качества – %   , что соответствует оптимальному уровню в обучении;</w:t>
      </w:r>
    </w:p>
    <w:p>
      <w:pPr>
        <w:pStyle w:val="FR2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5Г – </w:t>
      </w:r>
      <w:r>
        <w:rPr>
          <w:b w:val="false"/>
          <w:sz w:val="24"/>
          <w:szCs w:val="24"/>
        </w:rPr>
        <w:t>% успеваемости – 100%, процент качества – %   , что соответствует оптимальному уровню в обучении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5Д – </w:t>
      </w:r>
      <w:r>
        <w:rPr>
          <w:b w:val="false"/>
          <w:sz w:val="24"/>
          <w:szCs w:val="24"/>
        </w:rPr>
        <w:t>% успеваемости – 100%, процент качества – %   , что соответствует оптимальному уровню в обучении;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  <w:shd w:fill="FFFFFF" w:val="clear"/>
        </w:rPr>
        <w:t>При проведении уроков педагогу следует учитывать, что обучающиеся данного класса хорошо интерпретируют текст, делая логические выводы;  с большим энтузиазмом воспринимают нетрадиционные формы организации их деятельности, частые смены видов работы, хорошо воспринимают материал на слух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познавательной активности обучаю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бучающегося – гражданина и патриота России, развитие духовно-нравственного мира обучающегося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овладения знаниями и умениями, которые формируют культурного, подготовленного к самостоятельному общению с искусством слова читате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/>
          <w:sz w:val="24"/>
          <w:szCs w:val="24"/>
          <w:lang w:bidi="he-IL"/>
        </w:rPr>
      </w:r>
    </w:p>
    <w:p>
      <w:pPr>
        <w:pStyle w:val="Style15"/>
        <w:numPr>
          <w:ilvl w:val="0"/>
          <w:numId w:val="5"/>
        </w:numPr>
        <w:jc w:val="both"/>
        <w:rPr>
          <w:b/>
          <w:b/>
          <w:bCs/>
          <w:color w:val="1F497D"/>
          <w:lang w:bidi="he-IL"/>
        </w:rPr>
      </w:pPr>
      <w:r>
        <w:rPr>
          <w:b/>
          <w:bCs/>
          <w:color w:val="1F497D"/>
          <w:lang w:bidi="he-IL"/>
        </w:rPr>
        <w:t xml:space="preserve">ОБЩАЯ ХАРАКТЕРИСТИКА УЧЕБНОГО ПРЕДМЕТА </w:t>
      </w:r>
    </w:p>
    <w:p>
      <w:pPr>
        <w:pStyle w:val="Style15"/>
        <w:ind w:left="398" w:hanging="0"/>
        <w:jc w:val="both"/>
        <w:rPr>
          <w:b/>
          <w:b/>
          <w:bCs/>
          <w:color w:val="1F497D"/>
          <w:lang w:bidi="he-IL"/>
        </w:rPr>
      </w:pPr>
      <w:r>
        <w:rPr>
          <w:b/>
          <w:bCs/>
          <w:color w:val="1F497D"/>
          <w:lang w:bidi="he-IL"/>
        </w:rPr>
        <w:t>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F497D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bidi="he-IL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идея программы  по литературе – изучение литературы от фольклора к древнерусской литературе, от нее к русской литературе XVIII,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 Русская литература является одним из основных источников обогащения речи обучающихся, формирования их речевой культуры и коммуникативных навы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обучающегося. Это устремление зависит от степени эстетического, историко-культурного, духовного развития обучающегося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обучаю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ОПИСАНИЕ МЕСТА УЧЕБНОГО ПРЕДМЕТА В УЧЕБНОМ ПЛАНЕ</w:t>
      </w:r>
    </w:p>
    <w:p>
      <w:pPr>
        <w:pStyle w:val="Style15"/>
        <w:ind w:left="398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_________________________________________________________________________</w:t>
      </w:r>
    </w:p>
    <w:p>
      <w:pPr>
        <w:pStyle w:val="Style15"/>
        <w:ind w:left="360" w:hanging="0"/>
        <w:jc w:val="both"/>
        <w:rPr>
          <w:b/>
          <w:b/>
          <w:bCs/>
          <w:color w:val="1F497D"/>
          <w:lang w:bidi="he-IL"/>
        </w:rPr>
      </w:pPr>
      <w:r>
        <w:rPr>
          <w:b/>
          <w:bCs/>
          <w:color w:val="1F497D"/>
          <w:lang w:bidi="he-IL"/>
        </w:rPr>
        <w:t xml:space="preserve"> </w:t>
      </w:r>
    </w:p>
    <w:p>
      <w:pPr>
        <w:pStyle w:val="23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литература входит в образовательную область «Филология. Главная цель  – подготовка обучающегося к жизни в обществе, к практической деятельности, которая может быть плодотворной тогда, когда ее реализует человек, осознающий свою роль в окружающем мире.</w:t>
      </w:r>
    </w:p>
    <w:p>
      <w:pPr>
        <w:pStyle w:val="23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литературного образования способствует духовному становлению личности, формированию ее нравственных позиций, эстетического вкуса, совершенному владению речью. Цель литературного образования определяет характер определенных задач, которые решаются на уроках литературы.</w:t>
      </w:r>
    </w:p>
    <w:p>
      <w:pPr>
        <w:pStyle w:val="23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сформировать представление о художественной литературе, как искусстве слова, освоить теоретические понятия, которые способствуют глубокому постижению художественных произведений; воспитывать культуру чтения; сформировать потребность в чтении; совершенствовать устную и письменную речь.</w:t>
      </w:r>
    </w:p>
    <w:p>
      <w:pPr>
        <w:pStyle w:val="23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, овладевая читательской деятельностью, осваивает определенные умения, знания, навыки. Логика данного процесса определяется структурой программы. Данная программа предусматривает как формирование умений аналитического характера, так и умений, связанных с развитием воссоздающего воображения и творческой деятельности самого уче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рамма 5 класса рассчитана на 3 часа в неделю, годовая -105 час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организаций Российской Федерации в 5 классе  отводит 105 часов для  изучения учебного предмета «Литература» на этапе основного общего   образования  (из расчета 2 учебных часа в неделю). </w:t>
      </w:r>
    </w:p>
    <w:p>
      <w:pPr>
        <w:pStyle w:val="Normal"/>
        <w:autoSpaceDE w:val="false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планирования уроков   предусмотрены в рамках отведенного времени часы на развитие письменной речи обучающихся.</w:t>
      </w:r>
    </w:p>
    <w:p>
      <w:pPr>
        <w:pStyle w:val="Normal"/>
        <w:autoSpaceDE w:val="fals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риентирован на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бучающегося – гражданина и патриота России, развитие духовно-нравственного мира обучающегося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Style15"/>
        <w:ind w:left="398" w:hanging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bidi="he-IL"/>
        </w:rPr>
      </w:pPr>
      <w:r>
        <w:rPr>
          <w:rFonts w:cs="Times New Roman"/>
          <w:b/>
          <w:color w:val="1F497D"/>
          <w:sz w:val="24"/>
          <w:szCs w:val="24"/>
          <w:lang w:bidi="he-IL"/>
        </w:rPr>
      </w:r>
    </w:p>
    <w:p>
      <w:pPr>
        <w:pStyle w:val="Style15"/>
        <w:numPr>
          <w:ilvl w:val="0"/>
          <w:numId w:val="5"/>
        </w:numPr>
        <w:jc w:val="both"/>
        <w:rPr>
          <w:b/>
          <w:b/>
          <w:color w:val="1F497D"/>
        </w:rPr>
      </w:pPr>
      <w:r>
        <w:rPr>
          <w:b/>
          <w:color w:val="1F497D"/>
        </w:rPr>
        <w:t>РЕЗУЛЬТАТЫ ИЗУЧЕНИЯ УЧЕБНОГО ПРЕДМЕТА</w:t>
      </w:r>
    </w:p>
    <w:p>
      <w:pPr>
        <w:pStyle w:val="Style15"/>
        <w:ind w:left="398" w:hanging="0"/>
        <w:jc w:val="both"/>
        <w:rPr>
          <w:b/>
          <w:b/>
          <w:color w:val="1F497D"/>
        </w:rPr>
      </w:pPr>
      <w:r>
        <w:rPr>
          <w:b/>
          <w:color w:val="1F497D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color w:val="1F497D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eastAsia="en-US" w:bidi="en-US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 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 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формирование целостного мировоззрения, соответствующему современному уровню развития науки 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мотивации изучения литературы и стремление к самосовершенствова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ие возможностей самореал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емление к совершенствованию собственной речевой куль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6"/>
          <w:sz w:val="24"/>
          <w:szCs w:val="24"/>
        </w:rPr>
        <w:t>формирование коммуникативной компетенции в меж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культурной и межэтнической коммуник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развитие таких качеств, как воля, целеустремленность,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креативность, инициативность, эмпатия, трудолюбие, дисцип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инирован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6"/>
          <w:sz w:val="24"/>
          <w:szCs w:val="24"/>
        </w:rPr>
        <w:t>формирование общекультурной и этнической иденти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ости как составляющих гражданской идентичности лич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тремление к лучшему осознанию культуры своего народа и готовность содействовать ознакомлению с ней представителей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других стран; толерантное отношение к проявлениям иной 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культуры; осознание себя гражданином своей страны и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готовность отстаивать национальные и общечеловеческие 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(гуманистические, демократические) ценности, свою гражда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кую позицию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410"/>
        <w:jc w:val="both"/>
        <w:rPr>
          <w:rFonts w:ascii="Times New Roman" w:hAnsi="Times New Roman" w:eastAsia="Calibri" w:cs="Times New Roman"/>
          <w:b/>
          <w:b/>
          <w:bCs/>
          <w:color w:val="1F497D"/>
          <w:spacing w:val="6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1F497D"/>
          <w:spacing w:val="6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410"/>
        <w:jc w:val="both"/>
        <w:rPr/>
      </w:pPr>
      <w:r>
        <w:rPr>
          <w:rFonts w:eastAsia="Calibri" w:cs="Times New Roman" w:ascii="Times New Roman" w:hAnsi="Times New Roman"/>
          <w:b/>
          <w:bCs/>
          <w:color w:val="002060"/>
          <w:spacing w:val="6"/>
          <w:sz w:val="24"/>
          <w:szCs w:val="24"/>
        </w:rPr>
        <w:t>Метапредметные результаты</w:t>
      </w:r>
      <w:r>
        <w:rPr>
          <w:rFonts w:eastAsia="Calibri" w:cs="Times New Roman" w:ascii="Times New Roman" w:hAnsi="Times New Roman"/>
          <w:color w:val="002060"/>
          <w:spacing w:val="6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определять  цели своего обучения, ставить и формулировать для себя новые задачи в учёбе и познавательной деятельнос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развитие умения планировать свое речевое и неречевое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повед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</w:rPr>
        <w:t>развитие коммуникативной компетенции,  включая умение взаимодействовать с окружающими, выполняя разные со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циальные рол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развитие исследовательских учебных действий, включая 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навыки работы с информацией:  поиск и выделение нужной 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>информации, обобщение и фиксация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развитие смыслового чтения, включая умение определять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тему, прогнозировать содержание текста по заголовку/по клю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чевым словам, выделять основную мысль, главные факты,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пуская второстепенные, устанавливать логическую последова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тельность основных фак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осуществление регулятивных действий самонаблюдения, 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самоконтроля, самооценки в процессе коммуникативной деятельности на уроках литератур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403"/>
        <w:jc w:val="both"/>
        <w:rPr/>
      </w:pPr>
      <w:r>
        <w:rPr>
          <w:rFonts w:eastAsia="Calibri" w:cs="Times New Roman" w:ascii="Times New Roman" w:hAnsi="Times New Roman"/>
          <w:b/>
          <w:bCs/>
          <w:color w:val="002060"/>
          <w:spacing w:val="2"/>
          <w:sz w:val="24"/>
          <w:szCs w:val="24"/>
        </w:rPr>
        <w:t>Предметные результаты</w:t>
      </w:r>
      <w:r>
        <w:rPr>
          <w:rFonts w:eastAsia="Calibri" w:cs="Times New Roman" w:ascii="Times New Roman" w:hAnsi="Times New Roman"/>
          <w:color w:val="002060"/>
          <w:spacing w:val="6"/>
          <w:sz w:val="24"/>
          <w:szCs w:val="24"/>
        </w:rPr>
        <w:t>: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понимание ключевых проблем изученных произведений русского фольклора других народов, древнерусской литературы, литературы  </w:t>
      </w:r>
      <w:r>
        <w:rPr>
          <w:bCs/>
          <w:iCs/>
          <w:color w:val="000000"/>
        </w:rPr>
        <w:t>XI</w:t>
      </w:r>
      <w:r>
        <w:rPr>
          <w:bCs/>
          <w:iCs/>
          <w:color w:val="000000"/>
          <w:lang w:val="en-US"/>
        </w:rPr>
        <w:t>X</w:t>
      </w:r>
      <w:r>
        <w:rPr>
          <w:bCs/>
          <w:iCs/>
          <w:color w:val="000000"/>
        </w:rPr>
        <w:t xml:space="preserve"> -X</w:t>
      </w:r>
      <w:r>
        <w:rPr>
          <w:bCs/>
          <w:iCs/>
          <w:color w:val="000000"/>
          <w:lang w:val="en-US"/>
        </w:rPr>
        <w:t>X</w:t>
      </w:r>
      <w:r>
        <w:rPr>
          <w:bCs/>
          <w:iCs/>
          <w:color w:val="000000"/>
        </w:rPr>
        <w:t xml:space="preserve"> вв., литературы народов России и зарубежной литературы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приобщение к духовно-нравственным ценностям русской литературы и культуры , сопоставление их с духовно-нравственными ценностями других народов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формулирование собственного отношения к произведениям литературы, их оценка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умение интерпретировать  (в отдельных случаях) изученные литературные произвед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389"/>
        <w:jc w:val="both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2060"/>
          <w:sz w:val="24"/>
          <w:szCs w:val="24"/>
        </w:rPr>
        <w:t xml:space="preserve">А. </w:t>
      </w:r>
      <w:r>
        <w:rPr>
          <w:rFonts w:eastAsia="Calibri" w:cs="Times New Roman" w:ascii="Times New Roman" w:hAnsi="Times New Roman"/>
          <w:b/>
          <w:i/>
          <w:color w:val="002060"/>
          <w:sz w:val="24"/>
          <w:szCs w:val="24"/>
        </w:rPr>
        <w:t>В коммуникативной сфер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418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pacing w:val="-2"/>
          <w:sz w:val="24"/>
          <w:szCs w:val="24"/>
        </w:rPr>
        <w:t>Речевая компетенция в следующих видах речевой деятель</w:t>
      </w:r>
      <w:r>
        <w:rPr>
          <w:rFonts w:eastAsia="Calibri" w:cs="Times New Roman" w:ascii="Times New Roman" w:hAnsi="Times New Roman"/>
          <w:i/>
          <w:spacing w:val="-3"/>
          <w:sz w:val="24"/>
          <w:szCs w:val="24"/>
        </w:rPr>
        <w:t>ности: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Устно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Устный пересказ — подробный, выборочный, сжатый (или краткий) </w:t>
      </w:r>
      <w:r>
        <w:rPr>
          <w:rFonts w:cs="Times New Roman" w:ascii="Times New Roman" w:hAnsi="Times New Roman"/>
          <w:spacing w:val="-2"/>
          <w:sz w:val="24"/>
          <w:szCs w:val="24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вернутый ответ на вопрос, рассказ о литературном герое, характе</w:t>
        <w:softHyphen/>
        <w:t xml:space="preserve">ристика героя (в то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трацию. Подготовка сообщения, доклада, эссе, интервью на литерату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rFonts w:cs="Times New Roman" w:ascii="Times New Roman" w:hAnsi="Times New Roman"/>
          <w:spacing w:val="-6"/>
          <w:sz w:val="24"/>
          <w:szCs w:val="24"/>
        </w:rPr>
        <w:t>пр.):</w:t>
      </w:r>
    </w:p>
    <w:p>
      <w:pPr>
        <w:pStyle w:val="Normal"/>
        <w:spacing w:before="0" w:after="0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личностное отношение к нравственным проблемам, которые поставлены автором в произведении; владеть устным описанием картин, эпизодов, героев; уметь составлять словесные портреты героев, подробно и сжато излагать содержания произвед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(орфографических, орфоэпических, лите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урных, энциклопедических, мифологических, словарей имен и т. д.), 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логов.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color w:val="002060"/>
          <w:spacing w:val="-1"/>
          <w:sz w:val="24"/>
          <w:szCs w:val="24"/>
        </w:rPr>
        <w:t>Письменно</w:t>
      </w:r>
      <w:r>
        <w:rPr>
          <w:rFonts w:cs="Times New Roman" w:ascii="Times New Roman" w:hAnsi="Times New Roman"/>
          <w:b/>
          <w:bCs/>
          <w:color w:val="002060"/>
          <w:spacing w:val="-1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исьменный развернутый ответ на вопрос в связи с изу</w:t>
        <w:softHyphen/>
      </w:r>
      <w:r>
        <w:rPr>
          <w:rFonts w:cs="Times New Roman" w:ascii="Times New Roman" w:hAnsi="Times New Roman"/>
          <w:sz w:val="24"/>
          <w:szCs w:val="24"/>
        </w:rPr>
        <w:t>чаемым художественным произведением, сочинение-миниатюра, сочин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ие на литературную и свободную тему небольшого объема в соответст</w:t>
        <w:softHyphen/>
        <w:t>вии с изученны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ние письменного плана будущего сочинения, доклада (простого </w:t>
      </w:r>
      <w:r>
        <w:rPr>
          <w:rFonts w:cs="Times New Roman" w:ascii="Times New Roman" w:hAnsi="Times New Roman"/>
          <w:spacing w:val="-3"/>
          <w:sz w:val="24"/>
          <w:szCs w:val="24"/>
        </w:rPr>
        <w:t>и сложного)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здание письменного оригинального произведения (поучения, на</w:t>
        <w:softHyphen/>
        <w:t>ставления, сказки, былины, частушки, рассказа, стихотворения)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ободное владение письменной речью в объеме курса литературы, изучаемого обучающимися  в 5-ом классе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2060"/>
          <w:spacing w:val="8"/>
          <w:sz w:val="24"/>
          <w:szCs w:val="24"/>
        </w:rPr>
        <w:t xml:space="preserve">Б. </w:t>
      </w:r>
      <w:r>
        <w:rPr>
          <w:rFonts w:eastAsia="Calibri" w:cs="Times New Roman" w:ascii="Times New Roman" w:hAnsi="Times New Roman"/>
          <w:b/>
          <w:i/>
          <w:color w:val="002060"/>
          <w:spacing w:val="8"/>
          <w:sz w:val="24"/>
          <w:szCs w:val="24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умение анализировать языковые явления русского литературного 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языка на уровне отдельных грамматических явле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>ний, слов, словосочетаний, предлож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владение приемами работы с текстом: </w:t>
      </w:r>
      <w:r>
        <w:rPr>
          <w:rFonts w:cs="Times New Roman" w:ascii="Times New Roman" w:hAnsi="Times New Roman"/>
          <w:spacing w:val="-1"/>
          <w:sz w:val="24"/>
          <w:szCs w:val="24"/>
        </w:rPr>
        <w:t>анализировать и оценивать произ</w:t>
        <w:softHyphen/>
        <w:t>ведение как художественное целое, характеризовать во взаимосвязи все его компон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тему, идею, конфликт, проблему произведения разных жанров (в стихотворных текстах видеть главные строчки, ключевые слова и образы, определять чувства лирического героя, понимать роль тропов, классифицировать стихотворные тексты по жанру, соотносить в анализе фонетическую, стилистическую, содержательную сторону стихотворения, пробовать себя в самостоятельном анализе стихотворения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10"/>
          <w:sz w:val="24"/>
          <w:szCs w:val="24"/>
        </w:rPr>
        <w:t>умение действовать по образцу/аналогии при выполне</w:t>
        <w:softHyphen/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>нии упражнений и составлении собственных высказываний в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пределах тематики основной школ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готовность и умение осуществлять индивидуальную 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и совместную проектную работу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тропов в художественном произведении, находить в тексте метафоры, эпитеты, сравн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портрета героя, интерьера, пейзажа в идейном замысле автор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авать характеристику герою, а также владеть групповой характеристикой персонаже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 навыками культурного ведения спора, диспута, диалога с другими участниками образовательного процесса, работать в парах, групп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7"/>
          <w:sz w:val="24"/>
          <w:szCs w:val="24"/>
        </w:rPr>
        <w:t>умение пользоваться справочными материалами, словарями, пособиями, хрестоматиями и мультимедийными средствам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8"/>
          <w:sz w:val="24"/>
          <w:szCs w:val="24"/>
        </w:rPr>
        <w:t>владение способами и приемами дальнейшего самостоятельного изучения русской и зарубежной литературы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2060"/>
          <w:spacing w:val="9"/>
          <w:sz w:val="24"/>
          <w:szCs w:val="24"/>
        </w:rPr>
        <w:t xml:space="preserve">В. </w:t>
      </w:r>
      <w:r>
        <w:rPr>
          <w:rFonts w:eastAsia="Calibri" w:cs="Times New Roman" w:ascii="Times New Roman" w:hAnsi="Times New Roman"/>
          <w:b/>
          <w:i/>
          <w:color w:val="002060"/>
          <w:spacing w:val="9"/>
          <w:sz w:val="24"/>
          <w:szCs w:val="24"/>
        </w:rPr>
        <w:t>В ценностно-ориентационной сфе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представление о языке литературы как средстве выражения чувств, 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>эмоций, основе культуры мыш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pacing w:val="8"/>
          <w:sz w:val="24"/>
          <w:szCs w:val="24"/>
        </w:rPr>
        <w:t>представление о целостном поликультур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ном мире, осознание места и роли литературы 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>в этом мире как средства культуры, общения, познания, самор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ализации и социальной адапт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pacing w:val="13"/>
          <w:sz w:val="24"/>
          <w:szCs w:val="24"/>
        </w:rPr>
        <w:t>приобщение к ценностям русской литературы как части мировой литературы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2060"/>
          <w:spacing w:val="8"/>
          <w:sz w:val="24"/>
          <w:szCs w:val="24"/>
        </w:rPr>
        <w:t xml:space="preserve">Г. </w:t>
      </w:r>
      <w:r>
        <w:rPr>
          <w:rFonts w:eastAsia="Calibri" w:cs="Times New Roman" w:ascii="Times New Roman" w:hAnsi="Times New Roman"/>
          <w:b/>
          <w:i/>
          <w:color w:val="002060"/>
          <w:spacing w:val="8"/>
          <w:sz w:val="24"/>
          <w:szCs w:val="24"/>
        </w:rPr>
        <w:t>В эстетической сфе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pacing w:val="10"/>
          <w:sz w:val="24"/>
          <w:szCs w:val="24"/>
        </w:rPr>
        <w:t>стремление к знакомству с образцами художественной литературы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развитие чувства прекрасного в процессе обсуждения 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современных тенденций в русской и зарубежной литературе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2060"/>
          <w:spacing w:val="9"/>
          <w:sz w:val="24"/>
          <w:szCs w:val="24"/>
        </w:rPr>
        <w:t xml:space="preserve">Д. </w:t>
      </w:r>
      <w:r>
        <w:rPr>
          <w:rFonts w:eastAsia="Calibri" w:cs="Times New Roman" w:ascii="Times New Roman" w:hAnsi="Times New Roman"/>
          <w:b/>
          <w:i/>
          <w:color w:val="002060"/>
          <w:spacing w:val="9"/>
          <w:sz w:val="24"/>
          <w:szCs w:val="24"/>
        </w:rPr>
        <w:t>В трудов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умение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9"/>
          <w:sz w:val="24"/>
          <w:szCs w:val="24"/>
        </w:rPr>
        <w:t>умение работать в соответствии с намеченным планом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002060"/>
          <w:spacing w:val="9"/>
          <w:sz w:val="24"/>
          <w:szCs w:val="24"/>
        </w:rPr>
        <w:t xml:space="preserve">Е. </w:t>
      </w:r>
      <w:r>
        <w:rPr>
          <w:rFonts w:eastAsia="Calibri" w:cs="Times New Roman" w:ascii="Times New Roman" w:hAnsi="Times New Roman"/>
          <w:b/>
          <w:i/>
          <w:color w:val="002060"/>
          <w:spacing w:val="9"/>
          <w:sz w:val="24"/>
          <w:szCs w:val="24"/>
        </w:rPr>
        <w:t>В физ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pacing w:val="8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>стремление вести здоровый образ жизни (режим труда и отдыха, питание, спор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pacing w:val="8"/>
          <w:sz w:val="24"/>
          <w:szCs w:val="24"/>
        </w:rPr>
      </w:pPr>
      <w:r>
        <w:rPr>
          <w:rFonts w:eastAsia="Calibri" w:cs="Times New Roman" w:ascii="Times New Roman" w:hAnsi="Times New Roman"/>
          <w:spacing w:val="8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b/>
          <w:b/>
          <w:color w:val="002060"/>
          <w:lang w:bidi="he-IL"/>
        </w:rPr>
      </w:pPr>
      <w:r>
        <w:rPr>
          <w:b/>
          <w:color w:val="002060"/>
          <w:lang w:bidi="he-IL"/>
        </w:rPr>
        <w:t>СОДЕРЖАНИЕ УЧЕБНОГО ПРЕДМЕТА</w:t>
      </w:r>
    </w:p>
    <w:p>
      <w:pPr>
        <w:pStyle w:val="Style15"/>
        <w:ind w:left="398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__________________________________________________________________________</w:t>
      </w:r>
    </w:p>
    <w:p>
      <w:pPr>
        <w:pStyle w:val="Style15"/>
        <w:ind w:left="398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ind w:left="398" w:hanging="0"/>
        <w:jc w:val="both"/>
        <w:rPr/>
      </w:pPr>
      <w:r>
        <w:rPr/>
        <w:t>5 КЛАСС (105 часов)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– искусство сло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приёмы искусства сло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народов мир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мифы. Маслениц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греческие мифы.  «Золотые яблоки Гесперид»             </w:t>
            </w:r>
          </w:p>
        </w:tc>
      </w:tr>
      <w:tr>
        <w:trPr>
          <w:trHeight w:val="589" w:hRule="atLeast"/>
        </w:trPr>
        <w:tc>
          <w:tcPr>
            <w:tcW w:w="9781" w:type="dxa"/>
            <w:tcBorders/>
          </w:tcPr>
          <w:p>
            <w:pPr>
              <w:pStyle w:val="Heading1"/>
              <w:shd w:fill="FFFFFF" w:val="clear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«Моё отношение к Гераклу»</w:t>
            </w:r>
          </w:p>
        </w:tc>
      </w:tr>
      <w:tr>
        <w:trPr>
          <w:trHeight w:val="332" w:hRule="atLeast"/>
        </w:trPr>
        <w:tc>
          <w:tcPr>
            <w:tcW w:w="9781" w:type="dxa"/>
            <w:tcBorders/>
          </w:tcPr>
          <w:p>
            <w:pPr>
              <w:pStyle w:val="Heading1"/>
              <w:shd w:fill="FFFFFF" w:val="clear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 Сочинение «Моё отношение к Гераклу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1"/>
              <w:shd w:fill="FFFFFF" w:val="clear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льклор - устное народное творчество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.  «Царевна- лягушка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Царевна- лягушка». Высокий нравственный облик волшебницы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е народные сказки. «Тысяча и одна ночь». Рассказ о первом путешеств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ервом путешествии Синдбада – морехода -волшебная сказк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Синдбада-морехода. Качества Синдбада</w:t>
            </w:r>
          </w:p>
        </w:tc>
      </w:tr>
      <w:tr>
        <w:trPr>
          <w:trHeight w:val="425" w:hRule="atLeast"/>
        </w:trPr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 Сочинение «Добро и зло в сказках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. Пословицы и поговорк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– «зёрна поэзии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кдоты. Сказка-анекдот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. Частушк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драма. «Озорник Петрушка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лассиче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И.А.Крылов. Басня «Свинья под дубом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Крылов. «Осёл и мужик»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лицейские годы поэта. «Руслан и Людмила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Пушкин. Поэма «Руслан и Людмила». Характеристика героев поэмы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 Пушкин. Поэма «Руслан и Людмила».  Два брата – Черномор и живая Голова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 Пушкин.  Лирика. «Няне», «Зимний вечер», «Зимнее утр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 Лермонтов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 о поэте. «Бородин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пафос стихотворения. Мастерство поэта в создании батальных сцен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.Лермонтов. «Бородино». Мастерство поэта в создании батальных сц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ые средства языка в стихотворениях М.Ю. Лермонтова Парус», «Листок», «Из Гёт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Выразительное чтение наизусть произведений М.Ю.Лермонто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Анализ стихотворения М.Ю.Лермонтова «Листок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В.Гоголь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 о писателе. «Вечера на хуторе близ Диканьки»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В.Гоголь «Пропавшая грамота». Поэтизация народной жизни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ные предания- основа повести Н.В. Гоголя «Заколдованное место»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С.Турген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исателе. «Муму». Основной сюжет и геро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Тургенев. Историко-культурный контекст рассказа. История отношений Татьяны и Герасима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Тургенев. «Муму». Герасим  и Муму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Тургенев «Муму». «Многочисленная дворня». Осада каморки Герасима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Духовные и нравственные качества Герасима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й образ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Никитин «Русь»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й образ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. Лермонтов.  «Сашка». Приём олицетворения  в строках поэмы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й образ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К. Толстой.  «Край ты мой, родимый край!» «Любимый край» поэта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Некрасов. «Соловьи». Отношение людей к природе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 Тютчев. «Весенняя гроза». Яркие картины природы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Тютчев. «Летний вечер». Чувства человека, отдыхающего после полуденного зноя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Тютчев.  «Есть в осени первоначальной…», «Листья». Художественные приёмы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Фет. Краткий рассказ о поэте. Стихотворение «Весенний дождь» - радостная, яркая, полная движения картина весенней природы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размеры. Ямб, хорей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Санд: страницы биографии. «О чём говорят цветы». Спор героев о прекрасном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О чём рассказал мне цветок (бабочка, камень, дерево…)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ческое прошлое России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«Петя Ростов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ое прошлое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А.Булгаков. Петя Ростов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а 20 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язь  веков. И.А.Бунин, А.А.Ахматова, В.А. Рождественск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амятник юноше Пушкину». Чувства и переживания поэтов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ные сказки 19- 20 век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Г.Паустовский «Рождение сказки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.К.Андерсен: страницы биографии. Сказка «Снежная королева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нежная королева»: реальное и фантастическое в сказке. Кай и Герда. Помощники Герды. Победа любви и дружбы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 Сказки Андерсена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Платонов. Детство писателя.  Рассказ «Никита». Одухотворение природы в воображении героя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Платонов. «Никита». Жизнь как борьба добра и зла. Язык рассказа А. Платонова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Родари. «Сказки по телефону». Приметы фольклорных произведений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Набоков. Сказка «Аня в Стране чудес». Причудливый сон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Набоков. Сказка «Аня в Стране чудес». Необычность превращений героев и их поведени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Р.Р.Толкиен. Повесть «Хоббит, или Туда  и Обратно». Описание тёмных сил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 Сказка собственного сочинения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внеклассного чтения. А.И. Куприн: детство, начало литературной деятельности. «Тапёр»- рождественский рассказ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 А.И. Куприн. «Тапёр». Сюжет и композиция рассказа. Образы детей  и взрослых. Любовь семьи Рудневых к музык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 Сочинение «Произведения А.Куприна, посвящённые животным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за русских писателей 20 столетия. И.С.Шмелёв. «Как я встречался с Чеховым. За карасями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Замятин.  «Огненное «А».  Уверенность «великих второклассников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И.Куприн. «Мой полёт». Личные качества участников полё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 Родины в лирике и прозе 20 века. А.А.Блок. Стихотворения «На лугу», «Ворона» Описание весенних картин природы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 Бунин. «Сказка».  Сон героя стихотворения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Д.Бальмонт. «Снежинка», «Фейные сказки», «Осень». Настроение поэта в строчках стихотворений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А.Есенин. «Пороша»,  «Черёмуха». Картины зимы, весны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М.Пришвин. «Времена года». «Мои собственные мифы»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 года в стихотворениях Н.А.Заболоцкого «Оттепель»,  Д.Б. Кедрина «Скинуло кафтан зелёный лето», Н.М.Рубцова «В горнице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Лондон: страницы биографии. «Сказание о Кише». Изображение жизни северного народа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мелость, мужество, смекалка, изобретательность , чувство собственного достоинства Киша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наших братьев меньших.  С.А.Есенин. «Песнь о собаке». Горе собаки, потерявшей своих щенят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аяковский «Хорошее отношение к лошадям». Событие, взволновавшее поэ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ое прошлое России. А. Фатьянов «Соловьи», А. Твардовский «Я убит подо Ржевом…», А.А. Ахматова «Мужество», Р. Гамзатов «Журавли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ая литература. В.П. Астафьев. Детство писателя.  Автобиографичность произведений. Рассказ «Васюткино озеро»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Астафьев. «Васюткино озеро». Мужество, терпение, любовь к природ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Сочин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айга, наша кормилица, хлипких не любит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 Р.Л. Стивенсон. «Остров сокровищ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Янссон «Последний в мире дракон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и приключения. Д. Дефо. «Жизнь и удивительные приключения Робинзона Крузо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Э.Распэ. «Приключения барона Мюнхаузен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основания для рассказов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: страницы биографии. «Приключения Тома Сойера». Том и Гек. Дружба, игры, забавы, находчивость, предприимчивость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Тома и Бекки. Причудливое сочетание в романе реальных жизненных проблем и игровых приключенческих ситуаций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дгрен. «Приключения Калле Блюмквис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е события в жизни друзей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  С. Чёрный. Рассказы «Кавказский пленник», «Игорь- Робинзон».  Юмор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композиция художественного произведения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Гумилёв. «Орёл Синдбада».  Герой стихотворения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сьмян. «Новые приключения Синдбада- морехода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5"/>
        <w:spacing w:before="9" w:after="0"/>
        <w:ind w:left="360"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 xml:space="preserve"> </w:t>
      </w:r>
    </w:p>
    <w:p>
      <w:pPr>
        <w:pStyle w:val="Style15"/>
        <w:spacing w:before="9" w:after="0"/>
        <w:ind w:left="360"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0"/>
        <w:ind w:left="360"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0"/>
        <w:ind w:left="360"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0"/>
        <w:ind w:left="360"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Учебно-тематический план</w:t>
      </w:r>
    </w:p>
    <w:p>
      <w:pPr>
        <w:pStyle w:val="Style15"/>
        <w:spacing w:before="9" w:after="0"/>
        <w:ind w:left="360"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1843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317" w:hanging="0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№ </w:t>
            </w:r>
            <w:r>
              <w:rPr>
                <w:b/>
                <w:color w:val="000000"/>
                <w:lang w:bidi="he-IL"/>
              </w:rPr>
              <w:t>раздела/</w:t>
            </w:r>
          </w:p>
          <w:p>
            <w:pPr>
              <w:pStyle w:val="Style15"/>
              <w:spacing w:before="9" w:after="0"/>
              <w:ind w:right="317" w:hanging="0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моду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895" w:hanging="0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Название</w:t>
            </w:r>
          </w:p>
          <w:p>
            <w:pPr>
              <w:pStyle w:val="Style15"/>
              <w:spacing w:before="9" w:after="0"/>
              <w:ind w:right="1895" w:hanging="0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раздела/моду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left="-1848" w:right="629" w:firstLine="1848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Кол-во </w:t>
            </w:r>
          </w:p>
          <w:p>
            <w:pPr>
              <w:pStyle w:val="Style15"/>
              <w:spacing w:before="9" w:after="0"/>
              <w:ind w:left="-1848" w:right="629" w:firstLine="1848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учебных </w:t>
            </w:r>
          </w:p>
          <w:p>
            <w:pPr>
              <w:pStyle w:val="Style15"/>
              <w:spacing w:before="9" w:after="0"/>
              <w:ind w:left="-1848" w:right="629" w:firstLine="1848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jc w:val="both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Кол-во уроков развития речи, внеклассного чтения, тестовых работ, контрольных рабо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02" w:leader="none"/>
              </w:tabs>
              <w:spacing w:before="9" w:after="0"/>
              <w:ind w:right="17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здел 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742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Литература – искусство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0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здел 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7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Миф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02" w:leader="none"/>
              </w:tabs>
              <w:spacing w:before="9" w:after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здел 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7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Фолькл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1" w:leader="none"/>
              </w:tabs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60" w:leader="none"/>
                <w:tab w:val="left" w:pos="2444" w:leader="none"/>
              </w:tabs>
              <w:spacing w:before="9" w:after="0"/>
              <w:ind w:right="317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здел 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jc w:val="both"/>
              <w:rPr>
                <w:color w:val="000000"/>
                <w:lang w:bidi="he-IL"/>
              </w:rPr>
            </w:pPr>
            <w:r>
              <w:rPr>
                <w:bCs/>
                <w:iCs/>
                <w:color w:val="000000"/>
              </w:rPr>
              <w:t>Литература XI</w:t>
            </w:r>
            <w:r>
              <w:rPr>
                <w:bCs/>
                <w:iCs/>
                <w:color w:val="000000"/>
                <w:lang w:val="en-US"/>
              </w:rPr>
              <w:t>X</w:t>
            </w:r>
            <w:r>
              <w:rPr>
                <w:bCs/>
                <w:iCs/>
                <w:color w:val="000000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1" w:leader="none"/>
              </w:tabs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60" w:leader="none"/>
                <w:tab w:val="left" w:pos="2444" w:leader="none"/>
              </w:tabs>
              <w:spacing w:before="9" w:after="0"/>
              <w:ind w:right="45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здел 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75" w:hanging="0"/>
              <w:jc w:val="both"/>
              <w:rPr>
                <w:color w:val="000000"/>
                <w:lang w:bidi="he-IL"/>
              </w:rPr>
            </w:pPr>
            <w:r>
              <w:rPr>
                <w:bCs/>
                <w:iCs/>
                <w:color w:val="000000"/>
              </w:rPr>
              <w:t>Литература X</w:t>
            </w:r>
            <w:r>
              <w:rPr>
                <w:bCs/>
                <w:iCs/>
                <w:color w:val="000000"/>
                <w:lang w:val="en-US"/>
              </w:rPr>
              <w:t>X</w:t>
            </w:r>
            <w:r>
              <w:rPr>
                <w:bCs/>
                <w:iCs/>
                <w:color w:val="000000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43" w:leader="none"/>
              </w:tabs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60" w:leader="none"/>
                <w:tab w:val="left" w:pos="2444" w:leader="none"/>
              </w:tabs>
              <w:spacing w:before="9" w:after="0"/>
              <w:ind w:right="45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здел 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75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утешествия и приклю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43" w:leader="none"/>
              </w:tabs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1895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</w:tbl>
    <w:p>
      <w:pPr>
        <w:pStyle w:val="Style15"/>
        <w:spacing w:before="9" w:after="0"/>
        <w:ind w:left="360"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0"/>
        <w:ind w:left="360" w:right="1895" w:hanging="0"/>
        <w:jc w:val="center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240"/>
        <w:ind w:left="360" w:right="1895" w:hanging="0"/>
        <w:jc w:val="center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240"/>
        <w:ind w:left="360" w:right="1895" w:hanging="0"/>
        <w:jc w:val="center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240"/>
        <w:ind w:left="360" w:right="1895" w:hanging="0"/>
        <w:jc w:val="center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240"/>
        <w:ind w:left="360" w:right="1895" w:hanging="0"/>
        <w:jc w:val="center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240"/>
        <w:ind w:left="360" w:right="1895" w:hanging="0"/>
        <w:jc w:val="center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Формы контроля результатов образовательной деятельности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57"/>
        <w:gridCol w:w="2303"/>
        <w:gridCol w:w="230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42" w:leader="none"/>
                <w:tab w:val="left" w:pos="7371" w:leader="none"/>
              </w:tabs>
              <w:ind w:right="1895" w:hanging="0"/>
              <w:jc w:val="center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№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895" w:hanging="0"/>
              <w:jc w:val="center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Форма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531" w:hanging="0"/>
              <w:jc w:val="center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№ </w:t>
            </w:r>
            <w:r>
              <w:rPr>
                <w:b/>
                <w:color w:val="000000"/>
                <w:lang w:bidi="he-IL"/>
              </w:rPr>
              <w:t>уро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708" w:hanging="0"/>
              <w:jc w:val="center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Да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011" w:leader="none"/>
              </w:tabs>
              <w:spacing w:before="9" w:after="0"/>
              <w:ind w:right="1205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Входное тестирование. Терминологический дикта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956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-1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35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Тестовая работа по теме «Разнообразие малых жанров фольклор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14" w:leader="none"/>
              </w:tabs>
              <w:spacing w:before="9" w:after="0"/>
              <w:ind w:right="1098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42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38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Тестовая работа по теме «Басни</w:t>
            </w:r>
            <w:r>
              <w:rPr>
                <w:bCs/>
                <w:iCs/>
                <w:color w:val="000000"/>
              </w:rPr>
              <w:t>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956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42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38" w:hanging="0"/>
              <w:rPr/>
            </w:pPr>
            <w:r>
              <w:rPr>
                <w:color w:val="000000"/>
                <w:lang w:bidi="he-IL"/>
              </w:rPr>
              <w:t>Контрольная работа по теме «Творчество А.С.Пушкин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240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63" w:leader="none"/>
              </w:tabs>
              <w:snapToGrid w:val="false"/>
              <w:spacing w:before="9" w:after="0"/>
              <w:ind w:right="-143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38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омежуточное тестирование</w:t>
            </w:r>
          </w:p>
          <w:p>
            <w:pPr>
              <w:pStyle w:val="Style15"/>
              <w:spacing w:before="9" w:after="0"/>
              <w:ind w:right="638" w:hanging="0"/>
              <w:rPr/>
            </w:pPr>
            <w:r>
              <w:rPr>
                <w:color w:val="000000"/>
                <w:lang w:bidi="he-IL"/>
              </w:rPr>
              <w:t>Терминологический дикта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1240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63" w:leader="none"/>
              </w:tabs>
              <w:snapToGrid w:val="false"/>
              <w:spacing w:before="9" w:after="0"/>
              <w:ind w:right="-143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38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Контрольная работа по теме   «</w:t>
            </w:r>
            <w:r>
              <w:rPr>
                <w:bCs/>
                <w:iCs/>
                <w:color w:val="000000"/>
              </w:rPr>
              <w:t>Литература X</w:t>
            </w:r>
            <w:r>
              <w:rPr>
                <w:bCs/>
                <w:iCs/>
                <w:color w:val="000000"/>
                <w:lang w:val="en-US"/>
              </w:rPr>
              <w:t>IX</w:t>
            </w:r>
            <w:r>
              <w:rPr>
                <w:bCs/>
                <w:iCs/>
                <w:color w:val="000000"/>
              </w:rPr>
              <w:t xml:space="preserve"> ве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73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-1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38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Контрольная работа по теме   «</w:t>
            </w:r>
            <w:r>
              <w:rPr>
                <w:bCs/>
                <w:iCs/>
                <w:color w:val="000000"/>
              </w:rPr>
              <w:t>Литература X</w:t>
            </w:r>
            <w:r>
              <w:rPr>
                <w:bCs/>
                <w:iCs/>
                <w:color w:val="000000"/>
                <w:lang w:val="en-US"/>
              </w:rPr>
              <w:t>X</w:t>
            </w:r>
            <w:r>
              <w:rPr>
                <w:bCs/>
                <w:iCs/>
                <w:color w:val="000000"/>
              </w:rPr>
              <w:t xml:space="preserve"> ве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73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-1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38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Итоговое тестирование. Терминологический дикта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73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42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9" w:after="0"/>
              <w:ind w:left="720" w:right="1895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38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Контрольная работа по теме   «</w:t>
            </w:r>
            <w:r>
              <w:rPr>
                <w:bCs/>
                <w:iCs/>
                <w:color w:val="000000"/>
              </w:rPr>
              <w:t>Литература X</w:t>
            </w:r>
            <w:r>
              <w:rPr>
                <w:bCs/>
                <w:iCs/>
                <w:color w:val="000000"/>
                <w:lang w:val="en-US"/>
              </w:rPr>
              <w:t>IX</w:t>
            </w:r>
            <w:r>
              <w:rPr>
                <w:bCs/>
                <w:iCs/>
                <w:color w:val="000000"/>
              </w:rPr>
              <w:t>, X</w:t>
            </w:r>
            <w:r>
              <w:rPr>
                <w:bCs/>
                <w:iCs/>
                <w:color w:val="000000"/>
                <w:lang w:val="en-US"/>
              </w:rPr>
              <w:t>X</w:t>
            </w:r>
            <w:r>
              <w:rPr>
                <w:bCs/>
                <w:iCs/>
                <w:color w:val="000000"/>
              </w:rPr>
              <w:t xml:space="preserve"> ве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" w:after="0"/>
              <w:ind w:right="673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" w:after="0"/>
              <w:ind w:right="42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</w:tbl>
    <w:p>
      <w:pPr>
        <w:pStyle w:val="Style15"/>
        <w:spacing w:before="9" w:after="0"/>
        <w:ind w:left="360" w:right="1895" w:hanging="0"/>
        <w:jc w:val="center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Основные виды устных и письмен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стно:</w:t>
      </w:r>
      <w:r>
        <w:rPr>
          <w:rFonts w:cs="Times New Roman" w:ascii="Times New Roman" w:hAnsi="Times New Roman"/>
          <w:sz w:val="24"/>
          <w:szCs w:val="24"/>
        </w:rPr>
        <w:t xml:space="preserve">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пересказ — подробный, выборочный, сжатый (или краткий) от другого лица, художественный (с максимальным использованием художественных особенностей текста) — небольшого отрывка, главы повести, рассказа, ска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ый ответ на вопрос, рассказ о литературном герое, характеристика героя или героев (в том числе групповая, сравнительна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на самостоятельно прочитанное произведение, звукозапись, актерское чтение, просмотренный фильм, телепередачу, спектакль, иллюстрацию. Подготовка сообщений, доклада, эссе, интервью на литературную тему; диалога литературных героев (воображаемых, на основе прочитанног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монологической и диалогической речью в объеме изучаемых в этих классах произведений (в процессе беседы, интервью, сообщений, докладов и пр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(орфографических, орфоэпических, литературных, энциклопедических, мифологических, словарей имен и т. д.), каталогов.</w:t>
      </w:r>
    </w:p>
    <w:p>
      <w:pPr>
        <w:pStyle w:val="Normal"/>
        <w:spacing w:before="0" w:after="0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сьменно</w:t>
      </w:r>
      <w:r>
        <w:rPr>
          <w:rFonts w:cs="Times New Roman" w:ascii="Times New Roman" w:hAnsi="Times New Roman"/>
          <w:sz w:val="24"/>
          <w:szCs w:val="24"/>
        </w:rPr>
        <w:t>: развернутый ответ на вопрос в связи с изучаемым художественным произведением, сочинение-миниатюра, сочинение на литературную и свободную тем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рассказа-характеристики одного из героев или группы героев (групповая характеристика), двух героев (сравнительная характеристи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большого отзыва на самостоятельно прочитанную книгу, картину, художественное чтение, фильм, спектак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лана будущего сочинения, доклада (простого и сложног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ригинального произведения (поучения, наставления, сказки, былины, частушки, рассказа, стихотворения)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письменной речью в объеме курса литературы, изучаемого   обучающимися в 5-ом классе.</w:t>
      </w:r>
    </w:p>
    <w:p>
      <w:pPr>
        <w:pStyle w:val="Normal"/>
        <w:spacing w:before="0" w:after="0"/>
        <w:jc w:val="center"/>
        <w:rPr/>
      </w:pPr>
      <w:r>
        <w:rPr/>
        <w:t>6. КАЛЕНДАРНО-ТЕМАТИЧЕСКОЕ ПЛАНИРОВАНИЕ</w:t>
      </w:r>
    </w:p>
    <w:tbl>
      <w:tblPr>
        <w:tblW w:w="16019" w:type="dxa"/>
        <w:jc w:val="left"/>
        <w:tblInd w:w="-549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2409"/>
        <w:gridCol w:w="3827"/>
        <w:gridCol w:w="3265"/>
        <w:gridCol w:w="1840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Литература-искусство с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– искусство сл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«открытия»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«стартовой» мотивации к обучени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кать и выделять необходимую информацию из учебника, определять понятия, создавать обобщени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авить вопросы и обращаться за помощью к учебник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льзоваться учебником, определять композиционно-сюжетные, изобразительно-выразительные особенности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 – 5, Составить план вступительной статьи учебника «Литература- искусство слова», подготовить ее пере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приёмы искусства с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 в единстве и разнообразии природы, народов, культур и религи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их действи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льзоваться учебником, определять композиционно-сюжетные, изобразительно-выразительные особенности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2 стр.6</w:t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Миф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народов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 компонен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А. Анисимкова. «Мансийские сказ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0-13, Выучить термины, подготовить перес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" w:leader="none"/>
                <w:tab w:val="left" w:pos="175" w:leader="none"/>
                <w:tab w:val="left" w:pos="399" w:leader="none"/>
              </w:tabs>
              <w:ind w:left="567" w:hanging="25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мифы. Масле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3 стр 13, подготовить перес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греческие мифы.  «Золотые яблоки Гесперид»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ь пересказ мифа стр 15-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рок развития реч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«Моё отношение к Гераклу»</w:t>
            </w:r>
          </w:p>
          <w:p>
            <w:pPr>
              <w:pStyle w:val="Heading1"/>
              <w:shd w:fill="FFFFFF" w:val="clear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ы к сочине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рок развития речи. Сочинение «Моё отношение к Гераклу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рисунок к сочине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Фолькл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Фольклор - устное народное твор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рганизовывать учебное сотрудничество и совместную деятельность с учителем и сверстниками, собственные возможности её решения, смысловое чт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1-3 стр 21, Выучить термины, подготовить перес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.  «Царевна- лягуш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25-31, перес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7 стр 31-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Царевна- лягушка». Высокий нравственный облик волшеб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34-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 стр 4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е народные сказки. «Тысяча и одна ночь». Рассказ о первом путешеств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неклассного чт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сказ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 умений к осуществлению контрольной функции, контроль и само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терми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сказки о Синдба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Синдбада-морехода. Качества Синдб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сочине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 Сочинение «Почему я люблю читать сказки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ематические послов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. Пословицы и погово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6 стр 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– «зёрна поэз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5 стр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534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кдоты. Сказка-анекд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 стр 56 (сочинить сказку-загадк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. Частуш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 стр 65  (продолжить серию популярных частушек по заданному начал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драма. «Озорник Петруш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2 стр 71 (подготовить рецензию на исполнение роли одного из героев пьесы, сочинить пьес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Разнообразие малых жанров фолькло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 стр 72</w:t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лассиче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И.А.Крылов. Басня «Свинья под дуб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басню стр 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Крылов. «Осёл и мужик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теме «Басн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басню стр 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лицейские годы поэта. «Руслан и Людми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87-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5 стр 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Пушкин. Поэма «Руслан и Людмила». Характеристика героев поэм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р 98-112, индивидуальные зад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 Пушкин. Поэма «Руслан и Людмила».  Два брата – Черномор и живая Гол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3 стр 1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113-1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 Пушкин.  Лирика. «Няне», «Зимний вечер», «Зимнее утр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троль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 те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ворчество А.С.Пушкин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и творчестве М. Лермонт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 Лермонтов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 о поэте. «Бородин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пафос стихотворения. Мастерство поэта в создании батальных сце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тихотворения «Бородино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217-22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3 стр 2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.Лермонтов. «Бородино». Мастерство поэта в создании батальных сц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w w:val="10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своению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стихотворение М.Ю.Лермонтова «Парус» стр 138-1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ые средства языка в стихотворениях М.Ю. Лермонтова Парус», «Листок», «Из Гёт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w w:val="10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2 стр 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Выразительное чтение наизусть произведений М.Ю.Лермонт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стр 1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Анализ стихотворения М.Ю.Лермонтова «Листо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М.Лермонтова «Из Гёте» стр 1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В.Гоголь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 о писателе. «Вечера на хуторе близ Диканьки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р 145-159, перес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В.Гоголь «Пропавшая грамота». Поэтизация народ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неклассному чте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ные предания- основа повести Н.В. Гоголя «Заколдованное место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ловарик с разъяснением непонятных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сообщение о жизни и творчестве И.С.Турген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С.Турген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исателе. «Муму». Основной сюжет и геро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163-180, пере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Тургенев. Историко-культурный контекст рассказа. История отношений Татьяны и Гераси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181-198, пере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Тургенев. «Муму». Герасим  и Мум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 стр 1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Тургенев «Муму». «Многочисленная дворня». Осада каморки Гераси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главного героя, учить термин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инологический дикта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формирование целостного мировоззр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умение определять понятия, создавать обобщения, устанавливать ана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и изучения литературы для своего дальнейшего развития, 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развития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Духовные и нравственные качества Герасим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20 строк стихотворения С.Никитина «Рус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99-200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й образ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Никитин «Русь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 стр 2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firstLine="142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й образ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. Лермонтов.  «Сашка». Приём олицетворения  в строках поэм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 стр 203 (сочинение о Московском Кремл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43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й образ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К. Толстой.  «Край ты мой, родимый край!» «Любимый край» поэт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2 стр 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Некрасов. «Соловьи». Отношение людей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К. В.А.Мазин. Сборник стихотворений «Пристань радостей и печале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й план стих-ия «Соловь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-ие Тютчева (стр. 20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 Тютчев. «Весенняя гроза». Яркие картины прир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«Летний вечер» (по вопросам на стр. 208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Тютчев. «Летний вечер». Чувства человека, отдыхающего после полуденного зно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Ф.И.Тютчева «Есть в осени первоначальной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20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Тютчев.  «Есть в осени первоначальной…», «Листья». Художественные приё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б «осени первоначальной…» (по вопросам стр 20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Фет. Краткий рассказ о поэте. Стихотворение «Весенний дождь» - радостная, яркая, полная движения картина весенней природ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Приближение дожд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размеры. Ямб, хоре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Н. Козлов. Сборник стихотворений для детей «Страна Мегиония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примеры стихов, написанных ямбом, хоре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неклассному чте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Санд: страницы биографии. «О чём говорят цветы». Спор героев о прекрас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ы к сочинению «О чём рассказал мне цветок (бабочка, камень, дерево…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О чём рассказал мне цветок (бабочка, камень, дерево…)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детских годах Л.Н.Толст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ческое прошлое России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«Петя Рост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 направ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«Петя в ночь перед боем» (в 2 стр 24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ое прошлое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А.Булгаков. Петя Рост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теме «Литература 19 ве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Литература 19 ве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3 стр. 2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а 20 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язь  веков. И.А.Бунин, А.А.Ахматова, В.А. Рождественск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амятник юноше Пушкину». Чувства и переживания поэ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стр 4-5 (2 час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firstLine="142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ные сказки 19- 20 век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Г.Паустовский «Рождение сказ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 стр 9 (В чём хотел убедить автор читателей?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.К.Андерсен: страницы биографии. Сказка «Снежная короле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2-30. Характеристика Кая и Гер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нежная королева»: реальное и фантастическое в сказке. Кай и Герда. Помощники Герды. Победа любви и дружб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31-4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неклассному чт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38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иональный компонен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М. Конькова. «Сказки бабушки Аннэ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А.Платонове, чтение и пересказ стр. 43-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Платонов. Детство писателя.  Сказка «Волшебное кольц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50-5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стр 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Платонов. «Волшебное кольцо». Жизнь как борьба добра и зла. Язык рассказа А. Платон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60-66, подготовить подробный переск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Родари. «Сказки по телефону». Приметы фольклорных произве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свою «Сказку по телефо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Набоков. Сказка «Аня в Стране чудес». Причудливый с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 (выделение этапов развития сюжета), составление сравнительной характеристики героев по алгоритму выполнения, самостоятельная работа (составление тезисного плана для пересказа), конкурс выразительного чтения, участие в коллективном диалоге, коллективное проектирование способов выполнения домашнего зад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69-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43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Набоков. Сказка «Аня в Стране чудес». Необычность превращений героев и их пове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 умений к осуществлению контрольной функции, контроль и самоконтроль изученных пон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главной героин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43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Р.Р.Толкиен. Повесть «Хоббит, или Туда  и Обратно». Описание тёмных си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85-1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казку 21 века (в 2 стр 10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 Сказка собственного сочи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ождественский рассказ А.И.Куприна «Тапёр», характеристика геро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внеклассного чтения. А.И. Куприн: детство, начало литературной деятельности. «Тапёр»- рождественский рассказ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 А.И. Куприн. «Тапёр». Сюжет и композиция рассказа. Образы детей  и взрослых. Любовь семьи Рудневых к музы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ы к сочин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изведения А.Куприна, посвящённые животны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 Сочинение «Произведения А.Куприна, посвящённые животны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 107-1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ый переск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43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за русских писателей 20 столетия. И.С.Шмелёв. «Как я встречался с Чеховым. За карасям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15-1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 стр 1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Замятин.  «Огненное «А».  Уверенность «великих второкласс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18-1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2 стр 1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43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И.Куприн. «Мой полёт». Личные качества участников полё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А.А. Блока «На лугу» или  «Ворона» (с 122-1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 Родины в лирике и прозе 20 века. А.А.Блок. Стихотворения «На лугу», «Ворона» Описание весенних картин приро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 стр 1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43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 Бунин. «Сказка».  Сон героя стихотво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2 стр 1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Д.Бальмонт. «Снежинка», «Фейные сказки», «Осень». Настроение поэта в строчках стихотвор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С.Есенина «Черёмуха» ( с 12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43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А.Есенин. «Пороша»,  «Черёмуха». Картины зимы, вес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ать близко к тексту одно из лирических описаний М.Пришв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Времена года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29-1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185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М.Пришвин. «Времена года». «Мои собственные миф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Н.Заболоцкого «Оттепель» стр 131-1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 года в стихотворениях Н.А.Заболоцкого «Оттепель»,  Д.Б. Кедрина «Скинуло кафтан зелёный лето», Н.М.Рубцова «В горниц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 произведения 19 и 20 века в разделе «Поэтический образ Родины». Что объединяет эти произвед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неклассному чт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Лондон: страницы биографии. «Сказание о Кише». Изображение жизни северного нар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ы к сочин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мужество, смекалка, изобретательность , чувство собственного достоинства Киш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мелость, мужество, смекалка, изобретательность , чувство собственного достоинства Киш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Мир наших братьев меньши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наших братьев меньших.  С.А.Есенин. «Песнь о собаке». Горе собаки, потерявшей своих щеня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стр 1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аяковский «Хорошее отношение к лошадям». Событие, взволновавшее поэ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А.А.Ахматовой «Мужество»(с 14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7" w:hanging="250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ое прошлое России. А. Фатьянов «Соловьи», А. Твардовский «Я убит подо Ржевом…», А.А. Ахматова «Мужество», Р. Гамзатов «Журавл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стихотворения, посвящённые ВОВ, подготовить их для исполнения в класс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ая литература. В.П. Астафьев. Детство писателя.  Автобиографичность произведений. Рассказ «Васюткино озеро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145-176, пере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Астафьев. «Васюткино озеро». Мужество, терпение, любовь к приро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ы к сочинению «Тайга, наша кормилица, хлипких не любит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. Сочин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айга, наша кормилица, хлипких не люби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и творчестве Р.Л.Стивенсон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героев «Острова сокровищ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неклассного чтения. Р.Л. Стивенсон. «Остров сокровищ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нов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77-185, сочинение «Чем Муми-тролля привлёк дракон из лужи?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Янссон «Последний в мире драк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«Литература 20 ве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Литература 20 ве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«Покорение пространства и времени»</w:t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утешествия и приклю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и приключения. Д. Дефо. «Жизнь и удивительные приключения Робинзона Круз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190-2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на стр 2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Э. Распэ. «Приключения барона Мюнхгаузен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основания для рассказ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Ваше представление о  бароне Мюнхгаузе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: страницы биографии. «Приключения Тома Сойера». Том и Гек. Дружба, игры, забавы, находчивость, предприимчив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 «Приключения Тома Сойер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Тома и Бекки. Причудливое сочетание в романе реальных жизненных проблем и игровых приключенческих ситу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отдельных гл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дгрен. «Приключения Калле Блюмквис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е события в жизни друз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217-2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внеклассному чте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  С. Чёрный. Рассказы «Кавказский пленник», «Игорь- Робинзон».  Юм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сообщ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южет и композиция художественного произведения» (стр 226-22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250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композиция художественного про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 компонен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К. Вагатова. Сборник «Ханты-мансийские сказ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терми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534"/>
              <w:jc w:val="center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инологический диктан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героя стихотворения Н.Гумилёва «Орёл Синдбада» (стр 22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Гумилёв. «Орёл Синдбада».  Герой стихотво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р 230-242, сжатый пересказ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сьмян. «Новые приключения Синдбада- морехо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 по теме «Литература 19,20 ве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Литература 19,20 ве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Мои любимые герои литературных произведен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 по теме «Литература 19,20 ве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к осуществлению контрольной функции, контроль изученных понятий, деятельностных способностей к структурированию и систематиз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4 стр 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392"/>
              <w:jc w:val="center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ая литература для чтения л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построения и реализации новых знаний (понятий, способов действий): изучение содержания статьи учебника, работа с теоретическим литературоведческим материалом, выразительное чтение (эмоциональный отклик и выражение личного отношения к прочитанному), составление устного или письменного ответа на вопрос с последующей взаимопроверк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развитие морального сознания и компетентности  в решении моральных проблем на основе личностного выбор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свои действия  с планируемыми результатами, умение 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чтения  и изучения литерату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онимать литературные художественны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екомендуемых литературных произведений, ведение читательского дневника</w:t>
            </w:r>
          </w:p>
        </w:tc>
      </w:tr>
    </w:tbl>
    <w:p>
      <w:pPr>
        <w:pStyle w:val="Style15"/>
        <w:spacing w:before="9" w:after="0"/>
        <w:ind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spacing w:before="9" w:after="0"/>
        <w:ind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9" w:after="0"/>
        <w:ind w:right="1895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Style15"/>
        <w:numPr>
          <w:ilvl w:val="0"/>
          <w:numId w:val="2"/>
        </w:numPr>
        <w:spacing w:before="9" w:after="0"/>
        <w:ind w:left="720" w:right="-143" w:hanging="360"/>
        <w:jc w:val="both"/>
        <w:rPr>
          <w:b/>
          <w:b/>
          <w:color w:val="17365D"/>
          <w:lang w:bidi="he-IL"/>
        </w:rPr>
      </w:pPr>
      <w:r>
        <w:rPr>
          <w:b/>
          <w:color w:val="17365D"/>
          <w:lang w:bidi="he-IL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5"/>
        <w:ind w:left="720" w:right="-143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_______________________________________________________________________</w:t>
      </w:r>
    </w:p>
    <w:p>
      <w:pPr>
        <w:pStyle w:val="Style15"/>
        <w:spacing w:before="9" w:after="0"/>
        <w:ind w:left="720" w:right="-143" w:hanging="0"/>
        <w:jc w:val="both"/>
        <w:rPr>
          <w:b/>
          <w:b/>
          <w:color w:val="002060"/>
          <w:lang w:bidi="he-IL"/>
        </w:rPr>
      </w:pPr>
      <w:r>
        <w:rPr>
          <w:b/>
          <w:color w:val="002060"/>
          <w:lang w:bidi="he-IL"/>
        </w:rPr>
      </w:r>
    </w:p>
    <w:p>
      <w:pPr>
        <w:pStyle w:val="Style15"/>
        <w:spacing w:before="9" w:after="0"/>
        <w:ind w:left="720" w:right="-143" w:hanging="0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Перечень учебно-методических средств обучения: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>
          <w:b/>
          <w:color w:val="002060"/>
        </w:rPr>
        <w:t>Литература для учителя</w:t>
      </w:r>
      <w:r>
        <w:rPr>
          <w:color w:val="002060"/>
        </w:rPr>
        <w:t xml:space="preserve">: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1. Программы для общеобразовательных учреждений. Литература. 5-9 классы / Под редакцией Т.Ф.Курдюмовой. – М.: ДРОФА, 2010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>2. ЦОР по всем темам (</w:t>
      </w:r>
      <w:hyperlink r:id="rId6">
        <w:r>
          <w:rPr>
            <w:rStyle w:val="InternetLink"/>
            <w:color w:val="17365D"/>
          </w:rPr>
          <w:t>http://school-collection.edu.ru/</w:t>
        </w:r>
      </w:hyperlink>
      <w:r>
        <w:rPr>
          <w:color w:val="17365D"/>
        </w:rPr>
        <w:t xml:space="preserve">)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3. Скрипкина В.А. Контрольные и проверочные работы по литературе. 5-8 классы: Методическое пособие. – М.: Дрофа, 1996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4. В.П.Журавлев. Читаем, думаем, спорим… 5 класс.- М.: Просвещение, 2008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>
          <w:color w:val="002060"/>
        </w:rPr>
        <w:t xml:space="preserve"> </w:t>
      </w:r>
      <w:r>
        <w:rPr>
          <w:b/>
          <w:color w:val="002060"/>
        </w:rPr>
        <w:t xml:space="preserve">Литература для обучающихся: </w:t>
      </w:r>
    </w:p>
    <w:p>
      <w:pPr>
        <w:pStyle w:val="Style15"/>
        <w:numPr>
          <w:ilvl w:val="0"/>
          <w:numId w:val="4"/>
        </w:numPr>
        <w:spacing w:before="9" w:after="0"/>
        <w:ind w:left="1080" w:right="-143" w:hanging="360"/>
        <w:jc w:val="both"/>
        <w:rPr/>
      </w:pPr>
      <w:r>
        <w:rPr/>
        <w:t xml:space="preserve">Литература. 5 класс.: Учебник-хрестоматия для общеобразовательных организаций. В двух частях. /Под редакцией Т.Ф.Курдюмовой. – М.: Дрофа, 2012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Справочные пособия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1. Грубер Е.И. Этимологический словарь русского языка. – Москва: Локид-Пресс, 2007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2. Крысин Л.П. Школьный словарь иностранных слов. – М.: Просвещение, 1997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3. Ожегов С. И Толковый словарь русского языка.- М.: Просвещение, 2000.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 </w:t>
      </w:r>
      <w:r>
        <w:rPr/>
        <w:t>4. Михайлова О.А. Орфоэпический словарь русского языка. - Екатеринбург: Фактория, 2006.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 </w:t>
      </w:r>
      <w:r>
        <w:rPr/>
        <w:t xml:space="preserve">5. Срезневский И.И. Словарь древнерусского языка. - М.: Книга, 1989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6. Чернец Л.В. Школьный словарь литературоведческих терминов. – М.: Просвещение, 2005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7. Фасмер М. Этимологический словарь русского языка. В 4-х томах. – М.: Астрель. АСТ, 2004.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 </w:t>
      </w:r>
      <w:r>
        <w:rPr/>
        <w:t xml:space="preserve">8. Шанский Н.М. Школьный фразеологический словарь русского языка. – М.: Дрофа, 2007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</w:r>
    </w:p>
    <w:p>
      <w:pPr>
        <w:pStyle w:val="Style15"/>
        <w:spacing w:before="9" w:after="0"/>
        <w:ind w:left="1080" w:right="-143" w:hanging="0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Ресурсы ИКТ: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1. Диск «Лермонтов М.Ю. Великий поэт прекрасной Родины».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 </w:t>
      </w:r>
      <w:r>
        <w:rPr/>
        <w:t xml:space="preserve">2. Диск «Литература. 5 класс. Обучающая программа (1С)»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3. Диск «Обучающая программа для школьников от 10 лет и абитуриентов по литературе. Возраст: 5 – 11 классы»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4. Диск «Основы построения текста. Как писать сочинения по литературе. 5 класс»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5. Диск «Полный мультимедийный курс по литературе для 5 класса, 40 интерактивных уроков».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 </w:t>
      </w:r>
      <w:r>
        <w:rPr/>
        <w:t xml:space="preserve">6. Диск «Презентации к урокам литературы. Классическая литература»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     </w:t>
      </w:r>
      <w:r>
        <w:rPr>
          <w:b/>
          <w:color w:val="002060"/>
        </w:rPr>
        <w:t>Образовательные электронные ресурсы</w:t>
      </w:r>
      <w:r>
        <w:rPr>
          <w:color w:val="002060"/>
        </w:rPr>
        <w:t xml:space="preserve">: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>http://ruslit.ioso.ru/ Кабинет русского языка и литературы. Сайт содержит антологию русской поэзии первой четверти двадцатого века; тесты по литературе; поэтические загадки; страничку по истории русской письменности; методические разработки и другие полезные материалы.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 </w:t>
      </w:r>
      <w:r>
        <w:rPr/>
        <w:t xml:space="preserve">http://www.rusword.org/rus/index.php Мир слова русского. Этот сайт - для любознательных. Для тех, кто не утратил живого интереса к познанию прошлого, настоящего и будущего русского языка. Он посвящен русской филологии во всех ее ипостасях. Здесь можно найти большую коллекцию афоризмов и крылатых выражений выдающихся личностей всех времен и народов, полный текст Библии, статьи специалистов, посвященные современным проблемам языка и истории славянской письменности. Предоставляется возможность обсудить спорные вопросы и высказать свою точку зрения на форуме. Для знатоков английского языка предлагается английское зеркало сайта, дополненное материалами по английской филологии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>http://pushkin.aha.ru/TEXT/map.htm Пушкинъ. Электронная версия журнала «Нива» за 1899 г, посвященного 100-летию со дня рождения А.С. Пушкина. В журнале рассказывается о жизни Пушкина, его значении для русской поэзии. Помимо этого имеются тексты некоторых произведений поэта и литографии.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 </w:t>
      </w:r>
      <w:r>
        <w:rPr/>
        <w:t xml:space="preserve">http://www.feb-web.ru/ Русская литература и фольклор. Фундаментальная электронная библиотека “Русская литература и фольклор” (ФЭБ) — это сетевая многофункциональная информационная система, аккумулирующая информацию различных видов (текстовую, звуковую, изобразительную и т. п.) в области русской литературы XI-XX вв. и русского фольклора, а также истории русской филологии и фольклористики. Библиотека находится в стадии разработки и пополнения. http://writerstob.narod.ru/ Биографии великих русских писателей и поэтов. На сайте можно найти не только биографии писателей, но и различные 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>http://mlis.ru/ Урок литературы. Методико-литературный интернет-сервер. Цель проекта - создать виртуальное пространство, аккумулирующее научный, методический, педагогический потенциал, актуальный для современного учителя литературы. Сайт состоит из двух основных разделов: Наука о литературе (методология литературы, культурный контекст в изучении литературы, работа с текстом) и Методика преподавания (теория преподавания, содержание обучения, литературное развитие читателя- школьника).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 </w:t>
      </w:r>
      <w:r>
        <w:rPr/>
        <w:t xml:space="preserve">http://lit.1september.ru/index.php Газета "Литература". Сетевая версия газеты предлагает публикации по проблемам преподавания литературы в школе. Разделы сайта: Новое в школьных программах, Я иду на урок, Книжная полка, Литературный календарь и многое другое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http://www.klassika.ru/ Классика. Электронная библиотека классической литературы. Почти 3000 произведений 150 авторов. Биографии авторов, а также списки авторов по алфавиту и по хронологии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http://www.turgenev.org.ru/ Русский писатель И.С. Тургенев. Цель проекта "Русский писатель И.С. Тургенев" - собрать воедино информацию об Иване Сергеевиче Тургеневе, биографические сведения, информацию о его творчестве. В разделах сайта кроме текстовой информации размещено много фотографий и репродукций, в разделе "Библиотека" можно ознакомиться с произведениями Тургенева и со статьями и публикациями о писателе и его творчестве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http://drevne.ru/lib/ Древнерусская литература. Образовательный портал представляет собой библиотеку древнерусских текстов, начиная с самых ранних (до IX века) и заканчивая XVII веком. Представлены также классические и современные труды по исследованию древнерусской литературы. Для студентов - учебные пособия и материалы для подготовки к экзаменам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http://www.andreev.org.ru/index.html Леонид Андреев. Цель проекта собрать воедино информацию о Леониде Андрееве. Проект входит в состав мегапроекта "Знаменитые люди Орловской губернии". На сайте представлена биография писателя, информация о музее, библиотека произведений в электронном виде, галерея портретов и тематические ссылки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http://pergam.chat.ru/ Античная литература. Сайт представляет собой библиографический справочник античных писателей. За основу электронной версии взят словарь «Античные писатели» издательства «Лань», 1998, г. Санкт-Петербург. </w:t>
      </w:r>
    </w:p>
    <w:p>
      <w:pPr>
        <w:pStyle w:val="Style15"/>
        <w:spacing w:before="9" w:after="0"/>
        <w:ind w:left="720" w:right="-143" w:hanging="0"/>
        <w:jc w:val="both"/>
        <w:rPr/>
      </w:pPr>
      <w:r>
        <w:rPr/>
        <w:t xml:space="preserve">http://www.philolog.ru/ Филолог.ру. Сайт кафедры русской литературы Петрозаводского университета. Сайт предлагает научно подготовленные тексты русской классики, востребованной в университетском и школьном образовании.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</w:r>
    </w:p>
    <w:p>
      <w:pPr>
        <w:pStyle w:val="Style15"/>
        <w:spacing w:before="9" w:after="0"/>
        <w:ind w:left="1080" w:right="-143" w:hanging="0"/>
        <w:jc w:val="both"/>
        <w:rPr>
          <w:b/>
          <w:b/>
          <w:color w:val="002060"/>
        </w:rPr>
      </w:pPr>
      <w:r>
        <w:rPr>
          <w:b/>
          <w:color w:val="002060"/>
        </w:rPr>
        <w:t>Технические средства: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Компьютер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Мультимедийная доска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 xml:space="preserve">Мультипроектор 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Принтер</w:t>
      </w:r>
    </w:p>
    <w:p>
      <w:pPr>
        <w:pStyle w:val="Style15"/>
        <w:spacing w:before="9" w:after="0"/>
        <w:ind w:left="1080" w:right="-143" w:hanging="0"/>
        <w:jc w:val="both"/>
        <w:rPr/>
      </w:pPr>
      <w:r>
        <w:rPr/>
        <w:t>Сканер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9" w:after="0"/>
        <w:ind w:left="720" w:right="-143" w:hanging="360"/>
        <w:jc w:val="both"/>
        <w:rPr>
          <w:b/>
          <w:b/>
          <w:color w:val="17365D"/>
          <w:lang w:bidi="he-IL"/>
        </w:rPr>
      </w:pPr>
      <w:r>
        <w:rPr>
          <w:b/>
          <w:color w:val="17365D"/>
          <w:lang w:bidi="he-IL"/>
        </w:rPr>
        <w:t>ПЛАНИРУЕМЫЕ РЕЗУЛЬТАТЫ ИЗУЧЕНИЯ УЧЕБНОГО ПРЕДМЕТА</w:t>
      </w:r>
    </w:p>
    <w:p>
      <w:pPr>
        <w:pStyle w:val="Style15"/>
        <w:ind w:left="720" w:right="-143" w:hanging="0"/>
        <w:jc w:val="both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____________________________________________________________________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bidi="he-IL"/>
        </w:rPr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Личностные, метапредметные и предметные результаты изучения предмета «Литература»: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остными результатами выпускников основной школы, формируемыми при изучении предмета «Литература», являются: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изучения предмета «Литература» в основной школе проявляются в: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и самостоятельно организовывать собственную деятельность, оценивать ее, определять сферу своих интересов;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      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метные результаты выпускников основной школы состоят в следующем:</w:t>
      </w:r>
    </w:p>
    <w:p>
      <w:pPr>
        <w:pStyle w:val="Style16"/>
        <w:numPr>
          <w:ilvl w:val="0"/>
          <w:numId w:val="7"/>
        </w:numPr>
        <w:ind w:left="720" w:right="-143" w:hanging="360"/>
        <w:jc w:val="both"/>
        <w:rPr/>
      </w:pPr>
      <w:r>
        <w:rPr/>
        <w:t xml:space="preserve">в познавательной сфере: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Style16"/>
        <w:ind w:left="720" w:right="-143" w:hanging="0"/>
        <w:jc w:val="both"/>
        <w:rPr/>
      </w:pPr>
      <w:r>
        <w:rPr/>
        <w:t xml:space="preserve"> • </w:t>
      </w: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>определение в произведении элементов сюжета, композиции, изобразительно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6"/>
        <w:ind w:left="720" w:right="-143" w:hanging="0"/>
        <w:jc w:val="both"/>
        <w:rPr/>
      </w:pPr>
      <w:r>
        <w:rPr/>
        <w:t xml:space="preserve"> • </w:t>
      </w:r>
      <w:r>
        <w:rPr/>
        <w:t xml:space="preserve">владение элементарной литературоведческой терминологией при анализе литературного произведения; </w:t>
      </w:r>
    </w:p>
    <w:p>
      <w:pPr>
        <w:pStyle w:val="Style16"/>
        <w:ind w:left="720" w:right="-143" w:hanging="0"/>
        <w:jc w:val="both"/>
        <w:rPr/>
      </w:pPr>
      <w:r>
        <w:rPr/>
        <w:t>2) в ценностно-ориентационной сфере:</w:t>
      </w:r>
    </w:p>
    <w:p>
      <w:pPr>
        <w:pStyle w:val="Style16"/>
        <w:ind w:left="720" w:right="-143" w:hanging="0"/>
        <w:jc w:val="both"/>
        <w:rPr/>
      </w:pPr>
      <w:r>
        <w:rPr/>
        <w:t xml:space="preserve"> • </w:t>
      </w: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 xml:space="preserve">формулирование собственного отношения к произведениям русской литературы, их оценка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>собственная интерпретация (в отдельных случаях) изученных литературных произведений; • понимание авторской позиции и свое отношение к ней;</w:t>
      </w:r>
    </w:p>
    <w:p>
      <w:pPr>
        <w:pStyle w:val="Style16"/>
        <w:ind w:left="720" w:right="-143" w:hanging="0"/>
        <w:jc w:val="both"/>
        <w:rPr/>
      </w:pPr>
      <w:r>
        <w:rPr/>
        <w:t xml:space="preserve">3) в коммуникативной сфере: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6"/>
        <w:ind w:left="720" w:right="-143" w:hanging="0"/>
        <w:jc w:val="both"/>
        <w:rPr/>
      </w:pPr>
      <w:r>
        <w:rPr/>
        <w:t xml:space="preserve"> • </w:t>
      </w:r>
      <w:r>
        <w:rPr/>
        <w:t xml:space="preserve"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 xml:space="preserve"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 </w:t>
      </w:r>
    </w:p>
    <w:p>
      <w:pPr>
        <w:pStyle w:val="Style16"/>
        <w:ind w:left="720" w:right="-143" w:hanging="0"/>
        <w:jc w:val="both"/>
        <w:rPr/>
      </w:pPr>
      <w:r>
        <w:rPr/>
        <w:t xml:space="preserve">4) в эстетической сфере: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Style16"/>
        <w:ind w:left="720" w:right="-143" w:hanging="0"/>
        <w:jc w:val="both"/>
        <w:rPr/>
      </w:pPr>
      <w:r>
        <w:rPr/>
        <w:t xml:space="preserve">• </w:t>
      </w:r>
      <w:r>
        <w:rPr/>
        <w:t>понимание русского слова в его эстетической функции, роли изобразительно- выразительных языковых средств в создании художественных образов литературных произведений</w:t>
      </w:r>
      <w:r>
        <w:rPr>
          <w:color w:val="002060"/>
        </w:rPr>
        <w:t>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литературы ученик должен знать: 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 литературных произведений, подлежащих обязательному изучению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изусть стихотворные тексты и фрагменты прозаических текстов, подлежащих обязательному изучению (по выбору);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факты жизненного и творческого пути писателей-классиков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новные теоретико-литературные понятия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: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ть с книгой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ределять принадлежность художественного произведения к одному из литературных родов и жанров;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авторскую позицию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ражать свое отношение к прочитанному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разительно читать произведения (или фрагменты), в том числе выученные наизусть;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я нормы литературного произношения, владеть различными видами пересказа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ь устные и письменные высказывания в связи с изученным произведением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частвовать в диалоге по прочитанным произведениям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чужую точку зрения и аргументировано отстаивать свою.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color w:val="3D4A38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D4A38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D4A38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D4A38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D4A38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D4A38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3D4A38"/>
          <w:kern w:val="0"/>
          <w:sz w:val="24"/>
          <w:szCs w:val="24"/>
          <w:lang w:bidi="he-IL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0"/>
    </w:lvlOverride>
  </w:num>
  <w:num w:numId="17">
    <w:abstractNumId w:val="10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120"/>
      <w:outlineLvl w:val="3"/>
    </w:pPr>
    <w:rPr>
      <w:rFonts w:ascii="Arial Black" w:hAnsi="Arial Black" w:eastAsia="Times New Roman" w:cs="Arial Black"/>
      <w:color w:val="336666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 Black" w:hAnsi="Arial Black" w:eastAsia="Times New Roman" w:cs="Arial Black"/>
      <w:color w:val="336666"/>
      <w:kern w:val="2"/>
      <w:sz w:val="28"/>
      <w:szCs w:val="28"/>
      <w:lang w:val="ru-RU" w:bidi="ar-SA"/>
    </w:rPr>
  </w:style>
  <w:style w:type="character" w:styleId="4">
    <w:name w:val="Заголовок 4 Знак"/>
    <w:qFormat/>
    <w:rPr>
      <w:rFonts w:ascii="Arial Black" w:hAnsi="Arial Black" w:eastAsia="Times New Roman" w:cs="Arial Black"/>
      <w:color w:val="336666"/>
      <w:kern w:val="2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Arial" w:hAnsi="Arial" w:eastAsia="Times New Roman" w:cs="Arial"/>
      <w:color w:val="000000"/>
      <w:kern w:val="2"/>
      <w:sz w:val="18"/>
      <w:szCs w:val="1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1">
    <w:name w:val="Основной текст 2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22">
    <w:name w:val="Маркированный список 2"/>
    <w:qFormat/>
    <w:pPr>
      <w:widowControl/>
      <w:bidi w:val="0"/>
      <w:spacing w:lineRule="auto" w:line="300" w:before="0" w:after="120"/>
      <w:ind w:left="360" w:hanging="36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Arial" w:hAnsi="Arial" w:eastAsia="Times New Roman" w:cs="Arial"/>
      <w:color w:val="000000"/>
      <w:kern w:val="2"/>
      <w:sz w:val="14"/>
      <w:szCs w:val="14"/>
      <w:lang w:val="ru-RU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Arial Black" w:hAnsi="Arial Black" w:eastAsia="Times New Roman" w:cs="Arial Black"/>
      <w:color w:val="000000"/>
      <w:kern w:val="2"/>
      <w:sz w:val="16"/>
      <w:szCs w:val="16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Arial Black" w:hAnsi="Arial Black" w:eastAsia="Times New Roman" w:cs="Arial Black"/>
      <w:caps/>
      <w:color w:val="336666"/>
      <w:kern w:val="2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/>
    </w:pPr>
    <w:rPr>
      <w:rFonts w:cs="Times New Roman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8:52:00Z</dcterms:created>
  <dc:creator>User</dc:creator>
  <dc:description/>
  <cp:keywords/>
  <dc:language>en-US</dc:language>
  <cp:lastModifiedBy>User</cp:lastModifiedBy>
  <cp:lastPrinted>2014-10-20T09:17:00Z</cp:lastPrinted>
  <dcterms:modified xsi:type="dcterms:W3CDTF">2015-10-06T10:16:00Z</dcterms:modified>
  <cp:revision>104</cp:revision>
  <dc:subject/>
  <dc:title/>
</cp:coreProperties>
</file>