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  <w:u w:val="single"/>
        </w:rPr>
        <w:t>Индивидуальные особенности учащихся 7- Г  класса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067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46"/>
        <w:gridCol w:w="736"/>
        <w:gridCol w:w="1599"/>
        <w:gridCol w:w="1681"/>
        <w:gridCol w:w="2186"/>
      </w:tblGrid>
      <w:tr>
        <w:trPr>
          <w:trHeight w:val="203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Ф.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Фактический </w:t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ав/лев.</w:t>
            </w:r>
          </w:p>
          <w:p>
            <w:pPr>
              <w:pStyle w:val="Normal"/>
              <w:rPr/>
            </w:pPr>
            <w:r>
              <w:rPr/>
              <w:t>полушар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Ведущий канал восприят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Тип темперамента</w:t>
            </w:r>
          </w:p>
        </w:tc>
      </w:tr>
      <w:tr>
        <w:trPr>
          <w:trHeight w:val="44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иев Илкин 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97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</w:t>
            </w:r>
            <w:r>
              <w:rPr>
                <w:sz w:val="36"/>
                <w:szCs w:val="36"/>
              </w:rPr>
              <w:t xml:space="preserve">Предподростковый возраст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метрич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47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кшаева Алёна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797" w:hanging="0"/>
              <w:rPr>
                <w:rFonts w:ascii="Times New Roman" w:hAnsi="Times New Roman" w:cs="Times New Roman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гвиник</w:t>
            </w:r>
          </w:p>
        </w:tc>
      </w:tr>
      <w:tr>
        <w:trPr>
          <w:trHeight w:val="40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матханова Милана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797" w:hanging="0"/>
              <w:rPr>
                <w:rFonts w:ascii="Times New Roman" w:hAnsi="Times New Roman" w:cs="Times New Roman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рстов Тимур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метрич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йтенко Елизавета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луев Ахмед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ч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44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мидова Екатерина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ымерец Сергей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36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льцин Сергей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ст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44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имов Радислав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метрич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гвиник</w:t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Кичигин Владимир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гвиник</w:t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ельцева Екатерина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Семенюк Даниил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44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Сойников Данил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ч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4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Терентьева Владислава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ик</w:t>
            </w:r>
          </w:p>
        </w:tc>
      </w:tr>
      <w:tr>
        <w:trPr>
          <w:trHeight w:val="34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Турилов Богдан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гвиник</w:t>
            </w:r>
          </w:p>
        </w:tc>
      </w:tr>
      <w:tr>
        <w:trPr>
          <w:trHeight w:val="34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касова Елена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а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гвиник</w:t>
            </w:r>
          </w:p>
        </w:tc>
      </w:tr>
    </w:tbl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того: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ип личности человека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Левое- 10 чел. </w:t>
      </w:r>
    </w:p>
    <w:p>
      <w:pPr>
        <w:pStyle w:val="Normal"/>
        <w:rPr/>
      </w:pPr>
      <w:r>
        <w:rPr>
          <w:sz w:val="36"/>
          <w:szCs w:val="36"/>
        </w:rPr>
        <w:t xml:space="preserve">Правое- 3 чел. </w:t>
      </w:r>
    </w:p>
    <w:p>
      <w:pPr>
        <w:pStyle w:val="Normal"/>
        <w:rPr/>
      </w:pPr>
      <w:r>
        <w:rPr>
          <w:sz w:val="36"/>
          <w:szCs w:val="36"/>
        </w:rPr>
        <w:t xml:space="preserve">Ассиметрично - 5 че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Ведущий канал восприятия</w:t>
      </w:r>
      <w:r>
        <w:rPr>
          <w:sz w:val="36"/>
          <w:szCs w:val="36"/>
        </w:rPr>
        <w:t xml:space="preserve">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удиал- 9 чел. </w:t>
      </w:r>
    </w:p>
    <w:p>
      <w:pPr>
        <w:pStyle w:val="Normal"/>
        <w:rPr/>
      </w:pPr>
      <w:r>
        <w:rPr>
          <w:sz w:val="36"/>
          <w:szCs w:val="36"/>
        </w:rPr>
        <w:t xml:space="preserve">Визуал- 3 чел.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инестет- 2 че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армон.- 4 че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ип темперамента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ангвиник-  5 чел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36"/>
          <w:szCs w:val="36"/>
        </w:rPr>
        <w:t xml:space="preserve">Флегматик-  0 чел.        </w:t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  <w:t>Меланхолик- 2 чел</w:t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  <w:t>Холерик – 11 чел.</w:t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sz w:val="32"/>
          <w:szCs w:val="32"/>
          <w:u w:val="single"/>
        </w:rPr>
        <w:t>Тип личности человека</w:t>
      </w:r>
      <w:r>
        <w:rPr>
          <w:sz w:val="32"/>
          <w:szCs w:val="32"/>
          <w:u w:val="single"/>
        </w:rPr>
        <w:t xml:space="preserve">.  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 известно функции левого и правого полушарий различны.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>Левое полушарие- отвечает за использование знаковой информации- чтение, счет, речь. Оно делает нас способными анализировать предметы и явления, расчленять их на отдельные элементы и составлять логические цепочки.</w:t>
      </w:r>
      <w:r>
        <w:rPr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Правое же полушарие наоборот, оперирует больше образами, чем знаками. И вместо анализа- предрасположено к синтезу, т.е. создает возможность одномоментно « схватывания» взаимосвязи различных свойств предмета и их взаимодействие со свойствами других предметов. Правое полушарие позволяет увидеть объект сразу в нескольких смысловых плоскостях. Оно обеспечивает целостность восприятия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sz w:val="32"/>
          <w:szCs w:val="32"/>
          <w:u w:val="single"/>
        </w:rPr>
        <w:t>Репрезентативная  система принятии информации</w:t>
      </w:r>
      <w:r>
        <w:rPr>
          <w:sz w:val="32"/>
          <w:szCs w:val="32"/>
        </w:rPr>
        <w:t>.</w:t>
      </w:r>
      <w:r>
        <w:rPr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изуальная модальность( зрительный канал)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Необходимы: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наглядность: графики, рисунки, таблицы, опорные слова, схемы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самостоятельная работа с учебником не напрягает, запоминает с листа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что бы вспомнить забытое, достаточно вспомнить, как выглядит место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важна мимика, артикуляция, внешний вид преподавателя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инестетическая модальность( тело)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пропускают информацию через себя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медлительны и поэтому любят заниматься одни, чтоб не гнали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лучше запоминают, записывая, мыслят с ручкой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разрешать при объяснении нового « чертить» ручкой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для запоминания можно предложить что-то отвлеченное, например елку и обвешать ее словами, которые необходимо запомнить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удиальная модальность ( слуховой канал)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хорошие слушатели лекций, выступлений, бесед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эффективно использовать для запоминания магнитофон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любят заниматься с репетитором, работать в паре, группе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- не любят заниматься одни, плохо усваивают с листа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- при воспроизведения материала вспоминают голос, звуки. 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4:47:00Z</dcterms:created>
  <dc:creator>Комп2</dc:creator>
  <dc:description/>
  <cp:keywords/>
  <dc:language>en-US</dc:language>
  <cp:lastModifiedBy>User</cp:lastModifiedBy>
  <cp:lastPrinted>2013-09-16T12:00:00Z</cp:lastPrinted>
  <dcterms:modified xsi:type="dcterms:W3CDTF">2015-09-13T17:39:00Z</dcterms:modified>
  <cp:revision>58</cp:revision>
  <dc:subject/>
  <dc:title/>
</cp:coreProperties>
</file>