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кета для родителей №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важаемые родители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жалуйста, постарайтесь ответить на все вопросы анкеты:, чтобы выразить свое мнение о работе детского сада,  воспитателях и занятиях, а также об отношении вашего ребенка к  саду. Ваши ответы важны, с их помощью сотрудники детского сада  смогут улучшить  свою работу. Вы можете подписать анкету, либо сдать ее анонимной.    Спасибо за помощь в работе детского сада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ороший детский сад долж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проранжируйте ответы: поставьте «1» возле самого важного с Вашей точки зрения ответа, «2» - возле следующего по важности и т.д. до «8» - возле наименее важного ответа. Если не хватает важного ответа, запишите его на свободной строке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дготовить моего ребенка к школ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учить ребенка слушаться взросл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ть психологически комфортную обстановку для моего ребен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учить ребенка  навыкам самообслужи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учить ребенка к режиму д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ить безопасность моего ребен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ать возможность моему ребенку игра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учить ребенка общаться с другими детьми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.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к вы выбирали детский сад для своего ребенка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метьте все подходящие ответы. Если не подходят,  впишите свой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выбирали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изко от  дом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шо оснащен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шие педагоги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шо кормя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шо следят за детьми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.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то Вам нравится в вашем детском саду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то Вам не нравится в вашем детском саду?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гда вы приводите ребенка утром в детский сад, он чаще вс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метьте один из  вариантов, или впишите свой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чет (не хочет идти)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дет к воспитателю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дет к ребятам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дет к игрушкам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.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 вашей групп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метьте, «часто», « редко» или «никогда»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удовольствием рассказывает вам о вашем ребенке и его успехах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то     /      редко     /     никогда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ичит на вашего ребенка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то     /      редко     /     никогда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лушивает, когда ребенок что-то рассказывает 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да     /      иногда     /     никогд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жает симпатию вашему ребенку (прикасается к нему, улыбается)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то     /      редко     /     никог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Если воспитатель в вашей группе наказывает детей за плохое поведение, то </w:t>
      </w:r>
      <w:r>
        <w:rPr>
          <w:rFonts w:cs="Times New Roman" w:ascii="Times New Roman" w:hAnsi="Times New Roman"/>
          <w:sz w:val="28"/>
          <w:szCs w:val="28"/>
          <w:lang w:val="ru-RU"/>
        </w:rPr>
        <w:t>как ? 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ких дополнительных  занятий по вашему мнению не хватает вашему ребенку?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Когда вы приходите забирать своего ребенка из детского сада,  вы обычно слыши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с воспитателя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са детей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шин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к вы часто общаетесь с администрацией детского сад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 в неделю             - Раз в месяц               -Раз в год                        - Никогд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кие вопросы вы обсуждали на последних встречах с заведующей детским садом? 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то ваш ребенок рассказывает о жизни в детском саду?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нятия вашему ребенку:       нравятся    /     не нравятся       /      не знаю</w:t>
      </w:r>
    </w:p>
    <w:p>
      <w:pPr>
        <w:pStyle w:val="Normal"/>
        <w:numPr>
          <w:ilvl w:val="0"/>
          <w:numId w:val="1"/>
        </w:numPr>
        <w:spacing w:lineRule="atLeast" w:line="240"/>
        <w:ind w:left="36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ш ребенок дружит:    со всеми ребятами / с несколькими ребятами / ни с кем в группе /     не знаю              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нятия в саду для ребенка:    очень трудные  /   очень легкие   /   по-разному        /    не знаю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ашему ребенку воспитательница:  нравится    /   не нравится   /    не знаю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да в саду:   вкусная      /      невкусная      /      не знаю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 Дома вы с ребен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проранжируйте по времени, которое у вас занимают перечисленные дела: поставьте «1» возле того занятия, на которое вы тратите больше всего времени, «2» - возле того, на которое также тратите много времени, но меньше, чем на «1»  и т.д. до «6» возле того занятия, на которое совсем не тратите времени. Впишите недостающее):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анимаетесь (учите читать, считать и т.п.) - смотрите телевизор    - гуляете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играете      - читаете книжки    - вместе занимаетесь домашним хозяйство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.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какие игры любит играть ваш ребенок дома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5040" w:leader="none"/>
        </w:tabs>
        <w:spacing w:lineRule="auto" w:line="240"/>
        <w:ind w:right="-51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то из взрослых больше всего времени проводит с ребенком, когда он не детском саду? ____________________________________________________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5040" w:leader="none"/>
        </w:tabs>
        <w:spacing w:lineRule="auto" w:line="240"/>
        <w:ind w:right="-518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ажите возраст своего ребенка________________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5040" w:leader="none"/>
        </w:tabs>
        <w:spacing w:lineRule="auto" w:line="240"/>
        <w:ind w:right="-5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олько лет он(она) ходит в  этот детский сад?_________________________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5040" w:leader="none"/>
        </w:tabs>
        <w:spacing w:lineRule="auto" w:line="240"/>
        <w:ind w:right="-5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кажите название или номер вашей группы_______________________________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850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Tahoma" w:hAnsi="Tahoma" w:eastAsia="Times New Roman" w:cs="Tahoma"/>
      <w:color w:val="000000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ahoma" w:hAnsi="Tahoma" w:cs="Tahoma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5:00Z</dcterms:created>
  <dc:creator>Yudin</dc:creator>
  <dc:description/>
  <cp:keywords/>
  <dc:language>en-US</dc:language>
  <cp:lastModifiedBy>User</cp:lastModifiedBy>
  <cp:lastPrinted>2015-01-14T12:43:00Z</cp:lastPrinted>
  <dcterms:modified xsi:type="dcterms:W3CDTF">2015-01-14T09:20:00Z</dcterms:modified>
  <cp:revision>11</cp:revision>
  <dc:subject/>
  <dc:title>Уважаемые родители</dc:title>
</cp:coreProperties>
</file>