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</w:t>
        <w:tab/>
        <w:t>фронтального логопедического занятия:</w:t>
      </w:r>
    </w:p>
    <w:p>
      <w:pPr>
        <w:pStyle w:val="Normal"/>
        <w:jc w:val="center"/>
        <w:rPr/>
      </w:pPr>
      <w:r>
        <w:rPr>
          <w:sz w:val="28"/>
          <w:szCs w:val="28"/>
        </w:rPr>
        <w:t>Буква «Ч»  в слоге ЧА, в начале слова. Слоговой анализ слов.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340" w:hanging="23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ab/>
        <w:t xml:space="preserve">     Развивать фонематический слух,  работать   по трем единицам речи: звук, слово, предложение. Учить слышать новые звуки в речи, выделять их в словах. Закреплять умения давать характеристики звуков; развивать память, мышление, речь, воображение. </w:t>
      </w:r>
    </w:p>
    <w:p>
      <w:pPr>
        <w:pStyle w:val="Normal"/>
        <w:tabs>
          <w:tab w:val="clear" w:pos="708"/>
          <w:tab w:val="left" w:pos="2160" w:leader="none"/>
        </w:tabs>
        <w:ind w:left="2340" w:hanging="23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Обогащать лексику обучающихся, развивать устную реч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85" w:leader="none"/>
        </w:tabs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лова и повторите за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ник, чайница, чаепитие, чаинка, чаевничать, чае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ры, чародей, чарод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ы, часовой, часовщик, час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одинаковый звук вы услышали в этих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аходится звук? (артикуля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преграду встречает звук? Послушайте звук по глухости и звон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оберем звуков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енок у доски собирает звукови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ак, какой звук Ч? (согласный, глухой, всегда мяг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ть ли у этого звука графическое обозначение -  буква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аких элементов она состоит? На какую букву похожа эта заглавная бук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из программы «Демонстрационные материалы по обучению грамоте Горецкого для уч-ся 1 клас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тетради, у вас написаны элементы букв, сейчас под диктовку пропишем букву «У» и «Ч» будьте вним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уччучучуччч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 написание букв, ставим галочку к правильно написанным бук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ишли в гости к этой букве гласные и стали петь  с не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из программы « Уроки Кирилла и Мефодия. Начальная школа. Русский язык 1 класс». </w:t>
      </w:r>
    </w:p>
    <w:p>
      <w:pPr>
        <w:pStyle w:val="Normal"/>
        <w:rPr/>
      </w:pPr>
      <w:r>
        <w:rPr>
          <w:sz w:val="28"/>
          <w:szCs w:val="28"/>
        </w:rPr>
        <w:t xml:space="preserve">Ча, чо, чу, чи, че, чё, чы – получается петь? И пришла гласная я ,ю  чьйа, чьйу получилось у них спеть? Как вы считаете? И обиделись эти буквы и больше не встреч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тение с помощью ковр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 и ща пиши с буквой а, это прави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гадались, какая тема нашего урока? ( ответы дете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нашего урока «Буква «Ч»  в слоге ЧА, в начал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слово, которое я загадала. Напиток  название, которого состоит из трех букв (ча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уд, в котором кипятят воду - чай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бочка, где хранят заварку – чайн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ье чая – чаеп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ь чай (чаевнич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сочек чайного листа – чаи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, который выращивает чай – чаев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бозначает слово  чай? (напи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дл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разберем слова на слоги, вспоминаем правило: сколько в слове гласных столько и слогов (чай, чайный, чайник, чаинка, чайн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ение слов через дефис у до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сить на чай, стакан чая, чайный куст, заварной чай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рюхе баня, в носу решето, на голове пупок, всего одна рука, и та на спине (чай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расскажем о нем, что это за предмет. Опорная схема по Тка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аварной чайник. Он желтого цвета, круглой формы. Состоит из ручки, носика, крышки, запарника. Выполнен  из керамики. Человеку необходим  для заваривания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айдем в предложении слияние «ча» и подчеркнем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йнице лежит заварка. Чаинка плавает в чашке. Ваня пришел к вечернему чаю. Чайная – это место, где можно выпить чаю. Чайхана – это, то же что и чай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мы говорили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пишем слияние Ч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31:00Z</dcterms:created>
  <dc:creator>Наташа</dc:creator>
  <dc:description/>
  <cp:keywords/>
  <dc:language>en-US</dc:language>
  <cp:lastModifiedBy>Митянина</cp:lastModifiedBy>
  <dcterms:modified xsi:type="dcterms:W3CDTF">2015-10-06T11:16:00Z</dcterms:modified>
  <cp:revision>8</cp:revision>
  <dc:subject/>
  <dc:title/>
</cp:coreProperties>
</file>