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нь недели  4 сентября 2014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11"/>
        <w:gridCol w:w="8447"/>
      </w:tblGrid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д деятельност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держание работы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ЕТВЕРГ  1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седа (рассматривание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 «Речевое развитие». Беседа с детьми о летнем отдыхе: где отдыхали, на чём ездили, что видели – развивать речь и память детей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питание КГН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авильно пользоваться салфеткой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рення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 «Физическое развитие». Комплекс № 1  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дактическая игра по экологи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Кто где живёт?»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итуативный разговор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 бережном отношении к книгам. Разговор о игрушках, о том, что к ним надо бережно относиться. Что в садике их очень много, поэтому в садике всегда интересно.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льчикова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Моя семья», «Рыбка» развивать речь в соответствие с текстом и мелкую моторику рук.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южетно – ролев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гры детей в уголке «Доктор»:  моя собачка поранила хвостик. Что делать. С/р игра «Покормим куклу»?  </w:t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вижная игра, м.п.и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 «Физическое развитие». П/Игра «Солнышко и дождик»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стольно – печатные иг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«Подбери по размеру». Учить детей понимать суть задания, сравнивать предметы по размеру, собирать их в пары по заданному признаку.  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структор, Мозаика.</w:t>
            </w:r>
          </w:p>
        </w:tc>
      </w:tr>
      <w:tr>
        <w:trPr>
          <w:trHeight w:val="82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посредственно – образовательная деятель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НОД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 «Речевое развитие»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НОД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ма: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ь: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невна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блюдение за сезонными изменениями 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 «Познавательное развитие»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ртотека № 4. Наблюдение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 «Социально-коммуникативное развитие». Труд. Поливаем цветы.</w:t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 работа по основным видам (метание, бросание, ловля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росание мяча двумя руками с Лизой Д ,  Юлей Н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следовательск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ить детей насыпать сухой и влажный песок в различные ёмкости. Рисовать палочкой и пальчиком. Подвести к выводу о различии сухого и влажного песка.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дрящая гимнастика после сн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 «Физическое развитие». Оздоровительная гимнастика после сна. Комплекс № 1. Закаливающие процедуры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тение художественной литерату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 «Художественно-эстетическое развитие». И. Токмаковой «Поиграем». Познакомить детей со стихотворением, при повторном чтении учить передавать описываемые в произведение действия. Формировать интерес к поэзии, образным упражнениям, обогащать игровой и двигательный опыт детей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азвлечение 1н. – драматизация; 2 н. – игра – спортивное; 3 н – викторины; 4 н. -музыкальна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стольно – кукольный театр по сказке «Колобок». 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 работа по ОО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 «Познавательное развитие». 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роводная игра, наст. печ. иг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Пузырь». Развивать речь в соответствии с текстом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стоятельная игров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заика, Шнуровка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черня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блюдение за сезонными изменениям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ртотека № 4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уд, обучение трудовым действиям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рать игрушки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вижные игры и игровые упражнен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Поезд». Учить детей двигаться в колонне по одному. Сохранять расстояние между игроками, выполнять игровые действия. Предложить «машинисту» везти вагончики в «депо», чтобы доставить в группу букет из листьев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гры с песком. Со строительным материало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7:00Z</dcterms:created>
  <dc:creator>Компьютер</dc:creator>
  <dc:description/>
  <cp:keywords/>
  <dc:language>en-US</dc:language>
  <cp:lastModifiedBy>123</cp:lastModifiedBy>
  <cp:lastPrinted>2012-04-18T08:22:00Z</cp:lastPrinted>
  <dcterms:modified xsi:type="dcterms:W3CDTF">2014-09-01T19:58:00Z</dcterms:modified>
  <cp:revision>30</cp:revision>
  <dc:subject/>
  <dc:title>                     УТРО</dc:title>
</cp:coreProperties>
</file>