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ценарий  праздника « Прощание  с  начальной  школой»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читель  начальных  классов  школы  «Елена-Сервис» г.Казани  Татьяна  Александровна  Козлова.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здник  проводится  в  актовом  зал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>Первая  часть.   «Приветственна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 веду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Почему  сегодня  все  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так  нарядны  и  мил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Может  чувствуем  дыхань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риближение   вес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 веду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ет,  весна  давно  наст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на  в  марте  нас  встреч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А  сегодня  в  майский  д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ома  нам  не  усиде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 веду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тому  что  к  нам  вес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ришёл  праздник  выпуск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егодня  день  у  нас  та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 грустный  и  весёл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едь  мы  прощаемся  с  род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воей  начальной  школ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месте  поют  на  мелодию  известной  песни  «Наш  сосед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к  же  нам  не  волноваться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ь  сегодня   грустный  ден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ы  закончили,  ребята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Школы  первую  ступен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с  немножечко  пуга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жиданье  новизны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 конечно,  то,  что  будем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Без  учительницы  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читель.                  Дорогие  ребята!  Дорогие  родители!  Дорогие  гости!  Мы  все  волнуемся.  Сегодня  у  нас  необычный  день  -  праздник- воспоминание.  Четыре  года  мы  вместе  поднимались  по  самым  трудным  ступенькам  лестницы  знаний.  Учились  читать,  дружить  и  жить  по  правилам  нашего  замечательного  школьного  дом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За  мамину  руку  надёжно  держа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Тогда  мы  впервые  отправились  в 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На  самый  свой  первый   школьный  у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то  первым  нас  встрети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(хором)  Школьный  зво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Смешными  мы  были  малыш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гда  вошли  впервые  в 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,  получив  листок  с  карандаш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За  парту  сели  первый  в  жизни  ра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оявляется  Первоклассни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воклассник  (поёт  на  мелодию  песни  «Бескозырка  белая»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уточку  неловкие  в  школу  вы  пришли,</w:t>
      </w:r>
    </w:p>
    <w:p>
      <w:pPr>
        <w:pStyle w:val="Normal"/>
        <w:rPr>
          <w:color w:val="000000"/>
        </w:rPr>
      </w:pPr>
      <w:r>
        <w:rPr>
          <w:color w:val="000000"/>
        </w:rPr>
        <w:t>А  сколько  вы  товарищей   хороших  здесь  нашли.</w:t>
      </w:r>
    </w:p>
    <w:p>
      <w:pPr>
        <w:pStyle w:val="Normal"/>
        <w:rPr>
          <w:color w:val="000000"/>
        </w:rPr>
      </w:pPr>
      <w:r>
        <w:rPr>
          <w:color w:val="000000"/>
        </w:rPr>
        <w:t>А  сколько  песен  спели,  а  сколько  не  успели,</w:t>
      </w:r>
    </w:p>
    <w:p>
      <w:pPr>
        <w:pStyle w:val="Normal"/>
        <w:rPr>
          <w:color w:val="000000"/>
        </w:rPr>
      </w:pPr>
      <w:r>
        <w:rPr>
          <w:color w:val="000000"/>
        </w:rPr>
        <w:t>А  сколько  знаний  впрок</w:t>
      </w:r>
    </w:p>
    <w:p>
      <w:pPr>
        <w:pStyle w:val="Normal"/>
        <w:rPr>
          <w:color w:val="000000"/>
        </w:rPr>
      </w:pPr>
      <w:r>
        <w:rPr>
          <w:color w:val="000000"/>
        </w:rPr>
        <w:t>Собрали  в  этот  срок. (2  ра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етыре  года  учитесь</w:t>
      </w:r>
    </w:p>
    <w:p>
      <w:pPr>
        <w:pStyle w:val="Normal"/>
        <w:rPr>
          <w:color w:val="000000"/>
        </w:rPr>
      </w:pPr>
      <w:r>
        <w:rPr>
          <w:color w:val="000000"/>
        </w:rPr>
        <w:t>Немалый  этот  срок.</w:t>
      </w:r>
    </w:p>
    <w:p>
      <w:pPr>
        <w:pStyle w:val="Normal"/>
        <w:rPr>
          <w:color w:val="000000"/>
        </w:rPr>
      </w:pPr>
      <w:r>
        <w:rPr>
          <w:color w:val="000000"/>
        </w:rPr>
        <w:t>Помните  вы,  конечно,  и  первый  свой  урок.</w:t>
      </w:r>
    </w:p>
    <w:p>
      <w:pPr>
        <w:pStyle w:val="Normal"/>
        <w:rPr>
          <w:color w:val="000000"/>
        </w:rPr>
      </w:pPr>
      <w:r>
        <w:rPr>
          <w:color w:val="000000"/>
        </w:rPr>
        <w:t>Как  были  малышами  с  блестящими  глазами</w:t>
      </w:r>
    </w:p>
    <w:p>
      <w:pPr>
        <w:pStyle w:val="Normal"/>
        <w:rPr>
          <w:color w:val="000000"/>
        </w:rPr>
      </w:pPr>
      <w:r>
        <w:rPr>
          <w:color w:val="000000"/>
        </w:rPr>
        <w:t>Не  помните?  На  нас</w:t>
      </w:r>
    </w:p>
    <w:p>
      <w:pPr>
        <w:pStyle w:val="Normal"/>
        <w:rPr>
          <w:color w:val="000000"/>
        </w:rPr>
      </w:pPr>
      <w:r>
        <w:rPr>
          <w:color w:val="000000"/>
        </w:rPr>
        <w:t>Взгляните  вы  сейчас. (2 ра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ё  у  нас  получится,  и  что  бы  не  стряслось,</w:t>
      </w:r>
    </w:p>
    <w:p>
      <w:pPr>
        <w:pStyle w:val="Normal"/>
        <w:rPr>
          <w:color w:val="000000"/>
        </w:rPr>
      </w:pPr>
      <w:r>
        <w:rPr>
          <w:color w:val="000000"/>
        </w:rPr>
        <w:t>Плохое  позабылось,  хорошее  сбылось.</w:t>
      </w:r>
    </w:p>
    <w:p>
      <w:pPr>
        <w:pStyle w:val="Normal"/>
        <w:rPr>
          <w:color w:val="000000"/>
        </w:rPr>
      </w:pPr>
      <w:r>
        <w:rPr>
          <w:color w:val="000000"/>
        </w:rPr>
        <w:t>Желаем  всем   удачи,  терпение  в  придачу</w:t>
      </w:r>
    </w:p>
    <w:p>
      <w:pPr>
        <w:pStyle w:val="Normal"/>
        <w:rPr>
          <w:color w:val="000000"/>
        </w:rPr>
      </w:pPr>
      <w:r>
        <w:rPr>
          <w:color w:val="000000"/>
        </w:rPr>
        <w:t>И  снова  в  путь  пора.  Ни  пуха,  ни  пера. (2 ра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Вторая  часть -  «Парад  школьных  нау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 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сё  начинается  со  школьного  звон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  далёкий  путь  отчаливают  пар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Там  впереди  покруче  будут  стар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И  посерьёзней,  а  пок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й  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Диктанты,  задачи,  удачи,  неудач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Наречия,  глаголы  и  древние  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 слово  не  склоняе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о  Волга  потеряе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сё  это  начинается  со  школьного  зво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sz w:val="28"/>
          <w:szCs w:val="28"/>
        </w:rPr>
        <w:t>Появляется  Ч т е н и 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Чтение -  это  прекрасный  ур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Много  полезного  в  каждой  из  стр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Будь  это  басня,  стих  или  рассказ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ы  учите  их,  они  учат  н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К  нам  пришли  герои  кни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Коль  узнаете  вы  их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сем  гостям  мы  их  представи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И  на  празднике  оставим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ходи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«По  следам  Пушкинских  сказок»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  <w:sz w:val="28"/>
          <w:szCs w:val="28"/>
        </w:rPr>
        <w:t>На  сцене   три  девицы   в   современной  одежде.</w:t>
      </w:r>
    </w:p>
    <w:p>
      <w:pPr>
        <w:pStyle w:val="Normal"/>
        <w:rPr/>
      </w:pPr>
      <w:r>
        <w:rPr>
          <w:b/>
          <w:color w:val="000000"/>
        </w:rPr>
        <w:t xml:space="preserve">Ведущий.     </w:t>
      </w:r>
      <w:r>
        <w:rPr>
          <w:color w:val="000000"/>
        </w:rPr>
        <w:t>Три  девицы  под  окн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Пряли  поздно  вечерком.</w:t>
      </w:r>
    </w:p>
    <w:p>
      <w:pPr>
        <w:pStyle w:val="Normal"/>
        <w:rPr/>
      </w:pPr>
      <w:r>
        <w:rPr>
          <w:b/>
          <w:color w:val="000000"/>
        </w:rPr>
        <w:t xml:space="preserve">1-я  девица.   </w:t>
      </w:r>
      <w:r>
        <w:rPr>
          <w:color w:val="000000"/>
        </w:rPr>
        <w:t>Кабы  я  была   царица…</w:t>
      </w:r>
    </w:p>
    <w:p>
      <w:pPr>
        <w:pStyle w:val="Normal"/>
        <w:rPr/>
      </w:pPr>
      <w:r>
        <w:rPr>
          <w:b/>
          <w:color w:val="000000"/>
        </w:rPr>
        <w:t xml:space="preserve">Ведущий.       </w:t>
      </w:r>
      <w:r>
        <w:rPr>
          <w:color w:val="000000"/>
        </w:rPr>
        <w:t>Говорит  одна  девица.</w:t>
      </w:r>
    </w:p>
    <w:p>
      <w:pPr>
        <w:pStyle w:val="Normal"/>
        <w:rPr/>
      </w:pPr>
      <w:r>
        <w:rPr>
          <w:b/>
          <w:color w:val="000000"/>
        </w:rPr>
        <w:t xml:space="preserve">1-я  девица.   </w:t>
      </w:r>
      <w:r>
        <w:rPr>
          <w:color w:val="000000"/>
        </w:rPr>
        <w:t>В  «мерседесе»   до  ут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Я  каталась   бы  одна!</w:t>
      </w:r>
    </w:p>
    <w:p>
      <w:pPr>
        <w:pStyle w:val="Normal"/>
        <w:rPr/>
      </w:pPr>
      <w:r>
        <w:rPr>
          <w:b/>
          <w:color w:val="000000"/>
        </w:rPr>
        <w:t xml:space="preserve">2-я  девица.    </w:t>
      </w:r>
      <w:r>
        <w:rPr>
          <w:color w:val="000000"/>
        </w:rPr>
        <w:t>Кабы  я  была  царица…</w:t>
      </w:r>
    </w:p>
    <w:p>
      <w:pPr>
        <w:pStyle w:val="Normal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      Говорит  её  сестрица.</w:t>
      </w:r>
    </w:p>
    <w:p>
      <w:pPr>
        <w:pStyle w:val="Normal"/>
        <w:rPr/>
      </w:pPr>
      <w:r>
        <w:rPr>
          <w:b/>
          <w:color w:val="000000"/>
        </w:rPr>
        <w:t xml:space="preserve">2 –я девица.    </w:t>
      </w:r>
      <w:r>
        <w:rPr>
          <w:color w:val="000000"/>
        </w:rPr>
        <w:t>Я  б  в  Макдоналдсе  сама</w:t>
      </w:r>
    </w:p>
    <w:p>
      <w:pPr>
        <w:pStyle w:val="Normal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Съела  все  гамбургер</w:t>
      </w:r>
      <w:r>
        <w:rPr>
          <w:b/>
          <w:color w:val="000000"/>
        </w:rPr>
        <w:t>а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3-я  девица.    </w:t>
      </w:r>
      <w:r>
        <w:rPr>
          <w:color w:val="000000"/>
        </w:rPr>
        <w:t>Если  б  я  была  царицей…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.         </w:t>
      </w:r>
      <w:r>
        <w:rPr>
          <w:color w:val="000000"/>
        </w:rPr>
        <w:t xml:space="preserve">Третья  молвила  царица </w:t>
      </w:r>
    </w:p>
    <w:p>
      <w:pPr>
        <w:pStyle w:val="Normal"/>
        <w:rPr/>
      </w:pPr>
      <w:r>
        <w:rPr>
          <w:b/>
          <w:color w:val="000000"/>
        </w:rPr>
        <w:t xml:space="preserve">3-я  девица.    </w:t>
      </w:r>
      <w:r>
        <w:rPr>
          <w:color w:val="000000"/>
        </w:rPr>
        <w:t>День  и  ночь  училась  в  школе 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Не  сидеть  же  век  в  неволе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Лучше  книги  прочита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Чем  всю  жизнь  в   светлице  прясть.</w:t>
      </w:r>
    </w:p>
    <w:p>
      <w:pPr>
        <w:pStyle w:val="Normal"/>
        <w:rPr/>
      </w:pPr>
      <w:r>
        <w:rPr>
          <w:b/>
          <w:color w:val="000000"/>
        </w:rPr>
        <w:t xml:space="preserve">Ведущий.          </w:t>
      </w:r>
      <w:r>
        <w:rPr>
          <w:color w:val="000000"/>
        </w:rPr>
        <w:t>Только  вымолвить  успела 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Море  сине  зашумел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Из  неведомых  пуч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однялася  из  глуб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Рыбка,  видно,  непростая 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Чешуя  вся  золота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ит  фонограмма  шума  моря.  Появляется   Золотая  рыбка.</w:t>
      </w:r>
    </w:p>
    <w:p>
      <w:pPr>
        <w:pStyle w:val="Normal"/>
        <w:rPr/>
      </w:pPr>
      <w:r>
        <w:rPr>
          <w:b/>
          <w:color w:val="000000"/>
        </w:rPr>
        <w:t xml:space="preserve">Рыбка.        </w:t>
      </w:r>
      <w:r>
        <w:rPr>
          <w:color w:val="000000"/>
        </w:rPr>
        <w:t xml:space="preserve">       Что  хотели  вы,  сестриц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а  машине  прокатиться?</w:t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В  Макдон</w:t>
      </w:r>
      <w:r>
        <w:rPr>
          <w:b/>
          <w:color w:val="000000"/>
        </w:rPr>
        <w:t>а</w:t>
      </w:r>
      <w:r>
        <w:rPr>
          <w:color w:val="000000"/>
        </w:rPr>
        <w:t>лдсе  побывать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В  школе  ученицей  стать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Будь  по-  вашему.</w:t>
      </w:r>
    </w:p>
    <w:p>
      <w:pPr>
        <w:pStyle w:val="Normal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              Вот  чешет  Балд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Идёт,  сам  не  зная  ку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ыбка.              </w:t>
      </w:r>
      <w:r>
        <w:rPr>
          <w:color w:val="000000"/>
        </w:rPr>
        <w:t>Балда!  Иди-ка  ко  мне  ты сюда.</w:t>
      </w:r>
    </w:p>
    <w:p>
      <w:pPr>
        <w:pStyle w:val="Normal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        С  низким  поклоном  Балда  вопрошает…</w:t>
      </w:r>
    </w:p>
    <w:p>
      <w:pPr>
        <w:pStyle w:val="Normal"/>
        <w:rPr/>
      </w:pPr>
      <w:r>
        <w:rPr>
          <w:b/>
          <w:color w:val="000000"/>
        </w:rPr>
        <w:t>Балда.</w:t>
      </w:r>
      <w:r>
        <w:rPr>
          <w:color w:val="000000"/>
        </w:rPr>
        <w:t xml:space="preserve">               Что  рыбка моя в этот раз пожелает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ыбка.              </w:t>
      </w:r>
      <w:r>
        <w:rPr>
          <w:color w:val="000000"/>
        </w:rPr>
        <w:t>Прокати-ка ты девиц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С ветерком через станиц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«Мерседес» ждёт у воро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Веселитесь без забот!</w:t>
      </w:r>
    </w:p>
    <w:p>
      <w:pPr>
        <w:pStyle w:val="Normal"/>
        <w:rPr/>
      </w:pPr>
      <w:r>
        <w:rPr>
          <w:b/>
          <w:color w:val="000000"/>
        </w:rPr>
        <w:t xml:space="preserve">Под  музыку  по  сцене  проходит  группа  ребят  с  рекламным  плакатом  «Моторное  масло   </w:t>
      </w:r>
      <w:r>
        <w:rPr>
          <w:b/>
          <w:color w:val="000000"/>
          <w:lang w:val="en-US"/>
        </w:rPr>
        <w:t>Shell</w:t>
      </w:r>
      <w:r>
        <w:rPr>
          <w:b/>
          <w:color w:val="000000"/>
        </w:rPr>
        <w:t xml:space="preserve"> – в  сердце  каждой  машины».  Слышен  звук  мотора,  Балда,  крутя  в  руках  руль,  «увозит  1-ю  девиц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Рыбка (вдогонку)</w:t>
      </w:r>
      <w:r>
        <w:rPr>
          <w:color w:val="000000"/>
        </w:rPr>
        <w:t xml:space="preserve">     Будь  осторожнее,  Балда!</w:t>
      </w:r>
    </w:p>
    <w:p>
      <w:pPr>
        <w:pStyle w:val="Normal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мотри  за  знаками  всегда,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Не  то  в  беду  ты  попадёшь,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Коль  скорость  быстро  разовьёшь!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(облегчённо  вздохнув)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Ну,  всё  отправила…Пора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Черномора  звать  сюда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Появись  передо  мной,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Добрый  дядька  Черномор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Черномор.</w:t>
      </w:r>
      <w:r>
        <w:rPr>
          <w:color w:val="000000"/>
        </w:rPr>
        <w:t xml:space="preserve">                          Зачем  кликала  мен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От  ратных  дел  оторва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Я  своим  богатыря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Указания  дав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Рыбка.               </w:t>
      </w:r>
      <w:r>
        <w:rPr>
          <w:color w:val="000000"/>
        </w:rPr>
        <w:t>Посетите  на  проспек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Иноземцев  мир  и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Его  Макдоналдсом  зову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Там  яства  вкусные  даю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Всё  отведайте, пот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До  утра  мы  подождё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 сцене  проходит  группа  ребят  с  рекламным  плакатом  «Макдоналдс – праздник  жизни.  Гамбургер  съел – и  порядок».</w:t>
      </w:r>
    </w:p>
    <w:p>
      <w:pPr>
        <w:pStyle w:val="Normal"/>
        <w:rPr/>
      </w:pPr>
      <w:r>
        <w:rPr>
          <w:b/>
          <w:color w:val="000000"/>
        </w:rPr>
        <w:t>Рыбка.</w:t>
      </w:r>
      <w:r>
        <w:rPr>
          <w:color w:val="000000"/>
        </w:rPr>
        <w:t xml:space="preserve">               Кто  живой  ко  мне  придё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Дань  ко  мне  принесё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ерномор  и  2-я  девица  уходят  в  Макдоналдс.</w:t>
      </w:r>
    </w:p>
    <w:p>
      <w:pPr>
        <w:pStyle w:val="Normal"/>
        <w:rPr/>
      </w:pPr>
      <w:r>
        <w:rPr>
          <w:b/>
          <w:color w:val="000000"/>
        </w:rPr>
        <w:t>Рыбка.</w:t>
      </w:r>
      <w:r>
        <w:rPr>
          <w:color w:val="000000"/>
        </w:rPr>
        <w:t xml:space="preserve">            Ты  ж,  голубушка – девиц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ыбирайся  из  светлиц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Путь  далёк  тебе  лежит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Школа  за  морем  стои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А  проводят  в  путь  теб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Тридцать  три  богатыр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Все  красавцы  удалы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Великаны  молоды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ит  песня,  появляются  богатыри,  уходят  со  сцены  вместе  с  3-й  девицей.</w:t>
      </w:r>
    </w:p>
    <w:p>
      <w:pPr>
        <w:pStyle w:val="Normal"/>
        <w:rPr/>
      </w:pPr>
      <w:r>
        <w:rPr>
          <w:b/>
          <w:color w:val="000000"/>
        </w:rPr>
        <w:t xml:space="preserve">Ведущий.      </w:t>
      </w:r>
      <w:r>
        <w:rPr>
          <w:color w:val="000000"/>
        </w:rPr>
        <w:t>Долго  ль,  коротко  ли  шли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  лес  дремучий  все  заш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Страшно  им,  вокруг  темн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Кроме  ветра – никог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ит  фонограмма  завываний  ветра.</w:t>
      </w:r>
    </w:p>
    <w:p>
      <w:pPr>
        <w:pStyle w:val="Normal"/>
        <w:rPr/>
      </w:pPr>
      <w:r>
        <w:rPr>
          <w:b/>
          <w:color w:val="000000"/>
        </w:rPr>
        <w:t xml:space="preserve">Ведущий.       </w:t>
      </w:r>
      <w:r>
        <w:rPr>
          <w:color w:val="000000"/>
        </w:rPr>
        <w:t>Девица,  не  уныва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К  ветру  кинулась,  взывая.</w:t>
      </w:r>
    </w:p>
    <w:p>
      <w:pPr>
        <w:pStyle w:val="Normal"/>
        <w:rPr/>
      </w:pPr>
      <w:r>
        <w:rPr>
          <w:b/>
          <w:color w:val="000000"/>
        </w:rPr>
        <w:t xml:space="preserve">3-я  девица       </w:t>
      </w:r>
      <w:r>
        <w:rPr>
          <w:color w:val="000000"/>
        </w:rPr>
        <w:t>Ветер,  ветер!  Ты  могуч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Ты  гоняешь  сотни  туч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Ты  волнуешь  сине  мор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Всюду  веешь  на  простор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Не  видал  ли  школы  т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Всё  ведь  видно  с  высоты.</w:t>
      </w:r>
    </w:p>
    <w:p>
      <w:pPr>
        <w:pStyle w:val="Normal"/>
        <w:rPr/>
      </w:pPr>
      <w:r>
        <w:rPr>
          <w:b/>
          <w:color w:val="000000"/>
        </w:rPr>
        <w:t>Ветер.</w:t>
      </w:r>
      <w:r>
        <w:rPr>
          <w:color w:val="000000"/>
        </w:rPr>
        <w:t xml:space="preserve">     Не  гонял  я  волн  морских,</w:t>
      </w:r>
    </w:p>
    <w:p>
      <w:pPr>
        <w:pStyle w:val="Normal"/>
        <w:rPr>
          <w:color w:val="000000"/>
        </w:rPr>
      </w:pPr>
      <w:r>
        <w:rPr>
          <w:color w:val="000000"/>
        </w:rPr>
        <w:t>Не  видал  я  школ  твоих.</w:t>
      </w:r>
    </w:p>
    <w:p>
      <w:pPr>
        <w:pStyle w:val="Normal"/>
        <w:rPr>
          <w:color w:val="000000"/>
        </w:rPr>
      </w:pPr>
      <w:r>
        <w:rPr>
          <w:color w:val="000000"/>
        </w:rPr>
        <w:t>Ты  спроси  у  Бабки-Ёжки,</w:t>
      </w:r>
    </w:p>
    <w:p>
      <w:pPr>
        <w:pStyle w:val="Normal"/>
        <w:rPr>
          <w:color w:val="000000"/>
        </w:rPr>
      </w:pPr>
      <w:r>
        <w:rPr>
          <w:color w:val="000000"/>
        </w:rPr>
        <w:t>От  неё  идут  дорожки</w:t>
      </w:r>
    </w:p>
    <w:p>
      <w:pPr>
        <w:pStyle w:val="Normal"/>
        <w:rPr>
          <w:color w:val="000000"/>
        </w:rPr>
      </w:pPr>
      <w:r>
        <w:rPr>
          <w:color w:val="000000"/>
        </w:rPr>
        <w:t>Во  все  стороны  страны,</w:t>
      </w:r>
    </w:p>
    <w:p>
      <w:pPr>
        <w:pStyle w:val="Normal"/>
        <w:rPr>
          <w:color w:val="000000"/>
        </w:rPr>
      </w:pPr>
      <w:r>
        <w:rPr>
          <w:color w:val="000000"/>
        </w:rPr>
        <w:t>Чисто  все  подметены.</w:t>
      </w:r>
    </w:p>
    <w:p>
      <w:pPr>
        <w:pStyle w:val="Normal"/>
        <w:rPr/>
      </w:pPr>
      <w:r>
        <w:rPr>
          <w:b/>
          <w:color w:val="000000"/>
        </w:rPr>
        <w:t xml:space="preserve">Ведущий.      </w:t>
      </w:r>
      <w:r>
        <w:rPr>
          <w:color w:val="000000"/>
        </w:rPr>
        <w:t>Вот  ступа  с  Бабою- Яг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дёт,  бредёт  сама  соб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вляется  Баба-Яга   верхом  на  метле.</w:t>
      </w:r>
    </w:p>
    <w:p>
      <w:pPr>
        <w:pStyle w:val="Normal"/>
        <w:rPr/>
      </w:pPr>
      <w:r>
        <w:rPr>
          <w:b/>
          <w:color w:val="000000"/>
        </w:rPr>
        <w:t xml:space="preserve">Баба-Яга.        </w:t>
      </w:r>
      <w:r>
        <w:rPr>
          <w:color w:val="000000"/>
        </w:rPr>
        <w:t>Я  ль,  скажи  мне,    всех  подле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Всех  ужасней  и  страшнее?  У-у-у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замахивается  на  девицу  метлой)</w:t>
      </w:r>
    </w:p>
    <w:p>
      <w:pPr>
        <w:pStyle w:val="Normal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     И  услышала  в  ответ…</w:t>
      </w:r>
    </w:p>
    <w:p>
      <w:pPr>
        <w:pStyle w:val="Normal"/>
        <w:rPr/>
      </w:pPr>
      <w:r>
        <w:rPr>
          <w:b/>
          <w:color w:val="000000"/>
        </w:rPr>
        <w:t>3-я  девица.    Ты,  старушка,  спору  нет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Ты  на  свете  всех  подле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Всех  ужасней  и  страшнее.  А-а-а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</w:rPr>
        <w:t>(пугается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Танец  Бабы-Яги.</w:t>
      </w:r>
    </w:p>
    <w:p>
      <w:pPr>
        <w:pStyle w:val="Normal"/>
        <w:rPr/>
      </w:pPr>
      <w:r>
        <w:rPr>
          <w:b/>
          <w:color w:val="000000"/>
        </w:rPr>
        <w:t>Баба-Яга.</w:t>
      </w:r>
      <w:r>
        <w:rPr>
          <w:color w:val="000000"/>
        </w:rPr>
        <w:t xml:space="preserve">       Ты  пошто,  девица,  кручинишь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Пошто,  красная,  печалишь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Аль  обидели  тебя  добры  молодц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Или  горе  какое  приключилос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Ведущий.       </w:t>
      </w:r>
      <w:r>
        <w:rPr>
          <w:color w:val="000000"/>
        </w:rPr>
        <w:t>Ей  с  поклоном  девица  отвечает…</w:t>
      </w:r>
    </w:p>
    <w:p>
      <w:pPr>
        <w:pStyle w:val="Normal"/>
        <w:rPr/>
      </w:pPr>
      <w:r>
        <w:rPr>
          <w:b/>
          <w:color w:val="000000"/>
        </w:rPr>
        <w:t xml:space="preserve">3-я  девица.   </w:t>
      </w:r>
      <w:r>
        <w:rPr>
          <w:color w:val="000000"/>
        </w:rPr>
        <w:t>Смилуйся,  бабуш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Не  сыскать  нам  терема  заветног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Что  в  народе  школой  велич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Там  ребята  уму-разуму  учат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Хочу  и  я  стать  ученицей  прилежно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Но  дорожка  туда  от  взора  скрывается.</w:t>
      </w:r>
    </w:p>
    <w:p>
      <w:pPr>
        <w:pStyle w:val="Normal"/>
        <w:rPr/>
      </w:pPr>
      <w:r>
        <w:rPr>
          <w:b/>
          <w:color w:val="000000"/>
        </w:rPr>
        <w:t xml:space="preserve">Баба-Яга.       </w:t>
      </w:r>
      <w:r>
        <w:rPr>
          <w:color w:val="000000"/>
        </w:rPr>
        <w:t>Не  печалься,  ступай  себе  с  Богом…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.        </w:t>
      </w:r>
      <w:r>
        <w:rPr>
          <w:color w:val="000000"/>
        </w:rPr>
        <w:t>Ей,  подумав,  Яга  отвечает.</w:t>
      </w:r>
    </w:p>
    <w:p>
      <w:pPr>
        <w:pStyle w:val="Normal"/>
        <w:rPr/>
      </w:pPr>
      <w:r>
        <w:rPr>
          <w:b/>
          <w:color w:val="000000"/>
        </w:rPr>
        <w:t xml:space="preserve">Баба-Яга         </w:t>
      </w:r>
      <w:r>
        <w:rPr>
          <w:color w:val="000000"/>
        </w:rPr>
        <w:t>Вот  тебе  телефон  сотовый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b/>
          <w:color w:val="000000"/>
        </w:rPr>
        <w:t>(достаёт  телефон,  вручает  девиц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Нажни  пимпочку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И  всё  тебе  скажет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 сцене  проходят  группа  ребят  с  рекламным  плакатом  «Пользуйтесь  услугами сотовой  связи».</w:t>
      </w:r>
    </w:p>
    <w:p>
      <w:pPr>
        <w:pStyle w:val="Normal"/>
        <w:rPr/>
      </w:pPr>
      <w:r>
        <w:rPr>
          <w:b/>
          <w:color w:val="000000"/>
        </w:rPr>
        <w:t xml:space="preserve">Баба-Яга.      </w:t>
      </w:r>
      <w:r>
        <w:rPr>
          <w:color w:val="000000"/>
        </w:rPr>
        <w:t>Что  связывает  Бабу-Ягу  и  Кощея  Бессмертного?  Казанская  сотовая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Богатырь (Бабе-Яге)   </w:t>
      </w:r>
      <w:r>
        <w:rPr>
          <w:color w:val="000000"/>
        </w:rPr>
        <w:t>Фу  ты,  старая  карг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Трубкой  всех с ума свела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(Девице.)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</w:t>
      </w:r>
      <w:r>
        <w:rPr>
          <w:color w:val="000000"/>
        </w:rPr>
        <w:t>Набирай быстрей ты номер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А не то помрём мы вскор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ат телефонные гуд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лос из трубки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</w:t>
      </w:r>
      <w:r>
        <w:rPr>
          <w:color w:val="000000"/>
        </w:rPr>
        <w:t>Идите к морю-окиян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Садитесь  на  корабль  славны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Доставит  вас  дня  через  д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н  во  владения  Ко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е  уходят  со  сцены.  Звучит  песня  «Морячка».  Танец  моряков.</w:t>
      </w:r>
    </w:p>
    <w:p>
      <w:pPr>
        <w:pStyle w:val="Normal"/>
        <w:rPr/>
      </w:pPr>
      <w:r>
        <w:rPr>
          <w:b/>
          <w:color w:val="000000"/>
        </w:rPr>
        <w:t xml:space="preserve">Ведущий.                   </w:t>
      </w:r>
      <w:r>
        <w:rPr>
          <w:color w:val="000000"/>
        </w:rPr>
        <w:t>Ветер  весело  шуми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Судно  весело  беж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Мимо  острова  Буян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Через  царство  Окия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нограмма  шума  мор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.             </w:t>
      </w:r>
      <w:r>
        <w:rPr>
          <w:color w:val="000000"/>
        </w:rPr>
        <w:t>День  проходит,  два  проходи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С  корабля  девица  сходи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Видит  дуб,  где  кот  уче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Вкруг  него  всё  время  ходит.</w:t>
      </w:r>
    </w:p>
    <w:p>
      <w:pPr>
        <w:pStyle w:val="Normal"/>
        <w:rPr/>
      </w:pPr>
      <w:r>
        <w:rPr>
          <w:b/>
          <w:color w:val="000000"/>
        </w:rPr>
        <w:t>Кот  (мурлыча)</w:t>
      </w:r>
      <w:r>
        <w:rPr>
          <w:color w:val="000000"/>
        </w:rPr>
        <w:t xml:space="preserve">   Ой  вы  гости-господ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Вы  откуда  и  куд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Ладно  ль  за  морем  иль  худо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И  какое  в  свете   чудо?</w:t>
      </w:r>
    </w:p>
    <w:p>
      <w:pPr>
        <w:pStyle w:val="Normal"/>
        <w:rPr/>
      </w:pPr>
      <w:r>
        <w:rPr>
          <w:b/>
          <w:color w:val="000000"/>
        </w:rPr>
        <w:t xml:space="preserve">3-я  девица.         </w:t>
      </w:r>
      <w:r>
        <w:rPr>
          <w:color w:val="000000"/>
        </w:rPr>
        <w:t>Свет  мой,  котенька,  скаж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Да  всю  правду  долож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Школа  здесь  стоять  должн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Там  ребята  ждут  меня.</w:t>
      </w:r>
    </w:p>
    <w:p>
      <w:pPr>
        <w:pStyle w:val="Normal"/>
        <w:rPr/>
      </w:pPr>
      <w:r>
        <w:rPr>
          <w:b/>
          <w:color w:val="000000"/>
        </w:rPr>
        <w:t xml:space="preserve">Ведущий.            </w:t>
      </w:r>
      <w:r>
        <w:rPr>
          <w:color w:val="000000"/>
        </w:rPr>
        <w:t>Кот  немедленно  в  ответ…</w:t>
      </w:r>
    </w:p>
    <w:p>
      <w:pPr>
        <w:pStyle w:val="Normal"/>
        <w:rPr/>
      </w:pPr>
      <w:r>
        <w:rPr>
          <w:b/>
          <w:color w:val="000000"/>
        </w:rPr>
        <w:t xml:space="preserve">Кот.                    </w:t>
      </w:r>
      <w:r>
        <w:rPr>
          <w:color w:val="000000"/>
        </w:rPr>
        <w:t>Ты  объехала  весь  све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одустала,  притомила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осиди,  не   торопись  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Знаю  я  твою  забот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Дам-ка  я  тебе  работу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аёт   девице   мотки   шерсти.</w:t>
      </w:r>
    </w:p>
    <w:p>
      <w:pPr>
        <w:pStyle w:val="Normal"/>
        <w:rPr/>
      </w:pPr>
      <w:r>
        <w:rPr>
          <w:b/>
          <w:color w:val="000000"/>
        </w:rPr>
        <w:t xml:space="preserve">3-я  девица.      </w:t>
      </w:r>
      <w:r>
        <w:rPr>
          <w:color w:val="000000"/>
        </w:rPr>
        <w:t>Что  ты,  что  ты!  Я  спеш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Я  учиться  же  хочу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ит  громко  музы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Ведущий.             </w:t>
      </w:r>
      <w:r>
        <w:rPr>
          <w:color w:val="000000"/>
        </w:rPr>
        <w:t>Тут  исчезло  всё  вокруг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Школа  появилась  вдру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Кто  ж  там  прави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Всех  умней  королевич  Елисей!</w:t>
      </w:r>
    </w:p>
    <w:p>
      <w:pPr>
        <w:pStyle w:val="Normal"/>
        <w:rPr/>
      </w:pPr>
      <w:r>
        <w:rPr>
          <w:b/>
          <w:color w:val="000000"/>
        </w:rPr>
        <w:t xml:space="preserve">Елисей.                </w:t>
      </w:r>
      <w:r>
        <w:rPr>
          <w:color w:val="000000"/>
        </w:rPr>
        <w:t>Здравствуй,  красная  девица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.             Говорит  он…</w:t>
      </w:r>
    </w:p>
    <w:p>
      <w:pPr>
        <w:pStyle w:val="Normal"/>
        <w:rPr/>
      </w:pPr>
      <w:r>
        <w:rPr>
          <w:b/>
          <w:color w:val="000000"/>
        </w:rPr>
        <w:t>Елисей.</w:t>
      </w:r>
      <w:r>
        <w:rPr>
          <w:color w:val="000000"/>
        </w:rPr>
        <w:t xml:space="preserve">               Будь  учениц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Всему  научим  здесь  теб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Мы  к  исходу….  Мая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ходит  группа  ребят  с  рекламными  плакатами  «Учиться – всегда  пригодиться»  и  «Школа  Елена – Сервис – лучшая  школа  города  Казани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ВЕНИТ   ЗВО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ЯВЛЯЕТСЯ    Р У С С К И Й    Я З Ы 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 язы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Грамматика,  грамматика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аука  очень  строг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Учебник  по  грамматике  всегда  беру  с   тревогой 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Она  трудна,  но  без  не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Плохое  было  бы  житьё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 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Я  пришёл  из  школы,  я  учу  глаг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Мне  их  выучить  пустяк,  у  меня  свой  мет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рименяется  он  так  новый  метод  это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ричать  - крич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ертеть – верч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Двигать – двига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ыгать – прыга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Я  и  прыгал,  я  и  двига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Я  и  топал,  я  и  п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ел,  пока  у  нас  в  прихож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друг  звонок  не  зазвен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крываю – наш  сосе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Он  живёт  под  нами)  Не  причёсан,  не  од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  тапках  и  в  пижаме. Он  крич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е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ошу  прощени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Что  это  землетряс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ли  может  быть  сло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адо  мной  поселе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Уважаемый  сосе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икого  в  квартире  н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 пришёл  из  школ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 учу  глагол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бегает  Зелёная   скука.  Она  не  здороваетс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Учитель.             </w:t>
      </w:r>
      <w:r>
        <w:rPr>
          <w:color w:val="000000"/>
          <w:sz w:val="28"/>
          <w:szCs w:val="28"/>
        </w:rPr>
        <w:t>Кто  это,  ребята?</w:t>
      </w:r>
    </w:p>
    <w:p>
      <w:pPr>
        <w:pStyle w:val="Normal"/>
        <w:rPr/>
      </w:pPr>
      <w:r>
        <w:rPr>
          <w:color w:val="000000"/>
          <w:sz w:val="28"/>
          <w:szCs w:val="28"/>
        </w:rPr>
        <w:t>Зелёная  скука.                 И  здесь  меня  не  узнают.  (Зевает,  вынимает  зеркальце,  прихорашивается).  Так  узнали  меня  или  нет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</w:rPr>
        <w:t>Зелёная  скука  поворачивается  спиной.  На  спине  листок  с  надписью  «Зелёная  скука»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ука.             А  что  вы  тут  делаете?</w:t>
      </w:r>
    </w:p>
    <w:p>
      <w:pPr>
        <w:pStyle w:val="Normal"/>
        <w:rPr/>
      </w:pPr>
      <w:r>
        <w:rPr>
          <w:color w:val="000000"/>
          <w:sz w:val="28"/>
          <w:szCs w:val="28"/>
        </w:rPr>
        <w:t>Учитель.         Изучаем  русский  язык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ука.              Как  это  интересно  изучаете  язык?  (Рассматривает  свой  язык  в  зеркальце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         Изучаем   орфограм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кука.            Какие  такие  </w:t>
      </w:r>
      <w:r>
        <w:rPr>
          <w:b/>
          <w:color w:val="000000"/>
          <w:sz w:val="28"/>
          <w:szCs w:val="28"/>
        </w:rPr>
        <w:t>арфягремы</w:t>
      </w:r>
      <w:r>
        <w:rPr>
          <w:color w:val="000000"/>
          <w:sz w:val="28"/>
          <w:szCs w:val="28"/>
        </w:rPr>
        <w:t>?   Буквы  знаете?  Знаете.  Ну  и  пишите  буква  к  букве,  вот  и  слово  и  получится,  а  то  арфягремы (зевает).  Скука  ужасн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     А  ты,  скука,  знаешь  букв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ка.        Конечно,  я  ведь  современная  скука.  Сейчас  я  вам  докажу,  что  достаточно  знать  буквы.  Вот  я  вам  сейчас  напишу  словосочетание  «русский  язык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Скука  пишет  на  доске   «рускей    изы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    Ребята,  сколько  ошибок  она  сдел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ка.    Подумаешь  и  так  было  всё  понятно.  Скучные  все  ваши  правила (зевает).  Смотрю  я  на  вас,  и  так  мне  вас   жалко.  Какие-то  вы  все  не  такие  и  настроение  у  вас  ни  то  ни  сё.  А  чтобы  было  всё  хорошо,  вы  закройте  глазки  левой  рукой,  а  правой  рукой – правое  ухо.  Что – то  у  вас  неправильно  получилось,  другое  ухо  осталось  открытым.  Теперь  сделаем  наоборот.  Правой  рукой – глаза,  а  левой – левое  ухо.  Ну-ка  быстрее  меняем  руки,  хлопаем  перед  сменой  рук.  Эй,  вы,  я  хотела,  чтобы  вы  глазки  закрыли,  ушки  заткнули,  чтобы  ничего  не  видели,  ничего  не  слышали,  чтобы  вам  скучно  было,  а  вы  развеселились.  Это  очень  нехорошо!  (Удаляетс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ЗВОНОК  НА  ПЕРЕМЕ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 ученик.      Перемен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 ученик.       Перемена!</w:t>
      </w:r>
    </w:p>
    <w:p>
      <w:pPr>
        <w:pStyle w:val="Normal"/>
        <w:rPr/>
      </w:pPr>
      <w:r>
        <w:rPr>
          <w:color w:val="000000"/>
          <w:sz w:val="28"/>
          <w:szCs w:val="28"/>
        </w:rPr>
        <w:t>1-й  ученик.        Лезет  3 «А»  на  стену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чень  дружно  3 «Б»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есь  стоит  на  голове.</w:t>
      </w:r>
    </w:p>
    <w:p>
      <w:pPr>
        <w:pStyle w:val="Normal"/>
        <w:rPr/>
      </w:pPr>
      <w:r>
        <w:rPr>
          <w:color w:val="000000"/>
          <w:sz w:val="28"/>
          <w:szCs w:val="28"/>
        </w:rPr>
        <w:t>2-й  ученик.        А  4 «А»  и  «Б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осседает  на  трубе.</w:t>
      </w:r>
    </w:p>
    <w:p>
      <w:pPr>
        <w:pStyle w:val="Normal"/>
        <w:rPr/>
      </w:pPr>
      <w:r>
        <w:rPr>
          <w:color w:val="000000"/>
          <w:sz w:val="28"/>
          <w:szCs w:val="28"/>
        </w:rPr>
        <w:t>1-й  ученик.       Мокрые  волосы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стрёпанный  вид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апелька  пота  по  шее  бежи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Мальчишки  ныряли  в  бассейне?</w:t>
      </w:r>
    </w:p>
    <w:p>
      <w:pPr>
        <w:pStyle w:val="Normal"/>
        <w:rPr/>
      </w:pPr>
      <w:r>
        <w:rPr>
          <w:color w:val="000000"/>
          <w:sz w:val="28"/>
          <w:szCs w:val="28"/>
        </w:rPr>
        <w:t>2-й  ученик.        Или  на  них  на  несчастных  пахали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Или  их  в  пасть  крокодила  пихали?</w:t>
      </w:r>
    </w:p>
    <w:p>
      <w:pPr>
        <w:pStyle w:val="Normal"/>
        <w:rPr/>
      </w:pPr>
      <w:r>
        <w:rPr>
          <w:color w:val="000000"/>
          <w:sz w:val="28"/>
          <w:szCs w:val="28"/>
        </w:rPr>
        <w:t>1-й  ученик.        Не-ет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  перемену  они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.                Отдых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ЗВЕНИТ   ЗВОНОК.</w:t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b/>
          <w:i/>
          <w:color w:val="000000"/>
          <w:sz w:val="28"/>
          <w:szCs w:val="28"/>
        </w:rPr>
        <w:t>Появляется       Математи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Математика.    </w:t>
      </w:r>
      <w:r>
        <w:rPr>
          <w:color w:val="000000"/>
          <w:sz w:val="28"/>
          <w:szCs w:val="28"/>
        </w:rPr>
        <w:t>Законы  чисел  очень  строг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 математиками  ст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Дано,   увы,  не  очень   многи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Но  научились  мы  чит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Считать,  делить   и   умножа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водится  аппликация  по  классам.  ( Работу  выполняют  из  геометрических  фигур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Третья  часть.   «ЗАКЛЮЧИТЕЛЬНАЯ»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       Все  четыре  года  вместе  с  вами  учились  и  вам  помогали  во  всём  ваши  родители,  бабушки  и  деду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          Девочки  и  мальчики,  давайте  дружно  с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пасибо  скажем  маме,  спасибо  скажем  пап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пасибо  скажем  бабушкам,  спасибо  скажем  дедушк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За  помощь  и  за  ласки,  за  песни  и  за  сказ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За  вкусные  ватрушки,  за  новые  игрушки,  за  всё,  за  всё,  за  всё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.          Спасибо! (3  раз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И  ЧИТАЮТ  СТИХИ   К   УЧИ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 ученик.     Друзья  мои!  Друзья  моих  друз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стало  время  для  приветствия  уч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Сказать  им  то,  что  раньше  не  сказ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ам  в   этот  день – улыбки  и  цв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ердца  ребят,  что  беззаветно  бью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ам  доверяем  планы  и  меч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 ученик.       Всю  жизнь  мы  будем  вспомин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ак,  не  тая  улыб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вы  возвращали  нам  тетрад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где  не  было  ошиб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 ученик.       Как  были  вы  огорче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огда,  хотя  и  ред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ставить  были  вы  долж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лохую  нам  отмет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 ученик.        Детьми  мы  были  да  и  есть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Шаля,  не  замечал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о  взгляде   ваших  добрых  гл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Заботы  и  печ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Дети  поют  на  мелодию  песни  «До  свидания,  Москва»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брались  в  этом  зале  мы  вместе,</w:t>
      </w:r>
    </w:p>
    <w:p>
      <w:pPr>
        <w:pStyle w:val="Normal"/>
        <w:rPr>
          <w:color w:val="000000"/>
        </w:rPr>
      </w:pPr>
      <w:r>
        <w:rPr>
          <w:color w:val="000000"/>
        </w:rPr>
        <w:t>Радость  встречи  друг  другу  даря,</w:t>
      </w:r>
    </w:p>
    <w:p>
      <w:pPr>
        <w:pStyle w:val="Normal"/>
        <w:rPr>
          <w:color w:val="000000"/>
        </w:rPr>
      </w:pPr>
      <w:r>
        <w:rPr>
          <w:color w:val="000000"/>
        </w:rPr>
        <w:t>Пойте  с  нами – нежную  песню,</w:t>
      </w:r>
    </w:p>
    <w:p>
      <w:pPr>
        <w:pStyle w:val="Normal"/>
        <w:rPr>
          <w:color w:val="000000"/>
        </w:rPr>
      </w:pPr>
      <w:r>
        <w:rPr>
          <w:color w:val="000000"/>
        </w:rPr>
        <w:t>Дорогие  учител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от  день  так  желанен  и  дорог.</w:t>
      </w:r>
    </w:p>
    <w:p>
      <w:pPr>
        <w:pStyle w:val="Normal"/>
        <w:rPr>
          <w:color w:val="000000"/>
        </w:rPr>
      </w:pPr>
      <w:r>
        <w:rPr>
          <w:color w:val="000000"/>
        </w:rPr>
        <w:t>Вновь  мы  слышим  наш  школьный  звонок.</w:t>
      </w:r>
    </w:p>
    <w:p>
      <w:pPr>
        <w:pStyle w:val="Normal"/>
        <w:rPr>
          <w:color w:val="000000"/>
        </w:rPr>
      </w:pPr>
      <w:r>
        <w:rPr>
          <w:color w:val="000000"/>
        </w:rPr>
        <w:t>Было  много  счастливых  пятёрок,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 помнит  счастливый  урок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рипев:</w:t>
      </w:r>
    </w:p>
    <w:p>
      <w:pPr>
        <w:pStyle w:val="Normal"/>
        <w:rPr>
          <w:color w:val="000000"/>
        </w:rPr>
      </w:pPr>
      <w:r>
        <w:rPr>
          <w:color w:val="000000"/>
        </w:rPr>
        <w:t>Расстаёмся, 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>Остаётся  в  сердце  нежность,</w:t>
      </w:r>
    </w:p>
    <w:p>
      <w:pPr>
        <w:pStyle w:val="Normal"/>
        <w:rPr>
          <w:color w:val="000000"/>
        </w:rPr>
      </w:pPr>
      <w:r>
        <w:rPr>
          <w:color w:val="000000"/>
        </w:rPr>
        <w:t>Будем  долго  беречь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Теплоту  и  любовь  наших  встреч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сня  прерывает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читель.         </w:t>
      </w:r>
      <w:r>
        <w:rPr>
          <w:color w:val="000000"/>
          <w:sz w:val="28"/>
          <w:szCs w:val="28"/>
        </w:rPr>
        <w:t>А  начиналось  всё  со  школьного  звон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Когда  с  букетами  и  ранцем  за  плеч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ы  первого  учителя  встреч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Когда  вас  классом  первый  раз  назв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сню  продолжаю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</w:rPr>
        <w:t>Мы  уходим,  без  нас  будет  тише,</w:t>
      </w:r>
    </w:p>
    <w:p>
      <w:pPr>
        <w:pStyle w:val="Normal"/>
        <w:rPr>
          <w:color w:val="000000"/>
        </w:rPr>
      </w:pPr>
      <w:r>
        <w:rPr>
          <w:color w:val="000000"/>
        </w:rPr>
        <w:t>До  свидания,  чудесное  время!</w:t>
      </w:r>
    </w:p>
    <w:p>
      <w:pPr>
        <w:pStyle w:val="Normal"/>
        <w:rPr>
          <w:color w:val="000000"/>
        </w:rPr>
      </w:pPr>
      <w:r>
        <w:rPr>
          <w:color w:val="000000"/>
        </w:rPr>
        <w:t>Мы  учились  под  этою  крышей</w:t>
      </w:r>
    </w:p>
    <w:p>
      <w:pPr>
        <w:pStyle w:val="Normal"/>
        <w:rPr>
          <w:color w:val="000000"/>
        </w:rPr>
      </w:pPr>
      <w:r>
        <w:rPr>
          <w:color w:val="000000"/>
        </w:rPr>
        <w:t>Быть  умнее,  смелее,  добрее.</w:t>
      </w:r>
    </w:p>
    <w:p>
      <w:pPr>
        <w:pStyle w:val="Normal"/>
        <w:rPr>
          <w:color w:val="000000"/>
        </w:rPr>
      </w:pPr>
      <w:r>
        <w:rPr>
          <w:color w:val="000000"/>
        </w:rPr>
        <w:t>Четыре  года  уже  пролетели</w:t>
      </w:r>
    </w:p>
    <w:p>
      <w:pPr>
        <w:pStyle w:val="Normal"/>
        <w:rPr>
          <w:color w:val="000000"/>
        </w:rPr>
      </w:pPr>
      <w:r>
        <w:rPr>
          <w:color w:val="000000"/>
        </w:rPr>
        <w:t>Между  первым  и  этим  звонком.</w:t>
      </w:r>
    </w:p>
    <w:p>
      <w:pPr>
        <w:pStyle w:val="Normal"/>
        <w:rPr>
          <w:color w:val="000000"/>
        </w:rPr>
      </w:pPr>
      <w:r>
        <w:rPr>
          <w:color w:val="000000"/>
        </w:rPr>
        <w:t>Сделать  многого  мы  не  успели</w:t>
      </w:r>
    </w:p>
    <w:p>
      <w:pPr>
        <w:pStyle w:val="Normal"/>
        <w:rPr>
          <w:color w:val="000000"/>
        </w:rPr>
      </w:pPr>
      <w:r>
        <w:rPr>
          <w:color w:val="000000"/>
        </w:rPr>
        <w:t>Ты  прости  нас,  родной  школьный  д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вучит  музыка,  праздник  заканчивается.  4-е  классы  выходят  из  за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24:00Z</dcterms:created>
  <dc:creator>татьяна</dc:creator>
  <dc:description/>
  <cp:keywords/>
  <dc:language>en-US</dc:language>
  <cp:lastModifiedBy>Кирилл</cp:lastModifiedBy>
  <cp:lastPrinted>2005-04-11T18:39:00Z</cp:lastPrinted>
  <dcterms:modified xsi:type="dcterms:W3CDTF">2009-01-24T16:56:00Z</dcterms:modified>
  <cp:revision>12</cp:revision>
  <dc:subject/>
  <dc:title>                        ДО    СВИДАНИЯ,    НАЧАЛЬНАЯ     ШКОЛА</dc:title>
</cp:coreProperties>
</file>