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Ю.А.ГАГАРИН  В  СУДЬБЕ  МОЕЙ  СТРАН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Далёкие туманности клубя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Всей красотою необыкновен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селенная глядела на тебя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И ты глядел в лицо Вселенн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угольно-холодной чернот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млечных вью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людской согретой был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оветский человек, вернулся ты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Не поседев от звёздной пыл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И Родина приветствует тебя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И человечество стоит и рукоплещет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И, спину непокорную горбя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селенная к тебе склонил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тепан Щип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ечта о Космосе, пожалуй, одна из самых первых, которая родилась у человечества. И люди бережно пронесли её сквозь тысячелетия. Загадочный мир звёзд привлекал астрономов и философов Древнего Рима и Греции, эпохи Возрождения и эпохи Великих географических открытий. Мечта о полётах к этим звёздам всегда была с человеком, потому что сначала он догадывался, а затем уже точно узнал, что путешествия за пределы своей родной планеты обогатят цивилизацию Знанием – высшим богатством Человека и Человечеств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годня мы по праву гордимся тем, что первый искусственный спутник Земли был создан учёными нашей страны, что к ближним и дальним мирам – Луне, Марсу, Венере – впервые стартовали наши автоматические станции, а первым человеком Вселенной стал наш соотечественник Юрий Гагарин.                    </w:t>
      </w:r>
    </w:p>
    <w:p>
      <w:pPr>
        <w:pStyle w:val="Normal"/>
        <w:rPr/>
      </w:pPr>
      <w:r>
        <w:rPr/>
        <w:t xml:space="preserve">         </w:t>
      </w:r>
      <w:r>
        <w:rPr/>
        <w:t>12 апреля 1961 года. Эта дата навсегда вошла в историю человечества. Весенним утром мощная ракета-носитель вывела на орбиту первый в истории космический корабль «Восток» с первым космонавтом Земли – гражданином Советского Союза Юрием Гагариным на борту. С орбиты он докладывал: «Полёт проходит нормально. Вижу горизонт Земли. Такой красивый ореол!»</w:t>
      </w:r>
    </w:p>
    <w:p>
      <w:pPr>
        <w:pStyle w:val="Normal"/>
        <w:rPr/>
      </w:pPr>
      <w:r>
        <w:rPr/>
        <w:t xml:space="preserve">         </w:t>
      </w:r>
      <w:r>
        <w:rPr/>
        <w:t>Детство юного крестьянского паренька Юры Гагарина проходило в селе Клушино на Смоленщине. Был он подвижен и любознателен. Подражая отцу, слывшему мастером на все руки, мастерил игрушечные самолётики. У каждого времени есть свои особые приметы: свои события, свои игры, свои мальчишки. Мальчики его детства ходили в рубахах с чужого плеча, ели мороженую картошку, писали вместо тетрадей на обёрточной бумаге, имели один учебник на полкласса и играли в войну, хотя она была всё время с ними рядом. Скоро в мирное детство ворвалась война. Ужасы её Юра испытал на себе. Захватчики выгнали Гагариных из дома, и ему вместе с отцом , матерью, братом и сестрой пришлось ютиться в землянке.</w:t>
      </w:r>
    </w:p>
    <w:p>
      <w:pPr>
        <w:pStyle w:val="Normal"/>
        <w:rPr/>
      </w:pPr>
      <w:r>
        <w:rPr/>
        <w:t xml:space="preserve">         </w:t>
      </w:r>
      <w:r>
        <w:rPr/>
        <w:t>Жизнь в первые послевоенные годы была нелёгкой – кругом разруха и нищета. Жили очень трудно, и чтобы хоть как-то облегчить положение, семья Гагариных переезжает из села Клушино в районный центр Гжатск.</w:t>
      </w:r>
    </w:p>
    <w:p>
      <w:pPr>
        <w:pStyle w:val="Normal"/>
        <w:rPr/>
      </w:pPr>
      <w:r>
        <w:rPr/>
        <w:t xml:space="preserve">         </w:t>
      </w:r>
      <w:r>
        <w:rPr/>
        <w:t>Когда Юре Гагарину исполнилось 15 лет, он поступил в ремесленное училище на литейное отделение в подмосковных Люберцах. Работал в литейном цехе. А потом был индустриальный техникум в Саратове  по той же специальности, далёкой от самолётов, и, тем более, от космических дел. Но знания, полученные во время учения, ему пригодились в жизни. По прошествии многих лет Юрий вспоминал: « С Саратовом связано появление у меня неудержимой тяги в небо, тяги к полётам».</w:t>
      </w:r>
    </w:p>
    <w:p>
      <w:pPr>
        <w:pStyle w:val="Normal"/>
        <w:rPr/>
      </w:pPr>
      <w:r>
        <w:rPr/>
        <w:t xml:space="preserve">         </w:t>
      </w:r>
      <w:r>
        <w:rPr/>
        <w:t>О том, как Юрий Гагарин учился и работал, говорят его выпускные характеристики, похвальные грамоты, благодарности. Он везде учился и работал на «отлично». Саратовский техникум Юрий Гагарин закончил с отличием. Ещё до окончания техникума он стал заниматься в аэроклубе, где свой первый самостоятельный полёт совершил на учебном самолёте ПО – 2 («кукурузник»).</w:t>
      </w:r>
    </w:p>
    <w:p>
      <w:pPr>
        <w:pStyle w:val="Normal"/>
        <w:rPr/>
      </w:pPr>
      <w:r>
        <w:rPr/>
        <w:t xml:space="preserve">         </w:t>
      </w:r>
      <w:r>
        <w:rPr/>
        <w:t xml:space="preserve">Экзамены в аэроклубе Гагарин сдал тоже на «отлично». Позже в своей биографии Юрий Алексеевич напишет: «…Всем, чего достиг, я обязан своим родителям». «В нашей семье авторитет отца был непререкаем. Строгий, но справедливый, он преподавал нам, своим детям, первые уроки дисциплины, уважение к старшим, любовь к труду». «…А мама с детства приучала нас каждое дело делать на «Отлично».  </w:t>
      </w:r>
    </w:p>
    <w:p>
      <w:pPr>
        <w:pStyle w:val="Normal"/>
        <w:rPr/>
      </w:pPr>
      <w:r>
        <w:rPr/>
        <w:t xml:space="preserve">         </w:t>
      </w:r>
      <w:r>
        <w:rPr/>
        <w:t>С отличием Ю.А.Гагарин закончил и Военно- воздушную  академию имени Н.Е.Жуковского (отца русской авиации).</w:t>
      </w:r>
    </w:p>
    <w:p>
      <w:pPr>
        <w:pStyle w:val="Normal"/>
        <w:rPr/>
      </w:pPr>
      <w:r>
        <w:rPr/>
        <w:t xml:space="preserve">         </w:t>
      </w:r>
      <w:r>
        <w:rPr/>
        <w:t>Сейчас не редко можно услышать, что учиться отлично совсем не обязательно, и даже, вроде бы как-то стыдно. Юрий Гагарин, которому ни в детстве, ни в юности не довелось учиться в престижных учебных заведениях, всюду был отличником. При этом он всегда находил время для занятий физкультурой и спортом. Самой любимой забавой в детстве было катание на лыжах. Он любил играть в баскетбол, любил плавать, увлекался фотографией. Молодой человек воспитывал в себе не просто трудолюбие, а волю и настойчивость, а стремление к знаниям стало чертой его характера. В техникуме Юрий всерьёз увлёкся физикой, и стал посещать физический кружок. Одной из тем его выступлений стал доклад «К.Э. Циолковский и его учение о ракетных двигателях и межпланетных путешествиях». Чтобы подготовиться к докладу, ему пришлось читать труды самого Циолковского, который писал: «…, что за эрой самолётов винтовых придёт эра самолётов реактивных». Тогда, в Саратове, Гагарин и не подозревал о том, что через несколько лет на этой земле совершится его исторический полёт в космос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аратовский аэроклуб стал первой «небесной» страницей в биографии Гагарина. После учёбы в аэроклубе, в числе лучших,  его направили продолжить учёбу в Оренбургское авиационное училище. О небе будущий космонавт мечтал с детства. И эта детская мечта сбылась. 1955-57 годы – Юрий Гагарин – курсант Чкаловского военного авиационного училища имени К.Е.Ворошилова. Годы учёбы в военном училище совпали с первыми советскими успехами в завоевании Космоса. </w:t>
      </w:r>
    </w:p>
    <w:p>
      <w:pPr>
        <w:pStyle w:val="Normal"/>
        <w:rPr/>
      </w:pPr>
      <w:r>
        <w:rPr/>
        <w:t xml:space="preserve">         </w:t>
      </w:r>
      <w:r>
        <w:rPr/>
        <w:t>После окончания училища ему предлагают остаться в Оренбурге, в качестве лётчика-инструктора. Но молодой лейтенант Гагарин просится на Север. Он хотел стать настоящим лётчиком, пройти через трудности, научиться летать в сложных погодных условиях. Север был самым подходящим местом для этог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окончании Оренбургского лётного училища Юрий Гагарин и его ближайший друг и тёзка Юрий Дергунов получили назначение на Север. «Летать любит, летает смело и уверенно» - с такой характеристикой лейтенант Гагарин отправился служить в ВВС Северного флота. Небо над этой северной землёй помнило Кузенкова, Хлобыстова, Сафонова – бесстрашных героев минувших битв.  Друзья учились летать во тьме полярной ночи, в туманах занимающегося бледного полярного дня. </w:t>
      </w:r>
    </w:p>
    <w:p>
      <w:pPr>
        <w:pStyle w:val="Normal"/>
        <w:rPr/>
      </w:pPr>
      <w:r>
        <w:rPr/>
        <w:t xml:space="preserve">         </w:t>
      </w:r>
      <w:r>
        <w:rPr/>
        <w:t>Служба на Севере – особая страница в биографии Ю.А.Гагарина.</w:t>
      </w:r>
    </w:p>
    <w:p>
      <w:pPr>
        <w:pStyle w:val="Normal"/>
        <w:rPr/>
      </w:pPr>
      <w:r>
        <w:rPr/>
        <w:t xml:space="preserve">         </w:t>
      </w:r>
      <w:r>
        <w:rPr/>
        <w:t>На втором году службы в части  Юрий Гагарин  стал отличным лётчиком, уверенно летал в заполярном небе в сложных метеоусловиях. Здесь, на Севере, он приобрёл свою «небесную» походку и свой «почерк» в воздухе.</w:t>
      </w:r>
    </w:p>
    <w:p>
      <w:pPr>
        <w:pStyle w:val="Normal"/>
        <w:rPr/>
      </w:pPr>
      <w:r>
        <w:rPr/>
        <w:t xml:space="preserve">         </w:t>
      </w:r>
      <w:r>
        <w:rPr/>
        <w:t>В январе 1959 года стартовала первая лунная ракета. Потом был второй полёт к Луне, когда автоматическая станция сфотографировала Луну и передала её изображение на Землю. Люди были потрясены. Значит, и человек может полететь! После этого сообщения для Ю.А.Гагарина «зов Космоса» начинается в реальном времени. В октябре 1959 года он подал рапорт с просьбой зачислить его в группу подготовки кандидатов в  космонавты. Отсюда, с Севера, его, молодого лейтенанта,  лётчика истребительной авиации СФ вызвали в Москву на специальные медицинские комиссии. Их было много. Осталось только ждать.</w:t>
      </w:r>
    </w:p>
    <w:p>
      <w:pPr>
        <w:pStyle w:val="Normal"/>
        <w:rPr/>
      </w:pPr>
      <w:r>
        <w:rPr/>
        <w:t xml:space="preserve">         </w:t>
      </w:r>
      <w:r>
        <w:rPr/>
        <w:t>Долгожданный вызов из Москвы был получен в канун его дня рождения, 8 марта 1960 года, а 11 марта старший лейтенант Юрий Алексеевич Гагарин отбыл из Заполярья в Москву.</w:t>
      </w:r>
    </w:p>
    <w:p>
      <w:pPr>
        <w:pStyle w:val="Normal"/>
        <w:rPr/>
      </w:pPr>
      <w:r>
        <w:rPr/>
        <w:t xml:space="preserve">         </w:t>
      </w:r>
      <w:r>
        <w:rPr/>
        <w:t>Можно с уверенностью сказать, что служба в авиации СФ окончательно сформировала в нём человека, готового идти на самое трудное в жизни дело, лишь бы оно пошло на пользу народу, Родине. Недаром в своей книге «Дорога в Космос» Ю.Гагарин писал: «Я служил в рядах лётчиков СФ». Североморцы гордятся тем, что окончив военное училище, молодой лейтенант Ю.Гагарин начал службу в авиации СФ. В североморском небе крепли мастерство и талант молодого лётчика. Три года службы на Северном Флоте стали для Гагарина ступенью на пути в Космос. Лишь спустя четыре года после полёта в Космос Гагарин вновь возвращается в военный гарнизон Корзуново, где началась его лётная служба.</w:t>
      </w:r>
    </w:p>
    <w:p>
      <w:pPr>
        <w:pStyle w:val="Normal"/>
        <w:rPr/>
      </w:pPr>
      <w:r>
        <w:rPr/>
        <w:t xml:space="preserve">         </w:t>
      </w:r>
      <w:r>
        <w:rPr/>
        <w:t>12 апреля 1961 года человечество вступило в новую эпоху.</w:t>
      </w:r>
    </w:p>
    <w:p>
      <w:pPr>
        <w:pStyle w:val="Normal"/>
        <w:rPr/>
      </w:pPr>
      <w:r>
        <w:rPr/>
        <w:t xml:space="preserve">         </w:t>
      </w:r>
      <w:r>
        <w:rPr/>
        <w:t>Первый полёт в Космос был коротким по сегодняшним меркам, но большим шагом человечества в будущее. И именно этот первый шаг сделал Юрий Гагарин.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 свой героический полёт космонавт был награждён медалью «Золотая звезда» Героя Советского Союза, орденом Ленина, медалью «За освоение целинных земель», а также ему присуждена Золотая авиационная медаль и медаль Анри де Лаво Международной авиационной федерации и другие международные награды.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В первом же интервью после приземления Ю.А.Гагарин абсолютно серьёзно говорил: «Я хочу посвятить свою жизнь, свою работу, свои мысли и чувства новой науке, занимающейся завоеванием космического пространства. Мне хочется побывать на Венере, увидеть Марс». Он не хотел останавливаться на достигнутом, готовился к новым полётам. Трагическая авария во время одного из тренировочных полётов на реактивном самолёте МИГ -15  27 марта 1968 года оборвала жизнь первого космонавта планеты – Ю.А.Гагарина. Ему было 34 года…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годня его имя стоит в истории цивилизации в ряду первооткрывателей. С Гагарина начался бесконечный путь во Вселенную. Первый человек, вступивший на Луну, американский астронавт Неил Армстронг, сказал замечательные слова о том, что «Гагарин позвал нас в Космос». </w:t>
      </w:r>
    </w:p>
    <w:p>
      <w:pPr>
        <w:pStyle w:val="Normal"/>
        <w:rPr/>
      </w:pPr>
      <w:r>
        <w:rPr/>
        <w:t xml:space="preserve">         </w:t>
      </w:r>
      <w:r>
        <w:rPr/>
        <w:t>Подвиг Гагарина явился громадным вкладом в науку, он открыл новую эпоху в истории человечества – начало полётов человека в Космос, дорогу к межпланетным сообщениям. Весь мир оценил этот исторический подвиг как новый грандиозный вклад советского народа в дело мира и прогресса.</w:t>
      </w:r>
    </w:p>
    <w:p>
      <w:pPr>
        <w:pStyle w:val="Normal"/>
        <w:rPr/>
      </w:pPr>
      <w:r>
        <w:rPr/>
        <w:t xml:space="preserve">         </w:t>
      </w:r>
      <w:r>
        <w:rPr/>
        <w:t>Всего 108 минут длился полёт Гагарина , но не количество минут определяет вклад в историю освоения Космоса. Он был первым и останется им навсегд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книге «Дорога в Космос» на титульном листе он сделал надпись: «Всякий труд, большой или маленький, благороден, если он совершается на благо людей. Я счастлив, что в этом труде есть и моя доля». </w:t>
      </w:r>
    </w:p>
    <w:p>
      <w:pPr>
        <w:pStyle w:val="Normal"/>
        <w:rPr/>
      </w:pPr>
      <w:r>
        <w:rPr/>
        <w:t xml:space="preserve">         </w:t>
      </w:r>
      <w:r>
        <w:rPr/>
        <w:t>Какой след оставляют люди на земле? Разный след оставляют люди… Научные открытия и симфонии, сады и архитектурные ансамбли, книги и художественные полотна, технические сооружения и героические подвиги. Но есть ещё один, пожалуй, самый важный след – память, которая остаётся о них. Такой яркий след оставил в человеческой памяти Юрий Алексеевич Гагарин.</w:t>
      </w:r>
    </w:p>
    <w:p>
      <w:pPr>
        <w:pStyle w:val="Normal"/>
        <w:rPr/>
      </w:pPr>
      <w:r>
        <w:rPr/>
        <w:t xml:space="preserve">         </w:t>
      </w:r>
      <w:r>
        <w:rPr/>
        <w:t>Поэт В. Туркин написал такие замечательные строки о первом в истории человечества космонавте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а, это верно – не забудем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и малой мелочи о нём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 жизнь его изучат люд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сю – год за годом, день за днём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н вровень встал с грядущим веком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о скорбь лишь глубже от того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то до бессмертья своег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И он был смертным человеком.  </w:t>
      </w:r>
    </w:p>
    <w:p>
      <w:pPr>
        <w:pStyle w:val="Normal"/>
        <w:rPr/>
      </w:pPr>
      <w:r>
        <w:rPr/>
        <w:t xml:space="preserve">         </w:t>
      </w:r>
      <w:r>
        <w:rPr/>
        <w:t>Юрий Гагарин… Бесстрашный рыцарь Космоса, славный сын нашей великой Родины. Человек, покоривший небо. Человек, подвиг и улыбка которого покорили нашу планет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ак бы не называли </w:t>
      </w:r>
      <w:r>
        <w:rPr>
          <w:lang w:val="en-US"/>
        </w:rPr>
        <w:t>XXI</w:t>
      </w:r>
      <w:r>
        <w:rPr/>
        <w:t xml:space="preserve"> век, он, несомненно, станет веком космическим, земляне будут продолжать освоение Вселенной, начатое 12 апреля 1961 года космонавтом №1 – Ю.А.Гагариным.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7:26:00Z</dcterms:created>
  <dc:creator>Света</dc:creator>
  <dc:description/>
  <cp:keywords/>
  <dc:language>en-US</dc:language>
  <cp:lastModifiedBy>Света</cp:lastModifiedBy>
  <dcterms:modified xsi:type="dcterms:W3CDTF">2009-03-01T17:24:00Z</dcterms:modified>
  <cp:revision>4</cp:revision>
  <dc:subject/>
  <dc:title>                                         Ю</dc:title>
</cp:coreProperties>
</file>