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1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БОУ «Лицей №14»</w:t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280" w:after="120"/>
        <w:jc w:val="center"/>
        <w:rPr/>
      </w:pPr>
      <w:r>
        <w:rPr>
          <w:bCs/>
          <w:sz w:val="32"/>
          <w:szCs w:val="32"/>
        </w:rPr>
        <w:t>Исследовательская работа по теме</w:t>
      </w:r>
    </w:p>
    <w:p>
      <w:pPr>
        <w:pStyle w:val="Style16"/>
        <w:shd w:fill="FFFFFF" w:val="clear"/>
        <w:spacing w:lineRule="auto" w:line="360" w:before="280" w:after="120"/>
        <w:jc w:val="center"/>
        <w:rPr/>
      </w:pPr>
      <w:r>
        <w:rPr>
          <w:bCs/>
          <w:sz w:val="32"/>
          <w:szCs w:val="32"/>
        </w:rPr>
        <w:t xml:space="preserve">«Символика моей малой Родины. </w:t>
      </w:r>
    </w:p>
    <w:p>
      <w:pPr>
        <w:pStyle w:val="Style16"/>
        <w:shd w:fill="FFFFFF" w:val="clear"/>
        <w:spacing w:lineRule="auto" w:line="360" w:before="280" w:after="1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ерб нашего города»</w:t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sz w:val="32"/>
          <w:szCs w:val="32"/>
        </w:rPr>
        <w:t xml:space="preserve">                                                                 </w:t>
      </w:r>
      <w:r>
        <w:rPr>
          <w:bCs/>
          <w:sz w:val="32"/>
          <w:szCs w:val="32"/>
        </w:rPr>
        <w:t>Ученица 2б класса:</w:t>
      </w:r>
    </w:p>
    <w:p>
      <w:pPr>
        <w:pStyle w:val="Style16"/>
        <w:shd w:fill="FFFFFF" w:val="clear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</w:t>
      </w:r>
      <w:r>
        <w:rPr>
          <w:bCs/>
          <w:sz w:val="32"/>
          <w:szCs w:val="32"/>
        </w:rPr>
        <w:t xml:space="preserve">Фатхутдинова Милана                   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25.01.06 года рождения</w:t>
      </w:r>
    </w:p>
    <w:p>
      <w:pPr>
        <w:pStyle w:val="Style16"/>
        <w:shd w:fill="FFFFFF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 xml:space="preserve">Домашний адрес: 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32"/>
          <w:szCs w:val="32"/>
        </w:rPr>
        <w:t xml:space="preserve">г. Нижнекамск, </w:t>
      </w:r>
    </w:p>
    <w:p>
      <w:pPr>
        <w:pStyle w:val="Style16"/>
        <w:shd w:fill="FFFFFF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Проспект  Химиков </w:t>
      </w:r>
    </w:p>
    <w:p>
      <w:pPr>
        <w:pStyle w:val="Style16"/>
        <w:shd w:fill="FFFFFF" w:val="clear"/>
        <w:spacing w:before="0" w:after="0"/>
        <w:jc w:val="right"/>
        <w:rPr>
          <w:bCs/>
          <w:sz w:val="32"/>
          <w:szCs w:val="32"/>
        </w:rPr>
      </w:pPr>
      <w:r>
        <w:rPr>
          <w:sz w:val="32"/>
          <w:szCs w:val="32"/>
        </w:rPr>
        <w:t>30а - 42</w:t>
      </w:r>
    </w:p>
    <w:p>
      <w:pPr>
        <w:pStyle w:val="Style16"/>
        <w:shd w:fill="FFFFFF" w:val="clear"/>
        <w:spacing w:lineRule="auto" w:line="360" w:before="0" w:after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360"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6"/>
        <w:shd w:fill="FFFFFF" w:val="clear"/>
        <w:spacing w:lineRule="auto" w:line="276" w:before="0" w:after="1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ород Нижнекамск</w:t>
      </w:r>
    </w:p>
    <w:p>
      <w:pPr>
        <w:pStyle w:val="Style16"/>
        <w:shd w:fill="FFFFFF" w:val="clear"/>
        <w:spacing w:lineRule="auto" w:line="276" w:before="0" w:after="1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014 год</w:t>
      </w:r>
    </w:p>
    <w:p>
      <w:pPr>
        <w:pStyle w:val="Style16"/>
        <w:shd w:fill="FFFFFF" w:val="clear"/>
        <w:spacing w:lineRule="auto" w:line="36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Нет места милее родного дома.</w:t>
      </w:r>
    </w:p>
    <w:p>
      <w:pPr>
        <w:pStyle w:val="Style16"/>
        <w:shd w:fill="FFFFFF" w:val="clear"/>
        <w:spacing w:lineRule="auto" w:line="360" w:before="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ицерон, древнеримский писатель и оратор.</w:t>
      </w:r>
    </w:p>
    <w:p>
      <w:pPr>
        <w:pStyle w:val="Style16"/>
        <w:shd w:fill="FFFFFF" w:val="clear"/>
        <w:spacing w:lineRule="auto" w:line="360" w:before="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Сегодня “ведущие позиции” занимает проблема формирования этнического самосознания, патриотических чувств и гражданского самосознания на основе исторических ценностей России, поэтому основное внимание сосредотачивается на воспитании трудолюбивой и любознательной личности, знающей историю и традиции своего края и уважающей живущих рядом людей.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b/>
          <w:bCs/>
          <w:i/>
          <w:iCs/>
          <w:sz w:val="28"/>
          <w:szCs w:val="28"/>
        </w:rPr>
        <w:t>Объект исследования</w:t>
      </w:r>
      <w:r>
        <w:rPr>
          <w:sz w:val="28"/>
          <w:szCs w:val="28"/>
        </w:rPr>
        <w:t>: герб города Нижнекамска.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b/>
          <w:bCs/>
          <w:i/>
          <w:iCs/>
          <w:sz w:val="28"/>
          <w:szCs w:val="28"/>
        </w:rPr>
        <w:t>Предмет исследования</w:t>
      </w:r>
      <w:r>
        <w:rPr>
          <w:sz w:val="28"/>
          <w:szCs w:val="28"/>
        </w:rPr>
        <w:t>: история создания герба города.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b/>
          <w:bCs/>
          <w:i/>
          <w:iCs/>
          <w:sz w:val="28"/>
          <w:szCs w:val="28"/>
        </w:rPr>
        <w:t>Цель исследования</w:t>
      </w:r>
      <w:r>
        <w:rPr>
          <w:sz w:val="28"/>
          <w:szCs w:val="28"/>
        </w:rPr>
        <w:t>: познакомиться с историей создания герба.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b/>
          <w:bCs/>
          <w:i/>
          <w:iCs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1. Познакомиться со статьями в прессе по проблеме.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2. Посетить архивный отдел в Администрации города, городскую библиотеку и познакомиться с архивным материалом по проблеме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3. Узнать как можно больше о Нижнекамске “вчера, сегодня, завтра”, о его символике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отез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ребенок изучает историю своего города, его традиции и обычаи, культурные ценности, он вырастет просвещенным человеком. Чем человек просвещеннее, тем он полезнее своему Отечеству, своей малой Родине.</w:t>
      </w:r>
    </w:p>
    <w:p>
      <w:pPr>
        <w:pStyle w:val="Style16"/>
        <w:spacing w:lineRule="auto" w:line="36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Глава 1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 меня возник вопрос!</w:t>
      </w:r>
    </w:p>
    <w:p>
      <w:pPr>
        <w:pStyle w:val="Style16"/>
        <w:shd w:fill="FFFFFF" w:val="clear"/>
        <w:spacing w:lineRule="auto" w:line="360" w:before="0" w:after="12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а уроках окружающего мира  мы знакомились с историей нашего города. Я узнала, что город Нижнекамск ведет свою историю с незапамятных времен. А всё началось со Святого Ключа. Знаменитый Святой Ключ – водные воро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рода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дет свою историю с1666 го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древн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ремен бытует ска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то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мусульманин Магомет обнаружил здесь икону Святителя Николая Чудотворца. С эт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ремени родник, названный Святым, стал местом поклонения для мусульма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равославных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По мусульманском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анию здесь ж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ходилась могила булгарского имама, проживавше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вято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д могил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ыл камен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арабск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язью, но он, к сожалению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чез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сам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гила постепенно забылас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склон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ры имам вырыл пещер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котору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жно было проникнуть ползком, рядом выдолбил бассейн для принятия целебных ванн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котор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стил прозрачную в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 источника</w:t>
      </w:r>
      <w:r>
        <w:rPr/>
        <w:t>.</w:t>
      </w:r>
      <w:r>
        <w:rPr>
          <w:rStyle w:val="Appleconvertedspace"/>
          <w:rFonts w:cs="Verdana" w:ascii="Verdana" w:hAnsi="Verdana"/>
          <w:sz w:val="15"/>
          <w:szCs w:val="15"/>
        </w:rPr>
        <w:t> </w:t>
      </w:r>
    </w:p>
    <w:p>
      <w:pPr>
        <w:pStyle w:val="Style16"/>
        <w:shd w:fill="FFFFFF" w:val="clear"/>
        <w:spacing w:lineRule="auto" w:line="360" w:before="0" w:after="120"/>
        <w:rPr/>
      </w:pPr>
      <w:r>
        <w:rPr/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Писатель А. Радищев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в дневник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«Путешестви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х Сибири»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описал Святой Ключ как исключительно красивое место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с целебно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водой, заметив, что ещ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в XVI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век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з Персии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юда приходили путники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за свято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водой.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При это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 xml:space="preserve">они обязательно очищались купанием </w:t>
      </w:r>
      <w:r>
        <w:rPr>
          <w:sz w:val="28"/>
          <w:szCs w:val="28"/>
        </w:rPr>
        <w:t>в бассейн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– творении рук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булгарского имама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color w:val="052635"/>
          <w:sz w:val="28"/>
          <w:szCs w:val="28"/>
        </w:rPr>
        <w:t>Святой Ключ расположен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на лево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берегу Камы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в красиво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возвышенном месте, заросшем лесом.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Еще до революции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на Свято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Ключе была пристань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к которо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причаливали пароходы Камского, Вельского, Волжского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Вятского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пароходств. Между Елабуго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 xml:space="preserve">и Святым </w:t>
      </w:r>
      <w:r>
        <w:rPr>
          <w:color w:val="052635"/>
          <w:sz w:val="28"/>
          <w:szCs w:val="28"/>
        </w:rPr>
        <w:t>Ключом курсировал паром. Стахеевы – династия крупных хлеботорговцев Нижней Камы, экспортировали зерно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во Францию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Италию, страны Средиземноморья. Святой Ключ служил пунктом приемки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отправки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хлеба, поставлявшегос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 xml:space="preserve">до Сызрани. 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На Свято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Ключе действовала рыболовецкая артель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 xml:space="preserve"> лесопилка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электрическа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 xml:space="preserve">станция, </w:t>
      </w:r>
      <w:r>
        <w:rPr>
          <w:sz w:val="28"/>
          <w:szCs w:val="28"/>
        </w:rPr>
        <w:t>и несколько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мельниц. Главно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достопримечательностью ж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была дача Стахеевых.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По распоряжению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 xml:space="preserve">Стахеевых расчищался </w:t>
      </w:r>
      <w:r>
        <w:rPr>
          <w:sz w:val="28"/>
          <w:szCs w:val="28"/>
        </w:rPr>
        <w:t>и благоустраивалс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близлежащий лес.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Были завезены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емена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саженцы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пихты, кедра, голубой ели, ясен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других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пород. Заложены несколько делянок сосновых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еловых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 xml:space="preserve">рощ, возведены четыре оранжереи, укомплектованные редкими южными деревьями </w:t>
      </w:r>
      <w:r>
        <w:rPr>
          <w:sz w:val="28"/>
          <w:szCs w:val="28"/>
        </w:rPr>
        <w:t>и кустарниками: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ореховым, лимонным, пробковы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другими.</w:t>
      </w:r>
    </w:p>
    <w:p>
      <w:pPr>
        <w:pStyle w:val="Style16"/>
        <w:spacing w:lineRule="auto" w:line="360"/>
        <w:rPr/>
      </w:pPr>
      <w:r>
        <w:rPr>
          <w:rStyle w:val="Appleconvertedspace"/>
          <w:rFonts w:cs="Verdana" w:ascii="Verdana" w:hAnsi="Verdana"/>
          <w:color w:val="052635"/>
          <w:sz w:val="15"/>
          <w:szCs w:val="15"/>
        </w:rPr>
        <w:t> </w:t>
      </w:r>
      <w:r>
        <w:rPr>
          <w:rStyle w:val="Appleconvertedspace"/>
          <w:rFonts w:eastAsia="Verdana" w:cs="Verdana" w:ascii="Verdana" w:hAnsi="Verdana"/>
          <w:color w:val="052635"/>
          <w:sz w:val="15"/>
          <w:szCs w:val="15"/>
        </w:rPr>
        <w:t xml:space="preserve">     </w:t>
      </w:r>
      <w:r>
        <w:rPr>
          <w:color w:val="052635"/>
          <w:sz w:val="28"/>
          <w:szCs w:val="28"/>
        </w:rPr>
        <w:t>Нижнекамск начиналс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 нефтехимического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комбината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о времене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тавшего крупнейшим нефтехимическим предприятием нашей страны.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25 декабр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1960 года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на территорию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будущего города прибыли первый, а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2 января1961 года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второй санно-тракторные поезда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 энтузиастам первостроителями.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Началась новая история Нижней Камы – развернулась грандиозная стройка. Строился город по проекту, разработанному Всесоюзным институтом проектирования – Гипрогор. Генеральный план застройки города был удостоен золотой медали ВДНХ СССР.             Строительство велось комплексно: одновременно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 жильем возводились детские сады, школы, поликлиники, магазины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и спортивны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площадки.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Из девяти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с лишним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гектаров городской территории почти полторы тысячи занимают зеленые насаждения.</w:t>
      </w:r>
    </w:p>
    <w:p>
      <w:pPr>
        <w:pStyle w:val="Style16"/>
        <w:shd w:fill="FFFFFF" w:val="clear"/>
        <w:spacing w:lineRule="auto" w:line="360" w:before="0" w:after="12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     </w:t>
      </w:r>
      <w:r>
        <w:rPr>
          <w:color w:val="052635"/>
          <w:sz w:val="28"/>
          <w:szCs w:val="28"/>
        </w:rPr>
        <w:t>Сегодня Нижнекамск – третий по величине город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в республике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крупный промышленный центр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с развито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 xml:space="preserve">инфраструктурой. 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 Нижнекамске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работают предприятия нефтехимическо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 нефтеперерабатывающе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промышленности: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ОАО «Нижнекамскнефтехим», ОАО «Нижнекамскшина»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ОАО «Нижнекамский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нефтеперебатывающий завод»,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ОАО «Завод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технического углерода». Получили свое развитие энергетическа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sz w:val="28"/>
          <w:szCs w:val="28"/>
        </w:rPr>
        <w:t>и пищевая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промышленность, промышленная стройиндустрия.</w:t>
      </w:r>
    </w:p>
    <w:p>
      <w:pPr>
        <w:pStyle w:val="Style16"/>
        <w:shd w:fill="FFFFFF" w:val="clear"/>
        <w:spacing w:lineRule="auto" w:line="360" w:before="120" w:after="120"/>
        <w:rPr/>
      </w:pPr>
      <w:r>
        <w:rPr>
          <w:sz w:val="28"/>
          <w:szCs w:val="28"/>
        </w:rPr>
        <w:t xml:space="preserve">    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2 сентября</w:t>
        </w:r>
      </w:hyperlink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966 года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рабочему посёлку Нижнекамский был присвоен</w:t>
      </w:r>
      <w:r>
        <w:rPr>
          <w:rStyle w:val="Appleconvertedspace"/>
          <w:color w:val="252525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ус города</w:t>
        </w:r>
      </w:hyperlink>
      <w:r>
        <w:rPr>
          <w:sz w:val="28"/>
          <w:szCs w:val="28"/>
        </w:rPr>
        <w:t>.</w:t>
      </w:r>
      <w:r>
        <w:rPr>
          <w:color w:val="252525"/>
          <w:sz w:val="28"/>
          <w:szCs w:val="28"/>
        </w:rPr>
        <w:t xml:space="preserve"> Он был назван Нижнекамском. Этот день считается официальным днём рождения города, хотя празднование дня города в последнее время проводятся</w:t>
      </w:r>
      <w:r>
        <w:rPr>
          <w:rStyle w:val="Appleconvertedspace"/>
          <w:color w:val="252525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30 августа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 День Республики Татарстан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каждого города есть свой герб. Мне как можно больше захотелось узнать о гербе нашего города. Для этого я вместе со своей учительницей отправилась  в городскую библиотеку. Там мы познакомились с историей города. 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узнала, что сегодняшний герб не единственны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истории города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Первый герб города. Его описание.</w:t>
      </w:r>
    </w:p>
    <w:p>
      <w:pPr>
        <w:pStyle w:val="Style16"/>
        <w:shd w:fill="FFFFFF" w:val="clear"/>
        <w:spacing w:lineRule="auto" w:line="360" w:before="0" w:after="120"/>
        <w:rPr/>
      </w:pPr>
      <w:r>
        <w:rPr/>
        <w:drawing>
          <wp:inline distT="0" distB="0" distL="0" distR="0">
            <wp:extent cx="1829435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120"/>
        <w:rPr>
          <w:b/>
          <w:b/>
          <w:bCs/>
          <w:i/>
          <w:i/>
          <w:iCs/>
          <w:color w:val="333333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Советский герб Нижнекамска: "На красном прямоугольном щите серебром выполнен барельеф в виде круга. В центре его - ректификационные колонногазовые резервуары - символ того, что основной отраслью города является нефтехимия. Название городу дала река Кама и это нашло отражение в гербе: ниже центра круга 3 белые чайки над бегущей волной. Нижняя часть круга выполнена в виде шины. На ленте, опоясывающей шину, надпись на русском и татарском языках с названием города: "ТУБЭН КАМА" и "НИЖНЕКАМСК" и республики "ТАТАРСКАЯ АССР". Символом юности города являются молодые ветви, венчающие эмблему, вершины которых сходятся у мастерка с датой закладки города - "1961"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lang w:val="tt-RU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о материалам книги Меликаева В.И. и Сержана В.В. "Каталог современных гербов городов, поселков и сел СССР" (предоставлены В.Марковым, г.Санкт-Петербург) </w:t>
        <w:br/>
        <w:t>рисунок предоставлен Г.Бушканцом (г.Казань) в интернет-конференции "РуссоВекс"</w:t>
      </w:r>
    </w:p>
    <w:p>
      <w:pPr>
        <w:pStyle w:val="Style16"/>
        <w:spacing w:lineRule="auto" w:line="360" w:before="0" w:after="12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  <w:shd w:fill="FFFFFF" w:val="clear"/>
          <w:lang w:val="tt-RU"/>
        </w:rPr>
      </w:pPr>
      <w:r>
        <w:rPr>
          <w:rFonts w:cs="Times New Roman"/>
          <w:b/>
          <w:bCs/>
          <w:i/>
          <w:iCs/>
          <w:color w:val="333333"/>
          <w:sz w:val="28"/>
          <w:szCs w:val="28"/>
          <w:shd w:fill="FFFFFF" w:val="clear"/>
          <w:lang w:val="tt-RU"/>
        </w:rPr>
      </w:r>
    </w:p>
    <w:p>
      <w:pPr>
        <w:pStyle w:val="Style16"/>
        <w:spacing w:lineRule="auto" w:line="360" w:before="0" w:after="120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Глава 2.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  <w:u w:val="single"/>
        </w:rPr>
        <w:t>Второй герб города.</w:t>
      </w:r>
    </w:p>
    <w:p>
      <w:pPr>
        <w:pStyle w:val="Style16"/>
        <w:shd w:fill="FFFFFF" w:val="clear"/>
        <w:spacing w:lineRule="auto" w:line="360" w:before="0" w:after="120"/>
        <w:rPr>
          <w:b/>
          <w:b/>
          <w:bCs/>
          <w:i/>
          <w:i/>
          <w:iCs/>
          <w:color w:val="333333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333333"/>
          <w:sz w:val="28"/>
          <w:szCs w:val="28"/>
          <w:u w:val="single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3695</wp:posOffset>
            </wp:positionH>
            <wp:positionV relativeFrom="paragraph">
              <wp:posOffset>80010</wp:posOffset>
            </wp:positionV>
            <wp:extent cx="1419225" cy="1905000"/>
            <wp:effectExtent l="0" t="0" r="0" b="0"/>
            <wp:wrapSquare wrapText="larges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02585</wp:posOffset>
            </wp:positionH>
            <wp:positionV relativeFrom="paragraph">
              <wp:posOffset>135255</wp:posOffset>
            </wp:positionV>
            <wp:extent cx="1514475" cy="1905000"/>
            <wp:effectExtent l="0" t="0" r="0" b="0"/>
            <wp:wrapSquare wrapText="largest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1994 году появился проект герба с вольной частью (где        размещался элемент герба Татарстана)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thanks3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ображение герба выполнено Ю.Калинкиным (г.Долгопрудный) по значку, выпущенному клубом "Родник"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ались сувенирные значки с вариантом гербовой   эмблемы Нижнекамска, где щит был рассечён на синюю и красную части.</w:t>
      </w:r>
    </w:p>
    <w:p>
      <w:pPr>
        <w:pStyle w:val="TextBody"/>
        <w:spacing w:lineRule="auto" w:line="360"/>
        <w:ind w:firstLine="567"/>
        <w:jc w:val="both"/>
        <w:rPr/>
      </w:pPr>
      <w:bookmarkStart w:id="1" w:name="thanks2"/>
      <w:bookmarkEnd w:id="1"/>
      <w:r>
        <w:rPr>
          <w:rFonts w:cs="Times New Roman" w:ascii="Times New Roman" w:hAnsi="Times New Roman"/>
          <w:sz w:val="28"/>
          <w:szCs w:val="28"/>
        </w:rPr>
        <w:t>Изображение герба выполнено Ю.Калинкиным (г. Долгопрудный) согласно "Алфавитному каталогу" А.И. Кривошапки и В.Л. Маркова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Глава 3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Третий герб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val="en-US" w:eastAsia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08915</wp:posOffset>
            </wp:positionH>
            <wp:positionV relativeFrom="paragraph">
              <wp:posOffset>114300</wp:posOffset>
            </wp:positionV>
            <wp:extent cx="1701800" cy="2116455"/>
            <wp:effectExtent l="0" t="0" r="0" b="0"/>
            <wp:wrapSquare wrapText="largest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феврале – марте 2006 года общественность    Нижнекамска обсуждала проекты герба.  Комиссию возглавлял глава Нижнекамска Р. Миннулин. В апреле посетители сайта города Нижнекамска предлагалось проголосовать за один из четырёх предложенных вариантов.        В итоге герб был утверждён решением №25  9 июня  2006 года, внесён в государственный геральдический  регистр под № 2399 и в Геральдический  реестр Татарстана под  № 6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ика: река отражена  с серебряными волнами и перемены цветом – синий, жёлтый, зелёный. Силуэт сосны и солнца символизирует благоприятное условие для жизни в данном регионе. Летящие птицы символизируют духовный подъём, энергию и созидание. Серебро – чистота родниковой воды, совершенство, взаимопонимание. Золото -  символ урожая, богатства, уважения и интеллекта.   Зелёный цвет – символ природы, здоровья и жизненного роста. Синий цвет – символизирует честь, славу, преданность, истину.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ывод по третьей главе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ясь с историей создания герба нашего города, я очень многое узнала о родном крае, встретилась с интересными людьми. И мне захотелось придумать свой гер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им мы видим наш герб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2232660" cy="1532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изображения герба, символом города принят конверт – это тесная связь с другими городами и странами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цветов на нашем герб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нжевый – означает силу нашего города, на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 – означает, что мы сильны не только физически, но и дух наш не слома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– мир, мы открыты для других народов и рады приветствовать  и помогать 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– символ солн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– наш народ связан не только тем местом где мы живём, но и  сердц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Виктория) – знак Победы. Мы всегда будем стремиться к победе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 выступление я хочу закончить стихотворением о нашем кра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 город это просто сказ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ногим это не поня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шь посетив его однаж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можно красоту его приня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одников наших любим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ихой красоты алл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амы нашей синий син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тор которой не объя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аже есть нам чем горди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водов ширина простор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люди наши днем и ночь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шь превозносят город наш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ы гордимся те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он один любимы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ет и процветает город Нижнекамс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280" w:after="24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ликаев В. И., Сержан В. 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талог современных гербов городов, поселков и сел СССР — Минск, 1989—1991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волика Нижнекамска.// Центральная библиотека им. Г. Тукая. Составитель Болотнова Н.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/>
        <w:t xml:space="preserve">на участие в Республиканском конкурсе на знание государственной символики 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039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, фамилия участника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тдинова Милана Ильмировн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06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звание учреждения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 №14»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телефона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14.Nk@tatar.ru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педагога (полностью)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зелинская Наталья Петровн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педагог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60081046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84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Verdana" w:hAnsi="Verdana" w:eastAsia="Times New Roman" w:cs="Verdan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Verdana" w:hAnsi="Verdana" w:eastAsia="Times New Roman" w:cs="Verdan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2_&#1089;&#1077;&#1085;&#1090;&#1103;&#1073;&#1088;&#1103;" TargetMode="External"/><Relationship Id="rId3" Type="http://schemas.openxmlformats.org/officeDocument/2006/relationships/hyperlink" Target="https://ru.wikipedia.org/wiki/1966_&#1075;&#1086;&#1076;" TargetMode="External"/><Relationship Id="rId4" Type="http://schemas.openxmlformats.org/officeDocument/2006/relationships/hyperlink" Target="https://ru.wikipedia.org/wiki/&#1057;&#1090;&#1072;&#1090;&#1091;&#1089;_&#1075;&#1086;&#1088;&#1086;&#1076;&#1072;" TargetMode="External"/><Relationship Id="rId5" Type="http://schemas.openxmlformats.org/officeDocument/2006/relationships/hyperlink" Target="https://ru.wikipedia.org/wiki/30_&#1072;&#1074;&#1075;&#1091;&#1089;&#1090;&#1072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27:00Z</dcterms:created>
  <dc:creator>Наталья</dc:creator>
  <dc:description/>
  <cp:keywords/>
  <dc:language>en-US</dc:language>
  <cp:lastModifiedBy>Наталья</cp:lastModifiedBy>
  <cp:lastPrinted>2015-06-03T11:29:00Z</cp:lastPrinted>
  <dcterms:modified xsi:type="dcterms:W3CDTF">2015-06-03T08:30:00Z</dcterms:modified>
  <cp:revision>13</cp:revision>
  <dc:subject/>
  <dc:title/>
</cp:coreProperties>
</file>