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имова Мунира Тимерхановн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№69 «Радуга»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абережные Челны, Республика Татарстан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- основной вид деятельности в воспитательно-образовательном процесс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: через игру ребенок открывает удивительный мир, его разнообразие и богатство. В дошкольном возрасте ребенок осваивает мир взрослых взаимоотношений. Его основная потребность – жить вместе с окружающими людьми. Реализация этой потребности происходит в игр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е слова: дошкольный возраст, игра, воспитательно-образовательный процесс, ребенок, инновационная деятельност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ая дошкольные образовательное учреждение, каждый ребенок получает возможность полноценно жить и развиваться, активно участвуя в социально-коммуникативной, речевой, физической, познавательной, художественно-эстетической деятельност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в дошкольном учреждении развивается, проживая очень значимый возрастной период становления человека для его успешности в разных сферах жизнедеятельности. Именно в этот период происходит становление базовых составляющих ценностно-смысловой картины мира ребенк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воспитательно-образовательного процесса детского сада в современных условиях основными ориентирами выступают: благополучие ребенка в детском саду; сохранение и необходимая коррекция его здоровья; удовлетворение потребностей семьи и ребенка в услугах ДОО; выбор учреждением образовательной программы и ее научно-методическое обеспечение. Введение и реализация ФГОС ДО – это инновационная деятельность, успешность которой зависит от понимания ее значения в образовательной практике всеми участниками образовательных отношени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особенность в организации образовательной деятельности в ДОУ на современном этапе – это уход от учебной деятельности, повышение статуса игры, как основного вида деятельности детей дошкольного возраста; включение в процесс эффективных форм работы с детьми: ИКТ, проектной деятельности, игровых, проблемно-обучающих ситуаций в рамках интеграции образовательных областе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ая установка Стандарта дошкольного детства – это поддержка разнообразия детства через создание условий социальной ситуации содействия взрослых и детей ради развития способностей каждого ребенка. Дошкольное детство должно быть разнообразным. Играя, ребенок открывает удивительный мир, его разнообразие и богатство, занимаясь конструированием или рисованием, переживает сделанные открытия, воплощает собственные впечатления, проектирует мир. Являясь активным участником разных видов деятельности, ребенок социализируется: усваивает способы поведения, культурные нормы и ценности, учится их воспроизводить, что позволяет эффективно общаться, расти духовно и физическ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школьный возраст особен тем, что ребенок осваивает мир взрослых взаимоотношений. Его основная потребность – жить вместе с окружающими людьми той реальной жизнью, которую он видит вокруг. Реализация этой потребности происходит в игре. Игре отводится большее время пребывания ребенка в дошкольном учреждении. Игровые ситуации, формы проведения занятий, различные виды игр в самостоятельной деятельности и на прогулке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ы делятся на: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993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южетно-ролевые игры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993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ижные игры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ализованные игры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гр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игровой деятельности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993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у детей самостоятельность в организации всех видов игр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нициативу, организаторские способности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мение действовать в команд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е внимание в современном дошкольном воспитании отводится компьютерным играм. У современных детей неотъемлемой частью жизни является телевидение, компьютеры, телефоны. Они свободно владеют разнообразной техникой, быстрее усваивают нововведения. Но, нужно сделать так, чтобы, играя в компьютерные игры, дети не заигрались, чтобы продолжали общаться с нами, взрослыми, и со своими сверстниками, а не только с виртуальными героям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ошкольного возраста непосредственны, активны, но познавать могут только то, что им действительно интересно. А интересно не может быть по расписанию, не может быть, только когда этого захотел взрослый. Одна из ключевых задач для педагога дошкольного образования – побуждение интереса детей к творчеству через организацию совместной деятельности педагога с детьми: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дним ребенком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дгруппой детей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ой группо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количества детей зависит от: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ых индивидуальных особенностей детей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а деятельности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интереса к данному занятию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ости материал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помнить, что достижения детей дошкольного возраста определяются не суммой конкретных знаний, умений и навыков, а совокупностью личностных качеств, в том числе обеспечивающих психологическую готовность ребенка к школ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ОС ставит во главу угла индивидуальный подход к ребенку и игру, где происходят самоценности дошкольного детства и где сохраняется сама природа дошкольник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уславская З.М., Смирнова Е.О. Развивающие игры для детей младшего дошкольного возраста. М. Просвещение 1991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детей в игре. /Сост. Бондаренко С.М.-М., 1983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отский Л.С. Игра и ее роль в психологическом развитии ребенка: Вопросы психологии. – М.Просвещение, 1966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отский Л.С. Игра и ее роль в психологическом развитии ребенка. // Воображение и его развитие в детском возрасте. - М., 1991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джерицкая Д.В. «Воспитателю о детской игре», Москва, «Просвещение», 1982 г.</w:t>
      </w:r>
    </w:p>
    <w:sectPr>
      <w:type w:val="nextPage"/>
      <w:pgSz w:w="11906" w:h="16838"/>
      <w:pgMar w:left="1134" w:right="1133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06:16:00Z</dcterms:created>
  <dc:creator>Администратор</dc:creator>
  <dc:description/>
  <cp:keywords/>
  <dc:language>en-US</dc:language>
  <cp:lastModifiedBy>Администратор</cp:lastModifiedBy>
  <dcterms:modified xsi:type="dcterms:W3CDTF">2015-09-29T19:43:00Z</dcterms:modified>
  <cp:revision>4</cp:revision>
  <dc:subject/>
  <dc:title/>
</cp:coreProperties>
</file>