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дивидуально ориентированный план обучения алгебре в 7 класс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й учебник</w:t>
      </w:r>
      <w:r>
        <w:rPr>
          <w:rFonts w:cs="Times New Roman" w:ascii="Times New Roman" w:hAnsi="Times New Roman"/>
          <w:sz w:val="24"/>
          <w:szCs w:val="24"/>
        </w:rPr>
        <w:t xml:space="preserve">: Алгебра. 7 класс. В 2 ч. Ч.1. </w:t>
      </w: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 общеобразовательных организаций/ А. Г. Мордкович. – 19-е изд., стер. – М.: Мнемозина, 2014. – 175с.:ил. ; Алгебра. 7 класс. В 2 ч. Ч. 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ник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 общеобразовательных организаций/ А. Г. Мордкович и др.; под ред. А. Г Мордковича. – 19 е изд., стер. – М. :Мнемозина, 2014. – 271с.: и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учение рассчитано на 3 часа в неделю, всего 102 часа в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олимпиад</w:t>
      </w:r>
      <w:r>
        <w:rPr>
          <w:rFonts w:cs="Times New Roman" w:ascii="Times New Roman" w:hAnsi="Times New Roman"/>
          <w:sz w:val="24"/>
          <w:szCs w:val="24"/>
        </w:rPr>
        <w:t>: http://mosphys.olimpiada.ru/tasks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http://turlom.olimpiada.ru/upload/files/tasks_2014/ru-fizika.pd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http://vos.olimpiada.ru/upload/files/Arhive_tasks/2013-14/region_tasks/russ/tasks-russ-9-reg-13-4.pd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http://fizolimpiada.ru/olimpiada-fizike-7klass.htm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Математический язык. Математическая моде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</w:t>
      </w:r>
      <w:r>
        <w:rPr>
          <w:rFonts w:cs="Times New Roman" w:ascii="Times New Roman" w:hAnsi="Times New Roman"/>
          <w:sz w:val="24"/>
          <w:szCs w:val="24"/>
        </w:rPr>
        <w:t>: 4 не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>: основной учебник (Алгебра. 7 класс. В 2 ч. Ч.1. Учебник для учащихся общеобразовательных организаций/ А. Г. Мордкович. – 19-е изд., стер. – М.: Мнемозина, 2014. – 175с.:ил.), основной задачник (Алгебра. 7 класс. В 2 ч. Ч. 2. Задачник для учащихся общеобразовательных организаций/ А. Г. Мордкович и др.; под ред. А. Г Мордковича. – 19 е изд., стер. – М. :Мнемозина, 2014. – 271с.: ил.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 понятие математический язык, математическая модель, три этапа математического моделирования при решении текстовых задач, , виды математических моделей, алгоритм нахождения расстояния между точками на координатной прямой, виды числовых промежут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меть:</w:t>
      </w:r>
      <w:r>
        <w:rPr>
          <w:rFonts w:cs="Times New Roman" w:ascii="Times New Roman" w:hAnsi="Times New Roman"/>
        </w:rPr>
        <w:t xml:space="preserve"> читать и записывать буквенные выражения, составлять буквенные выражения по условиям задач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ять числовое значение буквенного выражения при заданных значениях бук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ставлять уравнения по условиям задач. Решать простейшие уравнения на основе зависимостей между компонентами арифметических дей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66"/>
        <w:gridCol w:w="2507"/>
        <w:gridCol w:w="3016"/>
        <w:gridCol w:w="2832"/>
        <w:gridCol w:w="1857"/>
        <w:gridCol w:w="250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  <w:shd w:fill="FFFFFF" w:val="clear"/>
              </w:rPr>
              <w:t>§§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5» баллов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7» баллов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9» баллов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и подпись учител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учител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1.22 упр. 1.3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1.42 упр. 1.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пр.1.45 упр. 1.46 упр1.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5-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2.12 упр. 2.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5-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.13 упр. 2.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5-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2.19 упр. 2.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2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.31 упр. 3.33 (г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2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.32 (г) упр. 3.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2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.46 упр. 3.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.10 упр.4.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.12 упр.4.2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2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4.38 упр.4.4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31-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.10 упр.5.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31-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.16 упр.5.20 упр.5.2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31-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.40 упр.5.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№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32-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32-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№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32-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№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 на дополнительную оценку «10» (олимпиадный уровень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1</w:t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51891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0035</wp:posOffset>
            </wp:positionH>
            <wp:positionV relativeFrom="paragraph">
              <wp:posOffset>36830</wp:posOffset>
            </wp:positionV>
            <wp:extent cx="6124575" cy="1182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темы исследовательских работ:</w:t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инейные уравнения с одной переменной.</w:t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нейные уравнения как математические модели реальных ситуаций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Линейная функц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</w:t>
      </w:r>
      <w:r>
        <w:rPr>
          <w:rFonts w:cs="Times New Roman" w:ascii="Times New Roman" w:hAnsi="Times New Roman"/>
          <w:sz w:val="24"/>
          <w:szCs w:val="24"/>
        </w:rPr>
        <w:t>: 4 нед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>: основной учебник (Алгебра. 7 класс. В 2 ч. Ч.1. Учебник для учащихся общеобразовательных организаций/ А. Г. Мордкович. – 19-е изд., стер. – М.: Мнемозина, 2014. – 175с.:ил.), основной задачник (Алгебра. 7 класс. В 2 ч. Ч. 2. Задачник для учащихся общеобразовательных организаций/ А. Г. Мордкович и др.; под ред. А. Г Мордковича. – 19 е изд., стер. – М. :Мнемозина, 2014. – 271с.: ил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  понятия прямоугольная система координат на плоскости(декартова система координат);координатная плоскость, координатные углы, начало координат; абсцисса, ордината, ось абсцисс, ось ординат; линейное уравнение с двумя переменными; решение линейного уравнения с двумя переменными; независимая переменная (аргумент); зависимая переменная; линейная функция; угловой коэффици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 определять координаты точек, данных на координатной плоскости; строить на координатной плоскости точки и фигуры по заданным координатам, фигуры, симметричные данным относительно координатных осей и начала координат; сформировать понятие линейного уравнения с двумя переменными, умение узнавать указанные уравнения, выражать в них одну переменную через другую, определять, является ли пара чисел решением уравнения, строить прямую, которая является графиком данного линейного уравнения с двумя переменными; приводить примеры решений уравнений с двумя переменными, решать задачи, алгебраической моделью которых является уравнение с двумя переменными, находить целочисленные решения (подбором).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766"/>
        <w:gridCol w:w="2509"/>
        <w:gridCol w:w="3019"/>
        <w:gridCol w:w="2835"/>
        <w:gridCol w:w="1859"/>
        <w:gridCol w:w="250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§§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5» баллов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7» балл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9» баллов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и подпись учи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учител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 3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.18  упр.6.3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.32  упр.6.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.36 упр.6.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4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.9 упр.7.1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.24  упр.7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.35 упр.7.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5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.21 упр.8.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5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.47  упр.8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5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.62 упр.8.64упр.8.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6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.2 упр.9.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6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.9  упр.9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6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.17  упр.9.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6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.3  упр.10.1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6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.13 упр.10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6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.21 упр.10.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 №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61-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61 - 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61-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 на дополнительную оценку «10» (олимпиадный уровень)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20335</wp:posOffset>
            </wp:positionH>
            <wp:positionV relativeFrom="paragraph">
              <wp:posOffset>134620</wp:posOffset>
            </wp:positionV>
            <wp:extent cx="1955800" cy="1981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1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022850" cy="33210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61865" cy="47117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8575</wp:posOffset>
            </wp:positionH>
            <wp:positionV relativeFrom="paragraph">
              <wp:posOffset>314960</wp:posOffset>
            </wp:positionV>
            <wp:extent cx="4347210" cy="4483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 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темы исследовательских работ: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дачи на координатной плоскости.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нейные уравнения с двумя переменными и линейные функции как математические модели реальных ситуаций.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порядоченные ряды данных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24375" cy="609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609480"/>
                          <a:chOff x="0" y="0"/>
                          <a:chExt cx="452448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48pt" coordorigin="0,0" coordsize="7125,960">
                <v:rect id="shape_0" stroked="f" o:allowincell="f" style="position:absolute;left:0;top:0;width:7124;height: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Системы двух линейных уравнений с двумя перемен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</w:t>
      </w:r>
      <w:r>
        <w:rPr>
          <w:rFonts w:cs="Times New Roman" w:ascii="Times New Roman" w:hAnsi="Times New Roman"/>
          <w:sz w:val="24"/>
          <w:szCs w:val="24"/>
        </w:rPr>
        <w:t>: 4 нед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>: основной учебник (Алгебра. 7 класс. В 2 ч. Ч.1. Учебник для учащихся общеобразовательных организаций/ А. Г. Мордкович. – 19-е изд., стер. – М.: Мнемозина, 2014. – 175с.:ил.), основной задачник (Алгебра. 7 класс. В 2 ч. Ч. 2. Задачник для учащихся общеобразовательных организаций/ А. Г. Мордкович и др.; под ред. А. Г Мордковича. – 19 е изд., стер. – М. :Мнемозина, 2014. – 271с.: ил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понятия системы двух линейных уравнений с двумя переменными; решение системы уравнений; несовместная система, неопределённая система уравнени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 решать системы линейных равнений графическим методом, методом подстановки, методом алгебраического сложения.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53"/>
        <w:gridCol w:w="2464"/>
        <w:gridCol w:w="2928"/>
        <w:gridCol w:w="2812"/>
        <w:gridCol w:w="1811"/>
        <w:gridCol w:w="245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  <w:shd w:fill="FFFFFF" w:val="clear"/>
              </w:rPr>
              <w:t>§§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5» баллов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7» баллов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9» баллов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и подпись учител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учител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.8 упр.11.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.14  упр.11.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.20 упр.11.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.7 упр.12.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.11  упр.12.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.25 упр.12.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6-7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3.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6-7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3.9 упр.13.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6-7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3.13  упр.13.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9-8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 14.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9-8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.18 упр.14.2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79-8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.37 упр.14.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3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3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 №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80-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80-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80-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 на дополнительную оценку «10» (олимпиадный уровень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061585" cy="3905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2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4814570" cy="3473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4762500" cy="5689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4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4507230" cy="102298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5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4761230" cy="4191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темы исследовательских работ: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 систем линейных уравнений методом подстанов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 систем линейных уравнений методом алгебраического слож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ы линейных равнений как математические модели реальных ситуац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числовые ряды данны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Степень с натуральным показателем и её свой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</w:t>
      </w:r>
      <w:r>
        <w:rPr>
          <w:rFonts w:cs="Times New Roman" w:ascii="Times New Roman" w:hAnsi="Times New Roman"/>
          <w:sz w:val="24"/>
          <w:szCs w:val="24"/>
        </w:rPr>
        <w:t>: 4 неде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>: основной учебник (Алгебра. 7 класс. В 2 ч. Ч.1. Учебник для учащихся общеобразовательных организаций/ А. Г. Мордкович. – 19-е изд., стер. – М.: Мнемозина, 2014. – 175с.:ил.), основной задачник (Алгебра. 7 класс. В 2 ч. Ч. 2. Задачник для учащихся общеобразовательных организаций/ А. Г. Мордкович и др.; под ред. А. Г Мордковича. – 19 е изд., стер. – М. :Мнемозина, 2014. – 271с.: ил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/>
        <w:t xml:space="preserve"> смысл понятия степени с натуральным показателем и нулевым показателем, </w:t>
      </w:r>
      <w:r>
        <w:rPr>
          <w:b/>
        </w:rPr>
        <w:t>знать</w:t>
      </w:r>
      <w:r>
        <w:rPr/>
        <w:t xml:space="preserve"> свойства степени</w:t>
      </w:r>
      <w:r>
        <w:rPr>
          <w:b/>
        </w:rPr>
        <w:t xml:space="preserve">;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мет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FF0000"/>
          <w:sz w:val="24"/>
          <w:szCs w:val="24"/>
        </w:rPr>
        <w:t>вычислять степень числа, знание табличных значений степеней 2,3,5,10; применять свойства степени для преобразования выражений и вычислений;  конструировать математические предложения с помощью связок «если…, то…»; воспроизводить несложные доказательства изученных теорем о свойствах степени с натуральным показателем.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50"/>
        <w:gridCol w:w="2474"/>
        <w:gridCol w:w="2940"/>
        <w:gridCol w:w="2810"/>
        <w:gridCol w:w="1803"/>
        <w:gridCol w:w="2444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  <w:shd w:fill="FFFFFF" w:val="clear"/>
              </w:rPr>
              <w:t>§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5» баллов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7» баллов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9» баллов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и подпись учите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учител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8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.15 упр.15.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8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.19  упр.15.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8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.31  упр.15.36 упр.15.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8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.17  упр.16.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8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.13  упр.16.1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8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.25 упр.16.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9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.10  упр.17.19 упр.17.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9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.33  упр.17.3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9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17.4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9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8.9  упр.18.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9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8.19 упр.18.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9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8.23 упр.18.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9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.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9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9.10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9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.11 упр.19.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4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4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4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 №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 на дополнительную оценку «10» (олимпиадный уровен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52975</wp:posOffset>
            </wp:positionH>
            <wp:positionV relativeFrom="paragraph">
              <wp:posOffset>12065</wp:posOffset>
            </wp:positionV>
            <wp:extent cx="1099185" cy="32893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985</wp:posOffset>
            </wp:positionH>
            <wp:positionV relativeFrom="paragraph">
              <wp:posOffset>57150</wp:posOffset>
            </wp:positionV>
            <wp:extent cx="4745990" cy="73596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1504950" cy="4476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447840"/>
                          <a:chOff x="0" y="0"/>
                          <a:chExt cx="1504800" cy="447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048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5pt;height:35.25pt" coordorigin="0,0" coordsize="2370,705">
                <v:rect id="shape_0" stroked="f" o:allowincell="f" style="position:absolute;left:0;top:0;width:2369;height: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743450" cy="7334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733320"/>
                          <a:chOff x="0" y="0"/>
                          <a:chExt cx="4743360" cy="733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4336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3.5pt;height:57.75pt" coordorigin="0,0" coordsize="7470,1155">
                <v:rect id="shape_0" stroked="f" o:allowincell="f" style="position:absolute;left:0;top:0;width:7469;height:1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86475" cy="533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23610" cy="5664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6" r="-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темы исследовательских рабо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войства степеней с натуральным и нулевым показа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блицы распределения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5.  Одночлены. Операции над одночлен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</w:t>
      </w:r>
      <w:r>
        <w:rPr>
          <w:rFonts w:cs="Times New Roman" w:ascii="Times New Roman" w:hAnsi="Times New Roman"/>
          <w:sz w:val="24"/>
          <w:szCs w:val="24"/>
        </w:rPr>
        <w:t>: 4 нед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>: основной учебник (Алгебра. 7 класс. В 2 ч. Ч.1. Учебник для учащихся общеобразовательных организаций/ А. Г. Мордкович. – 19-е изд., стер. – М.: Мнемозина, 2014. – 175с.:ил.), основной задачник (Алгебра. 7 класс. В 2 ч. Ч. 2. Задачник для учащихся общеобразовательных организаций/ А. Г. Мордкович и др.; под ред. А. Г Мордковича. – 19 е изд., стер. – М. :Мнемозина, 2014. – 271с.: ил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понятие одночлена, его стандартного вида, подобных одночле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приводить подобные одночлены, выполнять действия с одночленами. 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52"/>
        <w:gridCol w:w="2499"/>
        <w:gridCol w:w="2941"/>
        <w:gridCol w:w="2771"/>
        <w:gridCol w:w="1808"/>
        <w:gridCol w:w="245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  <w:shd w:fill="FFFFFF" w:val="clear"/>
              </w:rPr>
              <w:t>§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5» баллов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7» баллов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9» баллов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и подпись учител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учител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.8 упр.20.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.10 упр.20.11(б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.16 упр.20.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0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.12 упр.21.1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0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.20 упр.21.2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0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.36 упр.21.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0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2.13 упр.22.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0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2.18 упр.22.3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0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.33упр.22.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110-1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3.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 110-1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3.9 упр.23.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учеб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тр. 110-1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3.18 упр.23.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 №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 на дополнительную оценку «10» (олимпиадный уровень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658485" cy="9245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516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605655" cy="14166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темы исследовательских рабо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ление одночлена на одночл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астота результата. Таблица распределения част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Многочлены. Операции над многочлен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</w:t>
      </w:r>
      <w:r>
        <w:rPr>
          <w:rFonts w:cs="Times New Roman" w:ascii="Times New Roman" w:hAnsi="Times New Roman"/>
          <w:sz w:val="24"/>
          <w:szCs w:val="24"/>
        </w:rPr>
        <w:t>: 4 нед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>: основной учебник (Алгебра. 7 класс. В 2 ч. Ч.1. Учебник для учащихся общеобразовательных организаций/ А. Г. Мордкович. – 19-е изд., стер. – М.: Мнемозина, 2014. – 175с.:ил.), основной задачник (Алгебра. 7 класс. В 2 ч. Ч. 2. Задачник для учащихся общеобразовательных организаций/ А. Г. Мордкович и др.; под ред. А. Г Мордковича. – 19 е изд., стер. – М. :Мнемозина, 2014. – 271с.: ил.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нать: </w:t>
      </w:r>
      <w:r>
        <w:rPr/>
        <w:t xml:space="preserve"> понятие многочлена, его стандартного вида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:</w:t>
      </w:r>
      <w:r>
        <w:rPr>
          <w:b/>
        </w:rPr>
        <w:t xml:space="preserve"> </w:t>
      </w:r>
      <w:r>
        <w:rPr/>
        <w:t>выполнять действия с многочленами. Применять различные формы самоконтроля при выполнении преобразований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747"/>
        <w:gridCol w:w="2403"/>
        <w:gridCol w:w="2970"/>
        <w:gridCol w:w="2804"/>
        <w:gridCol w:w="1791"/>
        <w:gridCol w:w="2432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  <w:shd w:fill="FFFFFF" w:val="clear"/>
              </w:rPr>
              <w:t>§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5» баллов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7» баллов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9» баллов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и подпись учител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учителя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15 Основной задачник</w:t>
            </w:r>
          </w:p>
          <w:p>
            <w:pPr>
              <w:pStyle w:val="Style18"/>
              <w:rPr/>
            </w:pPr>
            <w:r>
              <w:rPr/>
              <w:t>Упр. 24.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15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4.16 упр.24.17 (б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15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24.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17 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25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17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25.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17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25.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22 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6.4 упр.26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22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26.9 упр.26.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2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6.16 упр.26.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23 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7.5 упр.27.11(г) упр.27.12(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23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7.13 упр.27.1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23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7.22 упр.27.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29 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28.11 упр.28.17 упр.28.24 упр.28.28 упр. 28.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29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8.46 упр.28.4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29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8.64 упр.28.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32 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9.3 упр.29.4( 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32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9.5 упр.29.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3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29.15 упр.29.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6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6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6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 №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 на дополнительную оценку «10» (олимпиадный уровен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662295" cy="5556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559425" cy="533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темы исследовательских рабо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улы сокращённого умн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 выделения полного квад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центные част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7. Разложение многочлена на множит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</w:t>
      </w:r>
      <w:r>
        <w:rPr>
          <w:rFonts w:cs="Times New Roman" w:ascii="Times New Roman" w:hAnsi="Times New Roman"/>
          <w:sz w:val="24"/>
          <w:szCs w:val="24"/>
        </w:rPr>
        <w:t>: 4 нед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>: основной учебник (Алгебра. 7 класс. В 2 ч. Ч.1. Учебник для учащихся общеобразовательных организаций/ А. Г. Мордкович. – 19-е изд., стер. – М.: Мнемозина, 2014. – 175с.:ил.), основной задачник (Алгебра. 7 класс. В 2 ч. Ч. 2. Задачник для учащихся общеобразовательных организаций/ А. Г. Мордкович и др.; под ред. А. Г Мордковича. – 19 е изд., стер. – М. :Мнемозина, 2014. – 271с.: ил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 понятия разложения многочлена на множители, алгебраическая дробь, сокращение алгебраической дроби, тождество, тождественно равные выражения, тождественное преобразование выра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различные способы разложения многочлена на множители, использовать разложение многочлена на множители с целью решения уравнения, сокращения алгебраической дроби, доказательства делимости, а также для рационализации вычислений.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744"/>
        <w:gridCol w:w="2386"/>
        <w:gridCol w:w="2952"/>
        <w:gridCol w:w="2877"/>
        <w:gridCol w:w="1779"/>
        <w:gridCol w:w="242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  <w:shd w:fill="FFFFFF" w:val="clear"/>
              </w:rPr>
              <w:t>§§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5» баллов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7» баллов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9» баллов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и подпись учи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учителя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36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0.2 упр.30.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36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0.11 упр.30.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36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0.17 упр.30.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39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1.5 упр.31.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39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1.10 упр.31.12 упр.31.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39</w:t>
            </w:r>
          </w:p>
          <w:p>
            <w:pPr>
              <w:pStyle w:val="Style18"/>
              <w:rPr/>
            </w:pPr>
            <w:r>
              <w:rPr/>
              <w:t>Основной задач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1.26 упр.31.27 упр.31.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4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2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4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2.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4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2.14 упр.32.21 упр.32.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45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3.5 упр.33.15 упр.33.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45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3.27 упр.33.28 упр.33.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45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3.37 упр.33.38 упр.33.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49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4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49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4.10 упр.34.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49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4.26 упр.34.19упр.34.27упр.34.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53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Упр.35.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53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5.6 упр.35.23упр.35.3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53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5.36 упр.35.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54-155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Упр.36.8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54-155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6.10 упр.36.1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54-155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6.13 упр.36.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 №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 на дополнительную оценку «10» (олимпиадный уровень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</wp:posOffset>
            </wp:positionH>
            <wp:positionV relativeFrom="paragraph">
              <wp:posOffset>139065</wp:posOffset>
            </wp:positionV>
            <wp:extent cx="2966085" cy="53975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065145" cy="25844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297045" cy="4978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250565" cy="25654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темы исследовательских рабо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ложение многочлена на множители способом группир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ложение многочлена на множители с помощью комбинации различных приём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личные применения метода разложения на множ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Функция у=х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</w:t>
      </w:r>
      <w:r>
        <w:rPr>
          <w:rFonts w:cs="Times New Roman" w:ascii="Times New Roman" w:hAnsi="Times New Roman"/>
          <w:sz w:val="24"/>
          <w:szCs w:val="24"/>
        </w:rPr>
        <w:t>: 4 неде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>: основной учебник (Алгебра. 7 класс. В 2 ч. Ч.1. Учебник для учащихся общеобразовательных организаций/ А. Г. Мордкович. – 19-е изд., стер. – М.: Мнемозина, 2014. – 175с.:ил.), основной задачник (Алгебра. 7 класс. В 2 ч. Ч. 2. Задачник для учащихся общеобразовательных организаций/ А. Г. Мордкович и др.; под ред. А. Г Мордковича. – 19 е изд., стер. – М. :Мнемозина, 2014. – 271с.: ил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 понятия парабола, ось (ось симметрии) параболы, вершина параболы, непрерывная функция, разрыв функции, кусочная функция, область определения функции, чтение графика,</w:t>
      </w:r>
      <w:r>
        <w:rPr/>
        <w:t xml:space="preserve"> нелинейные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>² и y= - x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 вычислять приближенные значения величины по ее квадрату с помощью графика функции, пользоваться с символикой обозначения функциональных зависимостей y=f(x), строить речевые конструкции с использованием функциональной терминологии, применять алгоритм графического решения уравнений, строить графики кусочных функций.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747"/>
        <w:gridCol w:w="2403"/>
        <w:gridCol w:w="2970"/>
        <w:gridCol w:w="2804"/>
        <w:gridCol w:w="1791"/>
        <w:gridCol w:w="2432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  <w:shd w:fill="FFFFFF" w:val="clear"/>
              </w:rPr>
              <w:t>§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5» баллов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7» баллов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(мин. «2», макс. «9» баллов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и подпись учител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учителя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6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7.12 Упр.37.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6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7.31 упр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6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7.54 Упр.37.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64 - 165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8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64 - 165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8.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64 - 165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8.15Упр.38.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17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 39.1Упр.39.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7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9.19 Упр.39.2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й учебник</w:t>
            </w:r>
          </w:p>
          <w:p>
            <w:pPr>
              <w:pStyle w:val="Style18"/>
              <w:rPr/>
            </w:pPr>
            <w:r>
              <w:rPr/>
              <w:t>Уметь отвечать на вопросы стр. 172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новной 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пр.39.35Упр.39.38 упр.39.47 упр.39.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задачнику, п.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 №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8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8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стр 18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№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 на дополнительную оценку «10» (олимпиадный уровень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246880" cy="127508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291965" cy="75311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темы исследовательских рабо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Графическое решение урав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усочная функ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руппировка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исунки с помощью построения кусочных функций.</w:t>
      </w:r>
    </w:p>
    <w:sectPr>
      <w:type w:val="nextPage"/>
      <w:pgSz w:orient="landscape" w:w="16838" w:h="11906"/>
      <w:pgMar w:left="113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63"/>
      <w:ind w:firstLine="51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30"/>
      <w:ind w:firstLine="51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/>
      <w:ind w:firstLine="437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504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4:45:00Z</dcterms:created>
  <dc:creator>Ирина</dc:creator>
  <dc:description/>
  <dc:language>en-US</dc:language>
  <cp:lastModifiedBy>user</cp:lastModifiedBy>
  <cp:lastPrinted>2015-03-11T09:39:00Z</cp:lastPrinted>
  <dcterms:modified xsi:type="dcterms:W3CDTF">2015-06-17T13:35:00Z</dcterms:modified>
  <cp:revision>33</cp:revision>
  <dc:subject/>
  <dc:title/>
</cp:coreProperties>
</file>