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очка-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актическому занятию №1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дисциплины: </w:t>
      </w:r>
      <w:r>
        <w:rPr>
          <w:rFonts w:cs="Times New Roman" w:ascii="Times New Roman" w:hAnsi="Times New Roman"/>
          <w:sz w:val="28"/>
          <w:szCs w:val="28"/>
        </w:rPr>
        <w:t>«Предприятие в условиях рыночной экономик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актического занятия:  </w:t>
      </w:r>
      <w:r>
        <w:rPr>
          <w:rFonts w:cs="Times New Roman" w:ascii="Times New Roman" w:hAnsi="Times New Roman"/>
          <w:sz w:val="28"/>
          <w:szCs w:val="28"/>
        </w:rPr>
        <w:t xml:space="preserve">«Анализ состава и структуры производственной сферы в экономике РФ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изучить структуру экономики РФ по составу и структуре производственной сферы и сделать соответствующие выво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выполнения задани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ить у преподавателя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адание на выполнение практической работы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Ознакомиться с заданием </w:t>
      </w:r>
      <w:r>
        <w:rPr>
          <w:rFonts w:cs="Times New Roman" w:ascii="Times New Roman" w:hAnsi="Times New Roman"/>
          <w:i/>
          <w:sz w:val="28"/>
          <w:szCs w:val="28"/>
        </w:rPr>
        <w:t>на выполнение практической работы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полнить задания: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таблицу, характеризующую состав и структуру производственной сферы в экономике РФ за период с 2010 по 2014 год включительно (в рублях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 – Состав и структура не</w:t>
      </w:r>
      <w:r>
        <w:rPr/>
        <w:t>производственной сфе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418"/>
        <w:gridCol w:w="1275"/>
        <w:gridCol w:w="1276"/>
        <w:gridCol w:w="138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и производственной сферы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ублях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таблицу, характеризующую состав и структуру производственной сферы в экономике РФ за период с 2010 по 2014 год включительно (в %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 – Состав и</w:t>
      </w:r>
      <w:r>
        <w:rPr/>
        <w:t xml:space="preserve"> структура производственной сфе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1417"/>
        <w:gridCol w:w="1276"/>
        <w:gridCol w:w="138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и производственной сферы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1 и таблицы 2 составить соответствующие диа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составленных диаграмм произвести анализ изменения в   составе и структуре производственной сферы в экономике РФ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21:53:00Z</dcterms:created>
  <dc:creator>User</dc:creator>
  <dc:description/>
  <cp:keywords/>
  <dc:language>en-US</dc:language>
  <cp:lastModifiedBy>User</cp:lastModifiedBy>
  <cp:lastPrinted>2014-02-11T22:31:00Z</cp:lastPrinted>
  <dcterms:modified xsi:type="dcterms:W3CDTF">2015-10-05T21:53:00Z</dcterms:modified>
  <cp:revision>2</cp:revision>
  <dc:subject/>
  <dc:title/>
</cp:coreProperties>
</file>