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рточка-зада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актическому занятию №10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дисциплины: </w:t>
      </w:r>
      <w:r>
        <w:rPr>
          <w:rFonts w:cs="Times New Roman" w:ascii="Times New Roman" w:hAnsi="Times New Roman"/>
          <w:sz w:val="28"/>
          <w:szCs w:val="28"/>
        </w:rPr>
        <w:t>«Издержки производства и реализации.  Цен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практического занятия:  </w:t>
      </w:r>
      <w:r>
        <w:rPr>
          <w:rFonts w:cs="Times New Roman" w:ascii="Times New Roman" w:hAnsi="Times New Roman"/>
          <w:sz w:val="28"/>
          <w:szCs w:val="28"/>
        </w:rPr>
        <w:t xml:space="preserve">«Составление калькуляции себестоимости продукции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 xml:space="preserve">Приобрести умения и навыки по составлению калькуляции себестоимости продукци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рядок выполнения задания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лучить у преподавателя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задание на выполнение практической работы;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Ознакомиться с заданием </w:t>
      </w:r>
      <w:r>
        <w:rPr>
          <w:rFonts w:cs="Times New Roman" w:ascii="Times New Roman" w:hAnsi="Times New Roman"/>
          <w:i/>
          <w:sz w:val="28"/>
          <w:szCs w:val="28"/>
        </w:rPr>
        <w:t>на выполнение практической работы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Выполнить задания: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ние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ь калькуляцию себестоимости 100 м суровой ткани  Полотно палаточное артикул 3080 и определить общие затраты на весь объем выпуска продукции данного артикула, исходя из следующих данных: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Таблица 1 – Калькуляция себестоимости проду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23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=47878,41 тыс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00 м суровь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затраты, 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ырье и основные материалы за вычетом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322997,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ботка: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огательные материа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ливо, пар, энер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ая заработная плата основных производственных рабочи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72, 08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заработная плата основных производственных рабоч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исления на социальное страхование (3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эксплуатацию 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ховые рас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фабричные рас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роизводственная себестоим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ставив калькуляцию себестоимости продукции, проанализируйте ее и напишите пути снижения себестоимости продукци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6:31:00Z</dcterms:created>
  <dc:creator>User</dc:creator>
  <dc:description/>
  <cp:keywords/>
  <dc:language>en-US</dc:language>
  <cp:lastModifiedBy>User</cp:lastModifiedBy>
  <cp:lastPrinted>2014-02-11T22:31:00Z</cp:lastPrinted>
  <dcterms:modified xsi:type="dcterms:W3CDTF">2014-03-18T16:31:00Z</dcterms:modified>
  <cp:revision>2</cp:revision>
  <dc:subject/>
  <dc:title/>
</cp:coreProperties>
</file>