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ка-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актическому занятию №11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дисциплины: </w:t>
      </w:r>
      <w:r>
        <w:rPr>
          <w:rFonts w:cs="Times New Roman" w:ascii="Times New Roman" w:hAnsi="Times New Roman"/>
          <w:sz w:val="28"/>
          <w:szCs w:val="28"/>
        </w:rPr>
        <w:t>«Издержки производства и реализации.  Цен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актического занятия:  </w:t>
      </w:r>
      <w:r>
        <w:rPr>
          <w:rFonts w:cs="Times New Roman" w:ascii="Times New Roman" w:hAnsi="Times New Roman"/>
          <w:sz w:val="28"/>
          <w:szCs w:val="28"/>
        </w:rPr>
        <w:t xml:space="preserve">«Расчет себестоимости товарной продукции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Приобрести умения и навыки по расчету себестоимости товарной продук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задан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ить у преподавател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дание на выполнение практической работы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Ознакомиться с заданием </w:t>
      </w:r>
      <w:r>
        <w:rPr>
          <w:rFonts w:cs="Times New Roman" w:ascii="Times New Roman" w:hAnsi="Times New Roman"/>
          <w:i/>
          <w:sz w:val="28"/>
          <w:szCs w:val="28"/>
        </w:rPr>
        <w:t>на выполнение практической рабо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ь задания: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полную себестоимость продукции и величину товарной продукци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,  если прибыль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составила 10080000 руб.,  рентабельность 12%; прибыль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составила 12650000 руб., рентабельность 13%; прибыль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9050000 руб., рентабельность 10%.  На основе расчетных данных сделайте вывод о работе предприятия в каждом квартал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ебестоимость товарной продукции при следующих условиях: выпуск продукции 3650 штук, цена за штуку 136 руб., прибыль составила 62800 руб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полную себестоимость продукции при следующих условиях: затраты на 1 рубль товарной продукции составили 0,89 руб., выпуск равен 156700 деталей, стоимость одной детали 85 руб. В каком случае можно говорить об эффективности работы предпри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уск увеличился на 15%, цена снизилась на 8%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уск снизился на 6%, цена увеличилась на 3%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0:54:00Z</dcterms:created>
  <dc:creator>User</dc:creator>
  <dc:description/>
  <cp:keywords/>
  <dc:language>en-US</dc:language>
  <cp:lastModifiedBy>User</cp:lastModifiedBy>
  <cp:lastPrinted>2014-02-11T22:31:00Z</cp:lastPrinted>
  <dcterms:modified xsi:type="dcterms:W3CDTF">2014-03-25T20:56:00Z</dcterms:modified>
  <cp:revision>3</cp:revision>
  <dc:subject/>
  <dc:title/>
</cp:coreProperties>
</file>