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 практическому занятию №14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ема дисциплины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Финансовые результаты деятельности хозяйствующего субъекта»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Расчет прибыли»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Цель работы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обрести умения и навыки по расчету прибыли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ть сумму прибыли и объем реализованной продукции, если полная себестоимость продукции 9000000 руб., рентабельность 12%.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2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еделить прибыль предприятия, если выпущено продукции 2820 штук, цена за штуку составляет 58 руб., затраты предприятия за данный период составили 81600 руб. 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3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еделить сумму товарной продукции, если рентабельность составляет 27%, сумма прибыли за расчетный период составила 960000 руб. 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4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варная продукция составила 800 тыс. руб., затраты на производство и реализацию продукции – 680 тыс. руб., прибыль от реализации имущества – 15 тыс. руб., прибыль от внереализационных операций – 14 тыс. руб., убытки от содержания жилого фонда – 45 тыс. руб. Определите балансовую прибыль.</w:t>
      </w:r>
    </w:p>
    <w:p>
      <w:pPr>
        <w:pStyle w:val="Normal"/>
        <w:spacing w:before="0" w:after="20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0:53:00Z</dcterms:created>
  <dc:creator>User</dc:creator>
  <dc:description/>
  <cp:keywords/>
  <dc:language>en-US</dc:language>
  <cp:lastModifiedBy>User</cp:lastModifiedBy>
  <cp:lastPrinted>2014-02-11T22:31:00Z</cp:lastPrinted>
  <dcterms:modified xsi:type="dcterms:W3CDTF">2015-01-10T11:48:00Z</dcterms:modified>
  <cp:revision>3</cp:revision>
  <dc:subject/>
  <dc:title/>
</cp:coreProperties>
</file>