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очка-зад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актическому занятию №15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дисциплины: </w:t>
      </w:r>
      <w:r>
        <w:rPr>
          <w:rFonts w:cs="Times New Roman" w:ascii="Times New Roman" w:hAnsi="Times New Roman"/>
          <w:sz w:val="28"/>
          <w:szCs w:val="28"/>
        </w:rPr>
        <w:t>«Финансовые результаты деятельности хозяйствующего субъект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практического занятия:  </w:t>
      </w:r>
      <w:r>
        <w:rPr>
          <w:rFonts w:cs="Times New Roman" w:ascii="Times New Roman" w:hAnsi="Times New Roman"/>
          <w:sz w:val="28"/>
          <w:szCs w:val="28"/>
        </w:rPr>
        <w:t xml:space="preserve">«Расчет рентабельности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 xml:space="preserve">Приобрести умения и навыки по расчету рентабельност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рядок выполнения задания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учить у преподавателя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задание на выполнение практической работы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Ознакомиться с заданием </w:t>
      </w:r>
      <w:r>
        <w:rPr>
          <w:rFonts w:cs="Times New Roman" w:ascii="Times New Roman" w:hAnsi="Times New Roman"/>
          <w:i/>
          <w:sz w:val="28"/>
          <w:szCs w:val="28"/>
        </w:rPr>
        <w:t>на выполнение практической работы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ыполнить задания: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ная продукция предприятия составила 800 тыс. руб., затраты на производство и реализацию продукции 680 тыс. руб., прибыль от реализации имущества 15 тыс. руб., прибыль от внереализационных операций 14 тыс. руб., убытки от содержания жилого фонда 45 тыс. руб. Определите балансовую прибыль и рентабельность продукции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бъем реализации продукции по плану 2,5 млн. руб.,  фактически выпущено продукции на сумму 2,7 млн. руб. Плановая себестоимость  годового выпуска продукции намечалась в размере 2, 3 млн. руб., фактически она снизилась на 8%. Определите плановую и фактическую прибыль, плановый и фактический уровень рентабельности продукци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етном и плановом периоде предприятие имеет следующие показате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2551"/>
        <w:gridCol w:w="26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изделие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 за изделие, руб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бъем, шту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</w:tbl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е прибыль предприятия и рентабельность продукции в каждом квартале, сделайте вывод о работе предпри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21:09:00Z</dcterms:created>
  <dc:creator>User</dc:creator>
  <dc:description/>
  <cp:keywords/>
  <dc:language>en-US</dc:language>
  <cp:lastModifiedBy>User</cp:lastModifiedBy>
  <cp:lastPrinted>2014-02-11T22:31:00Z</cp:lastPrinted>
  <dcterms:modified xsi:type="dcterms:W3CDTF">2014-05-06T21:09:00Z</dcterms:modified>
  <cp:revision>2</cp:revision>
  <dc:subject/>
  <dc:title/>
</cp:coreProperties>
</file>