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Предприятие в условиях рыночной экономи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Анализ состава и структуры промышленных комплексов в экономике РФ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структуру экономики РФ по составу и структуре промышленных комплексов и сделать соответствующие выв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, характеризующую состав и структуру промышленных комплексов в экономике РФ за период с 2009 по 2013 год включительно (в %)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Таблица 1 – Состав и структура производственной сф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1275"/>
        <w:gridCol w:w="1276"/>
        <w:gridCol w:w="138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е комплексы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ть краткую характеристику каждому промышленному комплекс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1 составить соответствующие диа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составленных диаграмм произвести анализ изменения в   составе и структуре промышленных комплексов в экономике РФ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35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2-18T20:35:00Z</dcterms:modified>
  <cp:revision>2</cp:revision>
  <dc:subject/>
  <dc:title/>
</cp:coreProperties>
</file>