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рточка-зада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актическому занятию №6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дисциплины: </w:t>
      </w:r>
      <w:r>
        <w:rPr>
          <w:rFonts w:cs="Times New Roman" w:ascii="Times New Roman" w:hAnsi="Times New Roman"/>
          <w:sz w:val="28"/>
          <w:szCs w:val="28"/>
        </w:rPr>
        <w:t>«Материально-техническая база: основной и оборотный капитал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практического занятия:  </w:t>
      </w:r>
      <w:r>
        <w:rPr>
          <w:rFonts w:cs="Times New Roman" w:ascii="Times New Roman" w:hAnsi="Times New Roman"/>
          <w:sz w:val="28"/>
          <w:szCs w:val="28"/>
        </w:rPr>
        <w:t xml:space="preserve">«Определение показателей эффективности использования основного капитала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 xml:space="preserve">Приобрести умения и навыки по расчету показателей эффективности использования основного капитал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рядок выполнения задания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лучить у преподавателя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задание на выполнение практической работы;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Ознакомиться с заданием </w:t>
      </w:r>
      <w:r>
        <w:rPr>
          <w:rFonts w:cs="Times New Roman" w:ascii="Times New Roman" w:hAnsi="Times New Roman"/>
          <w:i/>
          <w:sz w:val="28"/>
          <w:szCs w:val="28"/>
        </w:rPr>
        <w:t>на выполнение практической работы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Выполнить задания:</w:t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фондовооруженность труда на предприятии, если фондоотдача – 1,32 руб., годовой выпуск товарной продукции – 9126 тыс. руб., среднегодовая численность производственных рабочих – 96 человек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среднегодовую стоимость основных производственных фондов, если их стоимость на начало года 3680 тыс. руб., 1 марта введено в эксплуатацию основных фондов на сумму 450 тыс. руб., с 1 августа выведено основных фондов на сумму 38 тыс. руб.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показатели использования основных фондов на предприятии при следующих условиях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продукции за год  8746 тыс. руб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годовая стоимость основных фондов 3129 тыс. руб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списочная численность работников предприятия  92 человека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довая балансовая прибыль за год 1249 тыс. руб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изменение показателей фондоотдачи и фондоемкости по годам и сделайте соответствующие выводы, если: выпуск продукции в 2011 году составлял на предприятии 5671тыс. руб., а среднегодовая сумма ОПФ 2784 тыс. руб. В 2012 году выпуск продукции увеличился на 12 %, а ОПФ на 9 %. В 2013 году произошло снижение выпуска продукции на 7 %, а ОПФ на 11%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9:50:00Z</dcterms:created>
  <dc:creator>User</dc:creator>
  <dc:description/>
  <cp:keywords/>
  <dc:language>en-US</dc:language>
  <cp:lastModifiedBy>User</cp:lastModifiedBy>
  <cp:lastPrinted>2014-02-11T22:31:00Z</cp:lastPrinted>
  <dcterms:modified xsi:type="dcterms:W3CDTF">2014-03-11T20:22:00Z</dcterms:modified>
  <cp:revision>4</cp:revision>
  <dc:subject/>
  <dc:title/>
</cp:coreProperties>
</file>