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Материально-техническая база: основной и оборотный капита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Определение показателей эффективности использования оборотного капитал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показателей эффективности использования оборотного капитал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851"/>
        <w:jc w:val="both"/>
        <w:rPr/>
      </w:pPr>
      <w:r>
        <w:rPr/>
        <w:t>Определить общий норматив оборотных средств на готовую продукцию на складе ткацкой фабрики, исходя из следующих да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за квартал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запаса, д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, артикул 1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ональ, артикул 30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но палаточное, артикул 31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эффициент оборачиваемости оборотных средств и указать, сколько продукции получит предприятие с каждого рубля оборотных средств, если объем реализованной продукции за год составил 9500000 руб., а сумма собственных оборотных средств составляет 2850000 руб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лительность одного оборота оборотных средств, если коэффициент оборачиваемости  за год равен 12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лительность одного оборота по плану и фактически, а также условное высвобождение оборотных средств, если объем реализованной продукции за год по плану 80060000 руб., фактически 82080000 руб., сумма оборотных средств по плану 8000000 руб., фактически 7600000 руб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0:26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12T05:27:00Z</dcterms:modified>
  <cp:revision>2</cp:revision>
  <dc:subject/>
  <dc:title/>
</cp:coreProperties>
</file>